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89471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firstLine="567"/>
        <w:jc w:val="center"/>
        <w:rPr/>
      </w:pPr>
      <w:r>
        <w:rPr>
          <w:b/>
          <w:bCs/>
          <w:iCs/>
        </w:rPr>
        <w:t>Информация о состоянии регистрируемого рынка труда г.о. Тольятти на 01.08.2024 г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Численность безработных граждан  на 01.08.2024 г. составляет 805 чел., из которых: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6,3 % приходится на женщин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8,6 %  - молодежь  в возрасте до 30 лет; 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20,1 % - составляют граждане предпенсионного возраст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7,8 % - приходится на граждан, стремящихся возобновить трудовую деятельность после длительного перерыв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3,4 %  - уволены в связи с ликвидацией организации либо прекращением деятельности ИП, сокращением численности или штата работников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9,9  %  - имеют группу инвалидности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>1,2 % - выпускники образовательных организаций.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 начала года обратились за содействием в поиске  подходящей работы  4219 чел., трудоустроено 2833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Уровень безработицы  -  0,21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Заявленная предприятиями и организациями потребность в работниках составила 12202 ед. Доля  рабочих вакансий – 64,3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Нагрузка на 1 свободное рабочее место  составила 0,1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По состоянию на 01.08.2024 г. из  ранее занятых в городской экономике 790 безработных гражданина, занимали должности руководителей, специалистов и  служащих  64,3 %, работали по рабочим профессиям  - 35,7 %.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специалист - 92 чел.(18,1% от общего количества служащих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менеджер - 61 чел. (12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бухгалтер – 26 чел. (5,1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директор - 27 чел. (5,3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инженер – 32 чел. (6,3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администратор – 15 чел. (3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инспектор – 11 чел. (2,2%).</w:t>
      </w:r>
    </w:p>
    <w:p>
      <w:pPr>
        <w:pStyle w:val="TextBodyIndent"/>
        <w:spacing w:lineRule="auto" w:line="264"/>
        <w:ind w:firstLine="567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рабочих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 xml:space="preserve">продавец – 47 чел. (16,7% от общего количества рабочих); 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оператор - 28 чел. (9,9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водитель - 23 чел. (7,8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слесарь механосборочных работ – 12 чел. (4,3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кладовщик – 11 чел. (3,9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повар – 4 чел. (1,4%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/>
      </w:pPr>
      <w:r>
        <w:rPr/>
        <w:t xml:space="preserve">         </w:t>
      </w:r>
      <w:r>
        <w:rPr/>
        <w:t>Правдина 249508 (1417)</w:t>
      </w:r>
    </w:p>
    <w:sectPr>
      <w:type w:val="nextPage"/>
      <w:pgSz w:w="11906" w:h="16838"/>
      <w:pgMar w:left="567" w:right="454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0:00Z</dcterms:created>
  <dc:creator>Наталия</dc:creator>
  <dc:description/>
  <cp:keywords/>
  <dc:language>en-US</dc:language>
  <cp:lastModifiedBy>Правдина Юлия Александровна</cp:lastModifiedBy>
  <cp:lastPrinted>2023-02-06T14:04:00Z</cp:lastPrinted>
  <dcterms:modified xsi:type="dcterms:W3CDTF">2024-08-07T10:06:00Z</dcterms:modified>
  <cp:revision>39</cp:revision>
  <dc:subject/>
  <dc:title>С начала месяца в городскую службу занятости обратилось  1737 жителей города, из ко-торых поставлены на учет в качестве активно ищущих работу  501 чел</dc:title>
</cp:coreProperties>
</file>