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8.2024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8.24 г. составила 113  чел., из которых  70,8% приходится на женщин; 5,3%  – молодежь в возрасте до 30 лет; 6,2% - уволенные по сокращению штата; 5,3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391 чел., признано безработными 187чел (47,8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23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276 чел., из них 13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8.24 составила 604 вакансий. Удельный вес  рабочих вакансий – 81,5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23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8.2024 из  ранее занятых в экономике 112 безработных  граждан, занимали должности руководителей, специалистов и  служащих – 51,8%, работали по рабочим профессиям – 48,2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18 чел. (31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тор – 5 чел. (8,6%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ухгалтер -3 чел. (5,8%)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- 3 чел. (5,8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color w:val="FF0000"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/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дитель - 3 чел. (5,6% -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борщик - 4 чел. (7,4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операторы -22 чел. (40,7%).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Правдина Юлия Александровна</cp:lastModifiedBy>
  <cp:lastPrinted>2024-07-03T10:31:00Z</cp:lastPrinted>
  <dcterms:modified xsi:type="dcterms:W3CDTF">2024-08-07T09:23:00Z</dcterms:modified>
  <cp:revision>259</cp:revision>
  <dc:subject/>
  <dc:title/>
</cp:coreProperties>
</file>