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10.2024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>Численность безработных граждан на 01.10.24 г. составила 75  чел., из которых  61,3% приходится на женщин; 6,7%  – молодежь в возрасте до 30 лет;</w:t>
      </w:r>
      <w:r>
        <w:rPr>
          <w:color w:val="FF0000"/>
        </w:rPr>
        <w:t xml:space="preserve"> </w:t>
      </w:r>
      <w:r>
        <w:rPr/>
        <w:t>2,7% - уволенные по сокращению штата;</w:t>
      </w:r>
      <w:r>
        <w:rPr>
          <w:color w:val="FF0000"/>
        </w:rPr>
        <w:t xml:space="preserve"> </w:t>
      </w:r>
      <w:r>
        <w:rPr/>
        <w:t xml:space="preserve">6,7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509 чел., признано безработными 222 чел (43,6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7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339 чел., из них 22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10.24 составила 767 вакансий. Удельный вес  рабочих вакансий – 85,4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19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10.2024 из  ранее занятых в экономике 74 безработных  граждан, занимали должности руководителей, специалистов и  служащих – 56,8%, работали по рабочим профессиям – 43,2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16 чел. (38,1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тель – 3 чел. (7,1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хгалтер -2 чел. (4,8%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2 чел. (4,8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ппаратчик химводоочистки - 2 чел. (6,3% -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собный рабочий  - 2 чел. (6,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12 чел. (37,5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4-07-03T10:31:00Z</cp:lastPrinted>
  <dcterms:modified xsi:type="dcterms:W3CDTF">2024-10-03T09:33:00Z</dcterms:modified>
  <cp:revision>263</cp:revision>
  <dc:subject/>
  <dc:title/>
</cp:coreProperties>
</file>