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7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7.25 г. составила 53  чел., из которых  56,6% приходится на женщин; 6,4%  – молодежь в возрасте до 30 лет; 5,7% - уволенные по сокращению штата; 13,2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249 чел., признано безработными 103 чел (41,4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0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93 чел., из них 2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7.25 составила 698 вакансий. Удельный вес рабочих вакансий – 61,9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7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7.2025 из  ранее занятых в экономике 53 безработных  граждан, занимали должности руководителей, специалистов и  служащих – 52,8%, работали по рабочим профессиям – 47,2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9 чел. (32,1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тор  – 2 чел. (7,1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женер – 3 чел. (10,7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3 чел. (10,7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 xml:space="preserve">-      </w:t>
      </w:r>
      <w:r>
        <w:rPr>
          <w:iCs/>
        </w:rPr>
        <w:t>Водитель – 2 чел. (8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котельной 2 разряда - 10 чел. (40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7-03T15:29:00Z</cp:lastPrinted>
  <dcterms:modified xsi:type="dcterms:W3CDTF">2025-07-03T11:29:00Z</dcterms:modified>
  <cp:revision>10</cp:revision>
  <dc:subject/>
  <dc:title/>
</cp:coreProperties>
</file>