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ния помещения жилым помещением, жилого помещения пригодным (непригодным) для проживания граждан, многоквартирного дома аварийным и подлежащим сносу либо ре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и обследование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либо реконструкции осуществляется межведомственной комиссией, создаваемой в соответствии с требованиям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.01.2006 № 47 (далее – Положение № 47).</w:t>
      </w:r>
    </w:p>
    <w:p>
      <w:pPr>
        <w:pStyle w:val="Normal"/>
        <w:spacing w:lineRule="auto" w:line="360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 xml:space="preserve">Постановлением мэрии </w:t>
        </w:r>
      </w:hyperlink>
      <w:r>
        <w:rPr>
          <w:sz w:val="28"/>
          <w:szCs w:val="28"/>
        </w:rPr>
        <w:t>городского округа Тольятти от 08.12.2016 № 4205-п/1 утверждены состав и порядок работы межведомственной комиссией по признанию жилого помещения пригодным (непригодным) для проживания и многоквартирного дома аварийным и подлежащим сносу или реконструкции (далее – Межведомственная комисс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ведомственная комиссия проводит оценку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, такие оценка и обследование осуществляются комиссией, созданной органом исполнительной власти субъекта Российской Федераци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ведомственная комиссия проводит оценку и обследование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либо реконструкции на основании 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явления</w:t>
      </w:r>
      <w:r>
        <w:rPr>
          <w:sz w:val="28"/>
          <w:szCs w:val="28"/>
        </w:rPr>
        <w:t xml:space="preserve">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проведенной 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1.08.2019 № 1082, о признании помещения жилым помещением, жилого помещения пригодным (непригодным) для проживания граждан или многоквартирного дома аварийным и подлежащим сносу или реконстр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ключения</w:t>
      </w:r>
      <w:r>
        <w:rPr>
          <w:sz w:val="28"/>
          <w:szCs w:val="28"/>
        </w:rPr>
        <w:t xml:space="preserve"> специализированной организации, имеющей членство в СРО, проводившей обследование многоквартирного дом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ключения</w:t>
      </w:r>
      <w:r>
        <w:rPr>
          <w:sz w:val="28"/>
          <w:szCs w:val="28"/>
        </w:rPr>
        <w:t xml:space="preserve"> специализированной организации по результатам обследования элементов ограждающих и несущих конструкций жилого помещения - в случае, если Межведомственной комиссией принято решение о необходимости предоставления такого заключения для принятия решения о признании жилого помещения соответствующим (не соответствующим) установленным Положением № 47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0"/>
      <w:bookmarkEnd w:id="0"/>
      <w:r>
        <w:rPr>
          <w:sz w:val="28"/>
          <w:szCs w:val="28"/>
        </w:rPr>
        <w:t>В ходе работы Межведомственная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Межведомстве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представления заявителем документов</w:t>
      </w:r>
      <w:r>
        <w:rPr/>
        <w:t xml:space="preserve"> </w:t>
      </w:r>
      <w:r>
        <w:rPr>
          <w:sz w:val="28"/>
          <w:szCs w:val="28"/>
        </w:rPr>
        <w:t>и невозможности их истребования на основании межведомственных запросов, Межведомственная комиссия возвращает без рассмотрения заявление в течение 15 календарных дней со дня истечения 30 дневного сро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рассматривает поступившее заявление в течение 30 календарных дней с даты его регистрации и принимает одно из следующих решений (заключений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помещения непригодным для прожи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сутствии оснований для признания жилого помещения непригодным для прожи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многоквартирного дома аварийным и подлежащим снос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ешение Межведомственной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проводящей обследование специализированной организации, заверенном подписью специалиста по организации инженерных изысканий, сведения о котором включены в национальный реестр специалистов в области инженерных изысканий и архитектурно-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заключения Межведомственной комиссии администрация городского округа Тольятти в течение 30 календарных дней со дня получения заключения Межведомственной комиссии издаёт соответствующее постановл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помещения жилым помещение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жилого помещения пригодным (непригодным) для прожи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 признании многоквартирного дома аварийным и подлежащим снос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 признании многоквартирного дома аварийным и подлежащим реконстр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необходимости проведения ремонтно-восстановительных работ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соответствии с изданным постановлением, руководствуясь статьей 32 Жилищного Кодекса РФ, администрация городского округа Тольятти направляет собственникам жилых помещений многоквартирного дома, признанного аварийным, требование о сносе аварийного дома за счет собственных средств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Неисполнение данного требования в установленный срок будет считаться отказом от осуществления собственниками жилых помещений сноса аварийного дома за счет собственных средств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 случае отказа всех собственников жилых помещений осуществить снос аварийного дома за счет собственных средств, земельный участок, на котором расположен аварийный дом, изымается для муниципальных нужд и, соответственно, изымаются жилые помещения в указанном доме в порядке, предусмотренном статьей 32 Жилищного Кодекса РФ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пись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Бланка"/>
    <w:qFormat/>
    <w:pPr>
      <w:widowControl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ignature">
    <w:name w:val="Signature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9072" w:leader="none"/>
        <w:tab w:val="right" w:pos="9923" w:leader="none"/>
      </w:tabs>
      <w:ind w:left="567" w:hanging="0"/>
    </w:pPr>
    <w:rPr>
      <w:rFonts w:ascii="Arial" w:hAnsi="Arial" w:cs="Arial"/>
      <w:sz w:val="24"/>
      <w:lang w:val="en-US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spacing w:before="0" w:after="80"/>
      <w:ind w:firstLine="567"/>
      <w:jc w:val="center"/>
    </w:pPr>
    <w:rPr>
      <w:rFonts w:ascii="Arial" w:hAnsi="Arial" w:cs="Arial"/>
      <w:sz w:val="22"/>
    </w:rPr>
  </w:style>
  <w:style w:type="paragraph" w:styleId="Style19">
    <w:name w:val="Исп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</w:pPr>
    <w:rPr>
      <w:rFonts w:ascii="Arial" w:hAnsi="Arial" w:cs="Arial"/>
      <w:sz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20"/>
        <w:tab w:val="right" w:pos="9639" w:leader="none"/>
      </w:tabs>
      <w:suppressAutoHyphens w:val="true"/>
      <w:bidi w:val="0"/>
      <w:spacing w:before="0" w:after="1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100" w:after="119"/>
    </w:pPr>
    <w:rPr>
      <w:rFonts w:eastAsia="MS Mincho;ＭＳ 明朝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текста"/>
    <w:basedOn w:val="Normal"/>
    <w:qFormat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5E634A8E537EB84B277DC64E270F433C1ADDA412C37DE439A5870A2808267AC60EE6ED35C7F401F23404m3PDE" TargetMode="External"/><Relationship Id="rId3" Type="http://schemas.openxmlformats.org/officeDocument/2006/relationships/hyperlink" Target="https://login.consultant.ru/link/?req=doc&amp;base=LAW&amp;n=332586&amp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53:00Z</dcterms:created>
  <dc:creator>Пользователь</dc:creator>
  <dc:description/>
  <cp:keywords/>
  <dc:language>en-US</dc:language>
  <cp:lastModifiedBy>Назарова Елена Викторовна</cp:lastModifiedBy>
  <cp:lastPrinted>2024-11-21T08:16:00Z</cp:lastPrinted>
  <dcterms:modified xsi:type="dcterms:W3CDTF">2024-11-21T05:17:00Z</dcterms:modified>
  <cp:revision>6</cp:revision>
  <dc:subject/>
  <dc:title> </dc:title>
</cp:coreProperties>
</file>