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ей и профессий из Приложения 1 Приказа 766н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276"/>
      </w:tblGrid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. Авербанд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. Авиационный механик (техник) по планеру и двигател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Авиационный механик (техник) по приборам и спасательным средств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. Авиационный механик (техник) по радиооборудов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. Авиационный техник (механик) по парашютным и аварийно-спасательным средств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. Авиационный техник по горюче-смазочным материал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. Автокл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. Автоклавщик литья под давл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. Автоклавщик на запарке бри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. Автоклавщик-сушильщик аккумуляторных пластин в производстве свинцовых аккумуля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. Автом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. Автоматчик вязаль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. Автоматч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. Автоматчик картонаж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. Автоматчик клеильных полу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. Автоматчик на узловязальных и навивочных автоматах и ста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. Автоматчик по изготовлению деталей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. Автоматчик ремиз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. Автоматчик холодновысадоч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. Автоматчик элемен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. Агломер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. Аквад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. Акклиматиз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. Аккумуля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. Алунд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. Алюми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. Алюминировщик электро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. Ангоб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. Ангобировщик санитарно-строит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. Ан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. Анодчик в производстве алюми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. Антенщик-мачтов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. Антикоррози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. Аппар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. Аппаратчик абсолю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. Аппаратчик адсорб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. Аппаратчик азо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. Аппаратчик актив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. Аппаратчик аммоно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. Аппаратчик аппре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. Аппаратчик асептического консерв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. Аппаратчик ацета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. Аппаратчик аци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. Аппаратчик балансов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. Аппаратчик бельевых суш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. Аппаратчик бисульфитирования ванил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. Аппаратчик бу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. Аппаратчик вакуум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. Аппаратчик вакуум-прием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. Аппаратчик вакуум-суши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. Аппаратчик вакуум-термическ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. Аппаратчик валк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. Аппаратчик-вальце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. Аппаратчик варки утф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. Аппаратчик витаминизации жи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. Аппаратчик водно-химической обрабо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. Аппаратчик возго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. Аппаратчик воздухораз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. Аппаратчик восстано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. Аппаратчик восстановления мо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. Аппаратчик восстановления гексафтори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. Аппаратчик восстановления полупроводн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. Аппаратчик в производстве драгоцен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. Аппаратчик в производстве металлически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. Аппаратчик в производстве ультрадисперсных порошков (металлических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. Аппаратчик в производстве с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. Аппаратчик в производстве твердых сплавов и тугоплав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. Аппаратчик в производстве титана и ред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. Аппаратчик вспен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. Аппаратчик вулка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. Аппаратчик выделения ацетофен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. Аппаратчик выделения карбин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 Аппаратчик выделения псевдобутил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. Аппаратчик выделения с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. Аппаратчик выделения фтористого б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. Аппаратчик выпар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. Аппаратчик выпаривания и грану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. Аппаратчик выпарных аппаратов для получения жидкого проду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. Аппаратчик выпарных аппаратов для получения твердого проду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. Аппаратчик выращивания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. Аппаратчик выс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. Аппаратчик вытоп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. Аппаратчик вытя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. Аппаратчик выщелач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. Аппаратчик газового консерв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. Аппаратчик газ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. Аппаратчик газоо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.  Аппаратчик газоразделит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. Аппаратчик газогене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. Аппаратчик газораз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. Аппаратчик галоид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. Аппаратчик гидро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. Аппаратчик гашения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. Аппаратчик гидра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. Аппаратчик гид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. Аппаратчик гидро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. Аппаратчик гидролиза жира и пече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. Аппаратчик гидролиза крахмального мо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. Апаратчик-гидрометаллур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. Аппаратчик гидрохло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. Аппаратчик гомоге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. Аппаратчик гомогенизации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. Аппаратчик грану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. Аппаратчик деаэ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. Аппаратчик дегидра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. Аппаратчик дегид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. Аппаратчик дезодо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. Аппаратчик декарбокси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. Аппаратчик деполим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 Аппаратчик десорб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. Аппаратчик дестр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. Аппаратчик деструкции фторопла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. Аппаратчик десублим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. Аппаратчик дефекосатурации диффузионного с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. Аппаратчик дим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. Аппаратчик диспергирования пигментов и 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. Аппаратчик диспергирования щелоч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. Аппаратчик диспропорцио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. Аппаратчик диффу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. Аппаратчик доз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. Аппаратчик-дозировщик на изготовлении и поливе фотоэмульс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. Аппаратчик дозре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. Аппаратчик дубления и сушки белковой обол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. Аппаратчик дубления (кожевенное и кожсырье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. Аппаратчик дубления (мехо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. Аппаратчик ено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. Аппаратчик желати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. Аппаратчик жироо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. Аппаратчик-за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. Аппаратчик замораживания пищевого сырья и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. Аппаратчик запар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. Аппаратчик запаривания одо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. Аппаратчик зо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. Аппаратчик зо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. Аппаратчик извлечения поб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. Аппаратчик изготовления армированных пресс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. Аппаратчик изготовления барит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. Аппаратчик изготовления искусственного шее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. Аппаратчик изготовления микросф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. Аппаратчик изготовления нетканых стекловолокнис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. Аппаратчик изготовления плен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. Аппаратчик изготовления резиновых ни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. Аппаратчик изготовления рентгеновских экр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. Аппаратчик изготовления термо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. Аппаратчик измельчения и предсозре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. Аппаратчик изом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. Аппаратчик имид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. Аппаратчик-индулин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. Аппаратчик йод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. Аппаратчик ионного обм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. Аппаратчик ионообменной очистки глицер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. Аппаратчик ионообменной очистки химико-фармацевтически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. Аппаратчик испар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. Аппаратчик испар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. Аппаратчик калибр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. Аппаратчик карбид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. Аппаратчик карбо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. Аппаратчик каустифи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. Аппаратчик кислотной обработки спил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. Аппаратчик коагулирования шля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. Аппаратчик коагуля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. Аппаратчик коконозапар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. Аппаратчик комбикормов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. Аппаратчик-комплек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. Аппаратчик конверс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. Аппаратчик-конденс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. Аппаратчик конденсационно-испар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. Аппаратчик конденс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. Аппаратчик контак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. Аппаратчик контактной вып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. Аппаратчик концентрирования кисл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. Аппаратчик коньяч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. Аппаратчик коррозионных испыт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. Аппаратчик-краско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. Аппаратчик крахм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. Аппаратчик крашения и жирования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. Аппаратчик кристал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. Аппаратчик кристаллизации и центрифуг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. Аппаратчик крупя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. Аппаратчик ксантоге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. Аппаратчик-лак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. Аппаратчик лесохимическ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. Аппаратчик литья и руб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. Аппаратчик матирования смол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. Аппаратчик мерс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. Аппаратчик металло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. Аппаратчик мокрой классифи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. Аппаратчик муком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. Аппаратчик мыловар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. Аппаратчик мягчения кожевенных полуфабрикатов и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. Аппаратчик нагрева теплоно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. Аппаратчик-наладчик электролизно-обменной цеп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. Аппаратчик на изготовлении микропроводов в стекольной изоля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. Аппаратчик нанесения полимерных и парафиновых покрытий на сы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. Аппаратчик нанесения металлического 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. Аппаратчик на плазменных устан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. Аппаратчик на приготовлении смесей и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. Аппаратчик на пропиточных агрега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9. Аппаратчик напыления металл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. Аппаратчик напыления стекловолокнис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. Аппаратчик насыщ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. Аппаратчик на установках деио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.Аппаратчик-нейтра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. Аппаратчик нейтра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. Аппаратчик никелирования стекло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. Аппаратчик нитрозного проц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. Аппаратчик обезвож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. Аппаратчик обезвоживания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. Аппаратчик обезвоздушивания и фильт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. Аппаратчик обезжир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. Аппаратчик обезжиривания сир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 Аппаратчик обеззоливания, мяг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. Аппаратчик обессоливания во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. Аппаратчик обесфеноливания и обеспиридинивания мас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. Аппаратчик обжи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. Аппаратчик облагораживания гекс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. Аппаратчик облучения жи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. Аппаратчик обогащения золотосодержащих ру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. Аппаратчик обрабо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. Аппаратчик обработки зер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. Аппаратчик обработки кро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. Аппаратчик обработки силикаг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. Аппаратчик обработки эфирных мас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. Аппаратчик ожижения водорода и гел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. Аппаратчик окис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. Аппаратчик окисления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. Аппаратчик окисления молибденовы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. Аппаратчик окраски квасц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. Аппаратчик оксим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. Аппаратчик оксихло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. Аппаратчик-олиф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. Аппаратчик омы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. Аппаратчик опытных проц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. Аппаратчик ос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. Аппаратчик осаждения глю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. Аппаратчик осушк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. Аппаратчик ориентации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. Аппаратчик отбел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. Аппаратчик отвер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. Аппаратчик отделки и сушки химической 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. Аппаратчик отжига кристаллов корун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. Аппаратчик отжига хро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. Аппаратчик отжи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. Аппаратчик от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. Аппаратчик-отливщик кинофотоосновы и тех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. Аппаратчик-отливщик магнитных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. Аппаратчик-отливщик пленки бутафо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. Аппаратчик отста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. Аппаратчик охл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. Аппаратчик охлаждения мол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. Аппаратчик очистки алмазного концентр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. Аппаратчик очистк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. Аппаратчик очистки жидк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. Аппаратчик очистки сточных 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. Аппаратчик парафинирования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. Аппаратчик пароводотермическ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. Аппаратчик пассивации газораздели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. Аппаратчик паст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. Аппаратчик перего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. Аппаратчик перегонки и ректификации спи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. Аппаратчик перегре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. Аппаратчик переработки водородосодержащих соединений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. Аппаратчик переработки отходов хим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. Аппаратчик переэтерифи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. Аппаратчик перколя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. Аппаратчик печей восстано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. Аппаратчик пиро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. Аппаратчик пл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9. Аппаратчик плюс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. Аппаратчик по выработке уксу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. Аппаратчик по выращиванию монокристаллов и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. Аппаратчик по выщелачиванию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. Аппаратчик подготовки сырья и отпуска полуфабрикатов и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. Аппаратчик-подслойщик фото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. Аппаратчик по загрузке пе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. Аппаратчик по изготовлению источников ионизирующего излу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. Аппаратчик по изготовлению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. Аппаратчик по изготовлению клеевой 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. Аппаратчик по изготовлению пластических сост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. Аппаратчик по изготовлению термитных изделий из ксен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1. Аппаратчик по изготовлению шлифовальной шку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2. Аппаратчик-поливщик магнитных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3. Аппаратчик-поливщик фотоэмульс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4. Аппаратчик покрытия изделий из спецматериалов, источ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5. Аппаратчик поликонденс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6. Аппаратчик полим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7. Аппаратчик получения высокотемпературного пе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8. Аппаратчик получения высокочистых соединений щелоч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9. Аппаратчик получения гексафторида ур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0. Аппаратчик получения гексахлорбенз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1. Аппаратчик получения гидроокиси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2.Аппаратчик получения гидроокисных соединений щелоч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3. Аппаратчик получения декстр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4. Аппаратчик получения закиси аз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5. Аппаратчик получения зародышей двуокиси ти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6. Аппаратчик получения карбонатов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7. Аппаратчик получения комплексны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8. Аппаратчик получения кукурузного мас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99. Аппаратчик получения кумароновой смол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0. Аппаратчик получения лаков и эмалей на полимеризационных смол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1. Аппаратчик получения метатитанов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2. Аппаратчик получения микронизирова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3. Аппаратчик получения нитролигн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4. Аппаратчик получения окислов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5. Аппаратчик получения п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6. Аппаратчик получения полых микросф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7. Аппаратчик получения сернист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8. Аппаратчик получения сероуглерода-сы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09. Аппаратчик получения сильнодействующих алкалоидов и кристаллических гликози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0. Аппаратчик получения синтетических горм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1. Аппаратчик получения сир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2. Аппаратчик получения составов для рентгеновских экр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3. Аппаратчик получения сульфата аммо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4. Аппаратчик получения сухих кор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5. Аппаратчик получения сухого крахм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6. Аппаратчик получения сырого бенз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7. Аппаратчик получения сырого крахм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8. Аппаратчик получения технического углер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19. Аппаратчик получения трифторида хл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0. Аппаратчик получения трихлорпропана и дихлоргид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1. Аппаратчик получения угле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2. Аппаратчик получения фосфати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3. Аппаратчик получения фотогипосульф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4. Аппаратчик получения фре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5. Аппаратчик получения фтористого аммо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6. Аппаратчик получения фтористого водор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7. Аппаратчик получения фтористого кальц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8. Аппаратчик получения фтористых соединений редких и редкозем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29. Аппаратчик получения фторсодержащи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0. Аппаратчик получения фурановы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1. Аппаратчик получения химически чистой плавиков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2. Аппаратчик получения хлорида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3. Аппаратчик получения хлорного жел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4. Аппаратчик получения чистого антрац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5. Аппаратчик получения экструзион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6. Аппаратчик по насасыванию диафраг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. Аппаратчик по напылению селен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8. Аппаратчик по обработке и купажированию уксу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39. Аппаратчик по обработке сырого пект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0. Аппаратчик по обслуживанию рекуператоров системы и охл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1. Аппаратчик по окислению кадм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2. Аппаратчик по переработке, разделению и очистке химических соединений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3. Аппаратчик по подготовке проду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4. Аппаратчик по получению высокочистых материалов для полупроводников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5. Аппаратчик по приготовлению глинозе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6. Аппаратчик по приготовлению майон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. Аппаратчик по приготовлению химреаг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. Аппаратчик по производству ванад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. Аппаратчик по производству и химической очистке полупроводн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. Аппаратчик по производству синтетических клеящих см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. Аппаратчик по производству сухой спичечной солом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. Аппаратчик по разделению благородных и редкозем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. Аппаратчик по разделению редкозем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. Аппаратчик по регенерации сел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. Аппаратчик по регенерации с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. Аппаратчик по сбору и обогащению шла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. Аппаратчик по сушке торф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. Аппаратчик по химической обработке полупроводн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. Аппаратчик приготовления амальгамы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. Аппаратчик приготовления брикет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. Аппаратчик приготовления высокожирных эмульс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. Аппаратчик приготовления газ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. Аппаратчик приготовления дубильных экстра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. Аппаратчик приготовления заме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. Аппаратчик приготовления зубоврачеб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. Аппаратчик приготовления инвертного сироп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. Аппаратчик приготовления каменноугольного л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. Аппаратчик приготовления катализ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. Аппаратчик приготовления компаун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. Аппаратчик приготовления косметически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. Аппаратчик приготовления кулинарных и кондитерских жи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. Аппаратчик приготовления л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. Аппаратчик приготовления латекс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. Аппаратчик приготовления медицинских масс и маз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. Аппаратчик приготовления мездров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. Аппаратчик приготовления мыльн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. Аппаратчик приготовления окисленного крахм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. Аппаратчик приготовления парфюмерных композиций и жидк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. Аппаратчик приготовления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. Аппаратчик приготовления питательных сре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. Аппаратчик приготовления полимеризацион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. Аппаратчик приготовления препарированной смол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. Аппаратчик приготовления пресс-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. Аппаратчик приготовления проявляющей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. Аппаратчик приготовления прядиль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. Аппаратчик приготовления резиновых клеев и 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. Аппаратчик приготовления связующи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. Аппаратчик приготовления сернокислого глинозе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. Аппаратчик приготовления стериль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. Аппаратчик приготовления смаз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. Аппаратчик приготовления суспен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. Аппаратчик приготовления сыр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. Аппаратчик приготовления тре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. Аппаратчик приготовления ферментного препар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. Аппаратчик приготовления химически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. Аппаратчик приготовления электро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. Аппаратчик приготовления эмульг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. Аппаратчик приготовления эмульс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. Аппаратчик производства АГ-со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. Аппаратчик производства адипинов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. Аппаратчик производства адипонитри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. Аппаратчик производства азо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. Аппаратчик производства альбум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. Аппаратчик производства аммиачной селит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. Аппаратчик производства аэросил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. Аппаратчик производства бакелитовой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. Аппаратчик производства бактерийны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. Аппаратчик производства бертолетовой со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. Аппаратчик производства борн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.  Аппаратчик производства бульонных куб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. Аппаратчик производства гематогена и медицинской жел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. Аппаратчик производства гидросульфита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. Аппаратчик производства горного вос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. Аппаратчик производства гран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. Аппаратчик производства двуокиси хл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. Аппаратчик производства диметилтерефтал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. Аппаратчик производства дициандиами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. Аппаратчик производства дициклопентади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. Аппаратчик производства желтого фосф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. Аппаратчик производства жидкого заменителя цельного мо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. Аппаратчик производства заквас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. Аппаратчик производства изот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. Аппаратчик производства инд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. Аппаратчик производства казеинов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. Аппаратчик производства калиевой селит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. Аппаратчик производства кисломолочных и детских мол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. Аппаратчик производства контакт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. Аппаратчик производства контактной серн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. Аппаратчик производства корун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. Аппаратчик производства костн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. Аппаратчик производства красителей для м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. Аппаратчик производства красного фосф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. Аппаратчик производства кремнийорганических л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. Аппаратчик производства креолина и лиз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. Аппаратчик производства крио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. Аппаратчик производства литоп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. Аппаратчик производства малотоннаж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. Аппаратчик производства мездров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. Аппаратчик производства металлического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. Аппаратчик производства молочного саха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. Аппаратчик производства мочев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. Аппаратчик производства мышьяковистых с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. Аппаратчик производства надперекиси кал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. Аппаратчик производства нейтрального кремнег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. Аппаратчик производства нитрата и нитрита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. Аппаратчик производства нитрофос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. Аппаратчик производства озокерита и озокери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. Аппаратчик производства пиридиновых основ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. Аппаратчик производства пищевых жи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. Аппаратчик производства плавленого сы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. Аппаратчик производства полония, препаратов и источников на его осно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. Аппаратчик производства препаратов ионизирующего излу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. Аппаратчик производства продукции из кожевенных и коллагенсодержащи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. Аппаратчик производства реаг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. Аппаратчик производства регенеративных веще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. Аппаратчик производства светосост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. Аппаратчик производства силикаг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. Аппаратчик производства силикатного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. Аппаратчик производства синтетических 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. Аппаратчик производства смазочного мас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. Аппаратчик производства спектрально-чистых г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. Аппаратчик производства сульфата аммо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. Аппаратчик производства сульфитных с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. Аппаратчик производства сульфомасел и ядохим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. Аппаратчик производства сухих мол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. Аппаратчик производства термической фосфорн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. Аппаратчик производства техническ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. Аппаратчик производства 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. Аппаратчик производства топленого мас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. Аппаратчик производства тормозной жидкости и антифри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. Аппаратчик производства фенилметилуретил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. Аппаратчик производства ферментов и плазмозаменяющи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. Аппаратчик производства формованного ко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. Аппаратчик производства фосф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. Аппаратчик производства фосфорны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. Аппаратчик производства фталоцианиновых 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. Аппаратчик производства фтористого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. Аппаратчик производства химических реакти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. Аппаратчик производства хромовы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. Аппаратчик производства цианист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. Аппаратчик производства цинкового купор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. Аппаратчик производства цинковой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. Аппаратчик производства шампанск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. Аппаратчик прокал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. Аппаратчик прокалки и восстано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. Аппаратчик промы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. Аппаратчик промывки мездры, шерсти, щетины и воло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. Аппаратчик пропи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. Аппаратчик пропитки и сушки асбостальных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. Аппаратчик пропитки облиц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. Аппаратчик процесса брож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. Аппаратчик разго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. Аппаратчик разлож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. Аппаратчик расс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. Аппаратчик раствор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. Аппаратчик растворения лаковых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. Аппаратчик расщепления жи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. Аппаратчик рафинации жиров и мас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. Аппаратчик рафинирования крахм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. Аппаратчик рафинирования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. Аппаратчик рафинирования щелоч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. Аппаратчик регене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. Аппаратчик регенерации воск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. Аппаратчик рекристал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. Аппаратчик ректификации органически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. Аппаратчик рекупе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. Аппаратчик сгуст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. Аппаратчик сепа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. Аппаратчик сепарирования и фло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. Аппаратчик-сер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. Аппаратчик сжиг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. Аппаратчик сжигания сероводор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. Аппаратчик-сиккатив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. Аппаратчик силико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. Аппаратчик синт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. Аппаратчик синтеза меченых 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. Аппаратчик скипидар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. Аппаратчик сме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. Аппаратчик смеш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. Аппаратчик смешивания 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. Аппаратчик созревания обол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.Аппаратчик солеобогат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.Аппаратчик солеобраз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.Аппаратчик составления эм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.Аппаратчик спек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.Аппаратчик спл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.Аппаратчик средовар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.Аппаратчик стандарт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.Аппаратчик стандартизации в производстве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.Аппаратчик стери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.Аппаратчик стерилизации консер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.Аппаратчик сублимаци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.Аппаратчик-сульф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.Аппаратчик сульфитации овощей и фр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5.Аппаратчик-сульфи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6.Аппаратчик сульфоаммон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7.Аппаратчик суши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8.Аппаратчик-суш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9. Аппаратчик суш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0.Аппаратчик сушки и карбонизации лигнина и целлолигн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1.Аппаратчик сушки и окисления магнет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2.Аппаратчик сушки и пом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3.Аппаратчик сушки и прока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4. Аппаратчик сушки клея и желат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5. Аппаратчик сушки кости-пар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6. Аппаратчик сушки спичечных ко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7. Аппаратчик талл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8. Аппаратчик теплоути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49. Аппаратчик термической активации уг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0. Аппаратчик термической коагуляции белковых веще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1. Аппаратчик термической обработки мясо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2. Аппаратчик термической обработки суб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3. Аппаратчик термовлажностной обрабо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4. Аппаратчик термообработки коксуемой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5. Аппаратчик термообработки пластмас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6. Аппаратчик термообработки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7. Аппаратчик терморелаксации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8. Аппаратчик термостаби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59. Аппаратчик томатосоко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0. Аппаратчик увлажн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1. Аппаратчик углеобогащ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2. Аппаратчик улавливания жи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3. Аппаратчик упаривания и сгущения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4. Аппаратчик уплотнения технического углер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5. Аппаратчик установки для отделения мяса от к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6. Аппаратчик установки нейтрального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7.Аппаратчик установки опы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8.Аппаратчик установки производства отбельной зем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69.Аппаратчик установки разделения стабильных изот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0.Аппаратчик утилизации конфис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1.Аппаратчик фени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2.Аппаратчик ферментации з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3.Аппаратчик ферментации препаратов биосинт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4.Аппаратчик ферментации эфиромаслич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5.Аппаратчик фикс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6.Аппаратчик фильт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7.Аппаратчик-фирнис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8.Аппаратчик формования синтетического каучу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79.Аппаратчик формования химического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0.Аппаратчик формования целлофановой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1.Аппаратчик форполимер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2.Аппаратчик фотохимического синт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3.Аппаратчик фто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4.Аппаратчик хемосорб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5.Аппаратчик химводоо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6.Аппаратчик химводоочистки электро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7.Аппаратчик химической обработки техническ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8.Аппаратчик химической очистки препаратов биосинт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89. Аппаратчик химической 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0. Аппаратчик хлорирования и стан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1. Аппаратчик центрифуг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2. Аппаратчик цик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3. Аппаратчик чешу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. Аппаратчик чистки ковр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5. Аппаратчик чистки пухопер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6. Аппаратчик шаров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7. Аппаратчик-щел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8. Аппаратчик экстраг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99. Аппаратчик экстрагирования танни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0. Аппаратчик-экстрак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1. Аппаратчик электроди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2. Аппаратчик электро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3. Аппаратчик электролизно-обменной цеп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4. Аппаратчик электролитического обезжир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5. Аппаратчик электрохимического производства тант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6. Аппаратчик этаноламин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7. Аппаратчик этерифа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8. Аппаратчик этиленгликоле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09. Аппре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0. Арма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1. Арматурщик железобетонных 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2. Арматурщик яз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3. Арм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4. Армировщик каб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5. Армировщик санитарно-строит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6. Армиро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7. Аромат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8. Аспи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19. Асфальтиров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0. Асфальтобет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1. Асфальтобетонщик-вар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2. Аэро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3. Аэрографист щип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4. Аэрограф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5. Аэродром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6. Аэрозо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7. Баке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8. Бакелитчик (пропитч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29. Балансировщик деталей и уз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0. Балансировщик-заливщик абразивных кру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1. Балансировщик инструментов из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2. Балансировщик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3. Бандаж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4. Банд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5. Бариль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6. Бассей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7. Бата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8. Бахро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39. Бегу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0. Бегунщик смесительных бегу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1. Бек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2. Бет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3. Бит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4. Бланш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5. Блокиров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6. Боец ск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7. Бонд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8. Бондарь-укуп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49. Борт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0. Бортовой оператор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1. Бортоператор по проверке магистральных труб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2. Бортоператор грузовых самол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3. Бортоператор (первый, второ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4. Бортпровод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5. Бортрад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6. Бортрадист-испытатель, старший бортрадист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7. Бортштурма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8. Боцма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59. Боцман берег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0. Бригадир бунк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1. Бригадир буриль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2. Бригадир двора излож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3. Бригадир заготовитель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4. Бригадир изыскательской русловой парт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5. Бригадир колодцев замедленного охлаждения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6. Бригадир молотов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7. Бригадир муфтосвароч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8. Бригадир на отделке, сортировке, приемке, сдаче, пакетировке и упаковке металла и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69. Бригадир-настройщик трубоэлектросварочных ст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0. Бригадир на участках основ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1. Бригадир обдирочно-зачист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2. Бригадир (освобожденный) по текущему содержанию и ремонту пути и искусствен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3. Бригадир (освобожденный) предприятий железнодорожного транспорта и метрополите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4. Бригадир осмотра и механообработки коле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5. Бригадир отделения калибровки, волочения и шлифовки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6. Бригадир отделения центробеж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7. Бригадир подготовитель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8. Бригадир по перемещению сырья, полуфабрикатов и готовой продукции в процессе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79. Бригадир поста судоходной об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0. Бригадир разли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1.Бригадир разработки шлакового отв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2. Бригадир рудного дв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3. Бригадир трубоволочиль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4. Бригадир участка прессов-расшир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5. Бригадир участка приготовления формовоч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6. Бригадир участка станов холодной прокатк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7. Бригадир шихтового двора в сталеплавильном и ферросплавном производств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8. Брике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89. Брикетировщик стружки из радиоактив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0. Брикетировщик формовоч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1. Бронеобмотчик 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2. Бронз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3. Бронзировщик рам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4. Бронировщик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5. Брошю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6. Брынзод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7. Брынзодел-мас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8. Бунке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99. Бункеровщик домен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0. Бурильщик капитального ремонта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1. Бурильщик плавучего бурильного агрегата в мо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. Бурильщик шпу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3. Бурильщик эксплуатационного и разведочного бурения скважин на нефть и г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4. Буртоукла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5. Бутаф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6. Вагон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7.Вагонетчик воздушно-канатной доро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8.Вагра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09.Вакуум-прессовщик керамической массы и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.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1.Вакуумщик по испытанию оборудования и изделий на герметичност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2.Вакуумщик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3.Вакуумщик термосных кол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4.Вакуумщик триплекса и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5.Вальц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6.Вальцовщик гид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7.Вальцовщик иг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8.Вальцовщик игольчатых роликов и шар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19.Вальцовщик изделий из В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0.Вальцовщик калибровочного с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1.Вальцовщик керамической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2.Вальцовщик кожеве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3.Вальцовщик косметическ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4.Вальцовщик массы на вулканитовой связ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5.Вальцовщик обк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6.Вальцовщик по сборке и перевалке кл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7.Вальцовщик проволоки для спир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8.Вальцовщик профилегиб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29.Вальцовщик резин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0.Вальцовщик стана горячего проката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1.Вальцовщик стана горяче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2.Вальцовщик стана печной сварк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3.Вальцовщик стана холодного проката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4.Вальцовщик стана холодно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5.Вальцовщик сырья и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6.Вальцовщик трубоформовочного с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7.Вальцовщик фибровых тру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8.Вальцовщик холодно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39.Вальщик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0.Валя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1.Варильщик химических составов для варк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2.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3.Варщик аппре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4.Варщик асфальтов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5.Варщик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6.Варщик волокнист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7.Варщик восковой, клеевой массы и пропиточ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8.Варщик гип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49.Варщик жид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0.Варщик кабель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1.Варщик косметическ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2.Варщик литейных смаз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3.Варщик пе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4.Варщик пищевого сырья и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5.Варщик сел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6.Варщик сиропов, соков, экстра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7.Варщик смо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8.Варщик суспенз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59.Варщик торф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0.Варщик тряп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1.Варщик химической древес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2.Варщик хлоп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3.Варщик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4.Варщик шубного лоску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5.Варщик щетины и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6.Варщик электроизоляционных лаков, смол и мас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7.Вати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8.Ваф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69.Велю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0. Вентилевой гидравлического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1. Верховой домен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2.Ве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3. Весовщик-с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4. Веяльщик ч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5. Взды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6.Взрыв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7.Взрывник на лесны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8.Ви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79.Вивщик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0.Видеоте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1.Виниплас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2.Виноград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3.Водитель автомоби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4.Водитель аэроса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5.Водитель вездех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6. Водитель дрез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7. Водитель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8. Водитель-испытатель боевых и специ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89. Водитель мототранспортны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0. Водитель погрузч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1. Водитель трамв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2. Водитель транспортно-убор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3. Водитель троллейбу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4. Водитель электро- и автотеле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5. Водол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6. Водопроводчик домен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7. Водопроводчик шахт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8. Водоразд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799. Водораздатчик 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0. Водор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1. Во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2. Возчик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3. Волнировщик асбестоцементных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4. Волоч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5. Волочильщик материала для спир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6. Волочильщик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7. Волочильщик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8. Волочиль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09. Воро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0. Врач-анестезиолог-реанимат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1. Врач здравпун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2. Врач-инфекцион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3. Врач-бактери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4. Врач-вирус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5. Врач-лабора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. Врач - лабораторный мик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7. Врач-ортодо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8. Врач-оториноларинг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19. Врач-патологоанат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0. Врач по рентгенэндоваскулярным диагностике и лече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. Врач-пульмон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2. Врач-рентген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3. Врач скорой медицинской помощ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4. Врач стоматолог детск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5. Врач стоматолог-ортопе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6. Врач стоматолог-терапев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7. Врач стоматолог-хирур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8. Врач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29. Врач-терапев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0. Врач-терапевт подростк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1. Врач-терапевт участк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2. Врач-терапевт участковый цехового врачебного участ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3. Врач-фтизиат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4. Врач-фтизиатр участк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5. Врач-эндоскоп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6. Врач-эпидеми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7. Вставщик деталей, изделий и фурни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8. Вставщик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39. Вулкан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0. Вулканизаторщик каб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1. Вулканизаторщик кругов на вулканитовой связ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2. Вулканизаторщик печатн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3. Выбивальщик мягкой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4. Выбивальщик отл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5. Выбивщик блоков мипо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6. Выбивщик изделий из гипсов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7. Выбивщик титановой губ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8. Вы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49. Выборщик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0. Выборщик металлического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1. Выборщик солодкового кор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2. Выборщик-сортировщик огнеупорного ло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3. Выборщик-укладчик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4. Выборщик фарфоровых, фаянсовых и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5. Выгребальщик кост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6. Выгребальщик оч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7. Выгребальщик пуха 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8. Выгружальщик хлоп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59. Выгрузчик блоков полим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0. Выгрузчик горячего агломер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1. Выгрузчик древесины из во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2. Выгрузчик извести из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3. Выгрузчик мышья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4. Выгрузчик огнеупорных материалов из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5. Выгрузчик на отвал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6. Выгрузчик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7. Выгрузчик шахт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8. Выдуваль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69. Выемщик варочных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0. Вжиг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1. Выжигальщик древесного уг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2. Выжигальщик по дерев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3. Выжигальщик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4. Вызывальщик локомотивных и поездных брига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5. Выливщик-заливщ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6. Выпарщик капо-кор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7. Выпарщик со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8. Выпарщик ще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79. Выравнивальщик кожаны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0. Выравнивальщик толщины деталей и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1. Вырезальщик фест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2. Вырубщик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3. Вырубщик заготовок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4. Вытягивальщик ре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5. Выст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6. Выстилальщик кожевенно-мехового сырья и гол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7. Вышивальщик по коже и мех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8. Вышивальщи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89. Вышивальщица текстильно-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0. Вышкомон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1. Вышкомонтажник-с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2. Вышкомонтажник-электромон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3. Вяз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4. Вязальщик польстерных щ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5. Вязальщик прутков и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6. Вязальщик схемных жгутов, кабелей и шну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7. Вязальщица текстильно-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8. Вязальщица трикотажных изделий,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99. Газ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0. Газовщик домен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1. Газовщик коксов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2. Газовщик шахт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3. Газогене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4. Газом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5. Газоре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6. Газос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7. Газоспас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8. Галтовщик деталей часов и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09. Галтовщ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0. Галтовщик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1. Гальв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2. Гальванотип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3. Гардероб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4. Гарнировщик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5. Гарнитурщик химического пря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6. Гасильщик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7. Геолог карьера, рудника, ша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8. Геолог нефтегазоразведки (партии) структурно-поискового бур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19. Геофизик карьера, рудника, ша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0. Гелиотроп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1. Гене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2. Генераторщик ацетилен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3. Гермет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4. Гиб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5. Гиб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6. Гибщик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7. Гигиенист стоматологическ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8. Гидрировщик в производстве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29. Гидроген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0. Гидромони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1. Гидропескостру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2. Гидрорезч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3. Гидротерм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4. Гидроцикл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5. Гидрочист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6. Гильоши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7. Гильоши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8. Глад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39. Глаз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0. Глазировщик мороженого и сыр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1. Глазуровщик изделий строительн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2. Глазуров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3. Глазуро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4. Гнутарь по дерев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5. Голленд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6. Гонч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7. Горничн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8. Горновой десульфурации чугу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49. Горновой домен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0. Горновой на агломерации и обжиг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1. Горновой ферросплав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2. Горновой шахт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3. Горномонтажник подзем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4. Горно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5. Горнорабочий на геологически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6. Горнорабочий на маркшейдерски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7. Горнорабочий очистного забо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8. Горнорабочий подзем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59. Горнорабочий по предупреждению и тушению пож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0. Горнорабочий по ремонту горных вырабо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1. Горнорабочий разр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2. Горнорабочий россыпных месторожд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3. Горнорабочий у экскаваторов, отвальных мостов и отвалообразов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4. Гофр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5. Гофрировщик винипла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6. Гофрировщик меховых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7. Гофрировщик протезов кровеносных со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8. Гофрировщик тру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69. Грав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0. Гравер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1. Гравер оригиналов топографических кар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2. Гравер печатн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3. Гравер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4. Гравер шриф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5. Граду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6. Градуир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7. Градуировщик радио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8. Грану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79. Грануля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0. Грануляторщик доменного шл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1. Гратосъе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2. Графи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3. Графитировщик асбестовых 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4. Гример-пастиж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5. Грохо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6. Грохотчик-шу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7. Гру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8. Грунт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89. Грунтовщик асбестоцементных и асбестосил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0. Грунтовщик холста и картона художественных полот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1. Грунтовщик художественных изделий из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2. Грунтовщик щет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3. Гуммировщик метал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4. Гур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5. Дав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6.Двере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7.Двор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8.Девулкан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99.Дегорж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0.Дежурный по железнодорожной станции; дежурный по сортировочной горке: дежурный станционного поста центра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1.Дежурный по переезд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2.Дежурный стрелочного по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3.Дежурный у эскал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4.Дезактив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5.Дезинфе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6.Дезодораторщик со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7.Дека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8.Декоратор витр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09.Делильщик круж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0.Денатураторщик спи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1.Дефек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2.Дефектовщик авиаци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3.Дефектоскопист по газовому и жидкостному контрол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4.Дефектоскопист по магнитному и ультразвуковому контрол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5.Дефектоскопист рентгено-, гаммаграф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6.Дефибр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7.Дефростатчик пищев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8.Дизелист плавучего бурильного агрегата в мо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19.Диспетчер под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0.Дистиллиров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1.Дистиллятор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2.Диффузорщик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3.Дневаль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4.До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5.Доводчик алмазосодержащих концент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6.Доводчик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7.Доводчик-прити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8.Доводчик угольных шай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29.Дози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0.Доз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1.Дозировщик асбе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2.Дозировщик волокна и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3.Дозировщик горячего возвр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4.Дозировщик дробленого камня и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5.Дозировщик керамическ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6.Дозировщик компонентов бетонн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7.Дозировщик медицински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8.Дозировщик минерализ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39.Дозировщ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0.Дозировщик реаг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1.Дозиров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2.Дозировщик-смесительщик на шне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3.Дозиров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4.Долбе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5.Долотозапр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6.Дорожно-путево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7.Дорож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8.Доставщик крепежных материалов в шахт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49.Доставщик поездных док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0.Доя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1.Драг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2.Драж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3.Дра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4.Древоп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5.Дренажист по добыче мираби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6.Дрен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7.Дроб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8.Дробильщик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59.Дробильщик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0.Дробильщик колчед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1.Дробильщик компонентов обмаз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2.Дробильщик-размо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3.Дробильщик-размольщик в производстве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4.Дробиль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5.Дробильщик теплоизоляцион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6.Дробильщик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7.Дробильщик шлифзерна, шлифпорошков и шихт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8.Дробильщик электроуг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69.Дровок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0.Дрожж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1.Дуб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2.Дублировщик деталей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3.Дублировщик листов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4. Еге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5. Жа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6. Жестя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7. Животн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8. Животновод по уходу за рабочими животны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79. Жиловщик мяса и суб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0. Жировальщ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1. Заб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2. Забойщик на отбойных молот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3. Заборщик фарфоровых, фаянсовых и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4. Завальц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5. Завальцовщик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6. Завальщик шихты в вагранки и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7. За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8. Заварщик изоля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89. Заварщик на высокочастотном индукто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0. Заварщик отл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1. Заварщик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2. Заварщик полупроводников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3. Заварщик труб и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4. Заварщик электровакуум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5. Заведующий фельдшерско-акушерским пунктом - фельдшер (акушер, медицинская сестр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6. Завивальщик спир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7. Заготовитель блоков по ботани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8. Заготовитель блоков по гистологии, цитологии, эмбриолог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099. Заготовитель геологических образц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0. Заготовитель продуктов и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1. Заготовитель смеси для цемен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2. Заго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3. Заготовщик абразив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4. Заготовщик асбестовой смес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5. Заготовщик асбестовых 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6. Заготовщик бакелитовой, вулканитовой и эпоксид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7. Заготовщик би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8. Заготовщик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09. Заготовщик бумажных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0. Заготовщик водорос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1. Заготовщик газопоглот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2. Заготовщик деталей и материалов к ювелирным и художественным издел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3. Заготовщик деталей электровакуум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4. Заготовщик изоляционны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5. Заготовщик каркаса спортивных вело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6. Заготовщик карт и пак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7. Заготовщик клап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18. Заготовщик ль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. Заготовщик материалов для прессования и отделки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0.  Заготовщик материалов для художественных изделий из дерева, бересты, капо-кор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1. Заготовщик материалов и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2. Заготовщик материалов и деталей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3. Заготовщик микалексов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4. Заготовщик мягкой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5. Заготовщик образцов для испытания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6. Заготовщик основы для моющи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7. Заготовщик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8. Заготовщик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29. Заготовщик полуфабрикатов для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0. Заготовщик полуфабрикатов перевяз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1. Заготовщик радиотакелажа и электрорадио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2. Заготовщик резиновых изделий и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3. Заготов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4. Заготовщик смеси для строительных плит из кост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5. Заготовщик такелажа инженерного имуще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6. Заготовщик трост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7. Заготовщик химических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8. Заготовщик химических полуфабрикатов тугоплав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39. Заготовщик химических растворов и крас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0. Заготовщик чайных ящ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1. Заготовщик чер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2. Заготовщик шиноремонт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3. Заготовщик шорно-сед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4. Заготовщик шприцованных деталей для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5. Заготовщик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6. Загру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7. Загрузчик балансов в дефибр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8. Загрузчик варочных кот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49. Загрузчик-выгру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0. Загрузчик-выгрузчик абразивных изделий в периодические обжигательные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1. Загрузчик-выгрузчик вагранок и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2. Загрузчик (выгрузчик) диффуз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3. Загрузчик-выгрузчик обжигатель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4. Загрузчик-выгрузчик обжиговых и графитировоч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5. Загрузчик-выгрузчик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6. Загрузчик-выгрузчик печей обжига и графи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7. Загрузчик-выгрузч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8. Загрузчик-выгрузчик суши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59. Загрузчик-выгрузчик сырья, топлива и сте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0. Загрузчик-выгрузчик термоантрацитов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1. Загрузчик-выгрузчик ферментационных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2. Загрузчик-выгрузчик электролизных ва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3. Загрузчик древесных и костров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4. Загрузчик дробильно-помо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5. Загрузчик касс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6. Загрузчик колчеданных, серных печей и ту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7. Загрузчик мелющих т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8. Загрузчик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69. Загрузчик печей сопроти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0. Загрузчик-разгрузчик сушиль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1. Загрузчик сульф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2. Загрузчик сушильных бараб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3. Загрузч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4. Загрузчик сырья и полуфабрик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5. Загрузчик термически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6. Загрузчик туннель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7. Загрузчик химического сырья в аппара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8. Загрузчик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79. Загрузчик щело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0. Закальщик изделий с хохломской роспись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1. Закальщик мороже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2. Закаль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3. Закатчик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4. Закатчик мака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5. Закатчик медицинск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6. Заквас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7. Закладчик хирургического шовн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8. Закрепщик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89. Закр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0. Закройщик картона, фибры и друг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1. Закройщик-реза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2. Закройщик резиновых изделий и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3. Зали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4. Заливщик ан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5. Заливщик голосовых пла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6. Заливщ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7. Заливщик камнелит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8. Заливщик ко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99. Заливщик компаунд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0. Заливщик магнитных сплавов на печах-кристаллизатор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1. Заливщ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. Заливщик форм полимеризационной смесь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3. Заливщик цок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4. Замачивальщик шелка-сы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5. Замерщик дебитов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6. Замерщик на топографо-геодезических и маркшейдерски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7. Замыливальщ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8. Запайщик ампу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09. Запайщик колб и со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0. Запайщик фарфоров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1. Запарщик кок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2. Запарщик крученого шел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3. Запарщ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4. Запарщик шерстя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5. Заправщик иглопробив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6. Заправщик поливомое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7. Заправщик рулонов картона и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8. Заправщик-съемщик тормозной лен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19. Заправщик текст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0. Заправщик эмалевых шлик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1. Запрессовщик иг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2. Запрессовщик фит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3. Зарядчик авток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4. Зарядчик ингаля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5. Зарядчик огнетуш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6. Зарядчик противогазовых ко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7. Зарядчик холоди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8. Засольщик мяса и мясо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29. Засольщик овощ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0. Засольщик шк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1. Засып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2. Засыпщик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3. Зат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4. Заточник деревообрабатывающего инстру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5. Заточн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6. Заточник карандашей, стержней и пало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7. Заточник контактной пруж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8. Заточник медицинского инстру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39. Затяжчик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0. Зачис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1. Зачистчик элект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2. Зашивальщик мягкой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3. Звер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4. Зверовод зоологических б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5. Землед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6. Землекоп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7. Зоолаборант питомника лабораторных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8. Зоолаборант серпентария (питомник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49. Зубной вра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. Зубополировщик деталей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1. Зуборе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2. Зубофрезеровщик деталей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3. Зубошлиф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4. Известегас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5. Изготовитель абразивных дисков и полирова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6. Изготовитель абразивных пил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7. Изготовитель асбометалл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8. Изготовитель бер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9. Изготовитель бискв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0. Изготовитель блоков и панелей из кирпич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1. Изготовитель блоков пенополиуре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2. Изготовитель бужей и катет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3. Изготовитель ваф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4. Изготовитель верев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5. Изготовитель витаминных с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6. Изготовитель гипсовых би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7. Изготовитель глазированных фр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58. Изготовитель голосовых пла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69. Изготовитель декоративных элементов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0. Изготовитель деталей для дух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1. Изготовитель деталей и узлов трубопроводов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2. Изготовитель жгу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3. Изготовитель звукопоглощающих клинь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4. Изготовитель зубочис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5. Изготовитель игровых кук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6. Изготовитель изделий из вспенивающихся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7. Изготовитель изделий из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8. Изготовитель изделий из тканей с художественной роспись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79. Изготовитель изделий из фторопла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0. Изготовитель изделий из шлифовальной шку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1. Изготовитель изделий методом намо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2. Изготовитель искусственной колбасной обол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3. Изготовитель источников щелоч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4. Изготовитель казе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5. Изготовитель камышовых и соломенных 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6. Изготовитель ка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7. Изготовитель карам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8. Изготовитель карк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89. Изготовитель кетгу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0. Изготовитель кожмягч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1. Изготовитель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2. Изготовитель конф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3. Изготовитель костяного уг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4. Изготовитель лай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5. Изготовитель лека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6. Изготовитель лент и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7. Изготовитель ленточных сердеч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8. Изготовитель ленты из фторопла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99. Изготовитель мака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0. Изготовитель макетов матр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1. Изготовитель мармеладо-пасти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2. Изготовитель медицинских изделий из фторопла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3. Изготовитель металлорукавов, гибких валов и бронеспир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4. Изготовитель микрофонны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5. Изготовитель мишурной 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6. Изготовитель многослойных пан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7. Изготовитель молдин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8. Изготовитель молоточков для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09. Изготовитель мороже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0. Изготовитель музыкальных инструментов по индивидуальным заказ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1. Изготовитель мясных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2. Изготовитель наб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3. Изготовитель-наладчик пресс-прово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4. Изготовитель натуральной колбасной обол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5. Изготовитель орудий ло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6. Изготовитель оснастки для жаккардов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7. Изготовитель основы валяльно-войл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8. Изготовитель очковых опра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19. Изготовитель парафиновых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0. Изготовитель перопух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1. Изготовитель пищевых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2. Изготовитель пластмассовой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3. Изготовитель подбор и гуж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4. Изготовитель полуфабрикатов из мяса пт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5. Изготовитель препаратов драгоценных металлов и люс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6. Изготовитель пресс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7. Изготовитель приспособлений для выращивания моно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8. Изготовитель п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29. Изготовитель профильных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0. Изготовитель пульпоэкстрак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1. Изготовитель ра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2. Изготовитель реми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3. Изготовитель саговой круп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4. Изготовитель светофильтров и полярои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5. Изготовитель св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6. Изготовитель сепар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7. Изготовитель сиг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8. Изготовитель сильфонных компенсаторов и шлан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39. Изготовитель син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0. Изготовитель синель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1. Изготовитель смета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2. Изготовитель специальных спи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3. Изготовитель стекло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4. Изготовитель стекловаренных керамических емк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5. Изготовитель стеклопластиковых гребных ви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6. Изготовитель стеклопластиковых изделий намотк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7. Изготовитель стеклянной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8. Изготовитель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49. Изготовитель стру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0. Изготовитель субти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1. Изготовитель сычужного порошка и пищевого пепс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2. Изготовитель табл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3. Изготовитель творо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4. Изготовитель тензорезис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5. Изготовитель трафаретов, шкал и пла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6. Изготовитель труб из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7. Изготовитель труб из фторопла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8. Изготовитель филигранных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59. Изготовитель филь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0. Изготовитель фильтров и прокла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1. Изготовитель фит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2. Изготовитель фольгированных стекло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3. Изготовитель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4. Изготовитель форм из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5. Изготовитель формодерж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6. Изготовитель художественных изделий из бере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7. Изготовитель художественных изделий из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8. Изготовитель художественных изделий из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69. Изготовитель художественных изделий из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0. Изготовитель художественных изделий из 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1. Изготовитель художественных изделий из льн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2. Изготовитель художественных изделий из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3. Изготовитель художественных изделий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4. Изготовитель художественных изделий из солом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5. Изготовитель художественных изделий из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6. Изготовитель целлулоидных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7. Изготовитель шаб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8. Изготовитель шкал и сеток фото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79. Изготовитель шокола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0. Изготовитель штам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1. Изготовитель щетино-щет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2. Изготовитель электроизоляционных тру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3. Измеритель белковой оболо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4. Измеритель выпрямителей и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5. Измеритель емк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6. Измеритель кожевенно-мехового сырья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7. Измеритель магнитных св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8. Измеритель электрических параметров микромоду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89. Измеритель электрических параметров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0. Измеритель электрофизических параме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1. Изо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2. Изолировщик в термообрабо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3. Изолировщик жил каб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4. Изолировщик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5. Изолировщик кромок обрезиненного кор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6. Изолировщик на гидроизоля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7. Изолировщик на термоизоля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8. Изолировщик-плен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399. Изолировщик 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0. Изолировщик свет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1. Изолиров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2. Изолировщик труб на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3. Изолировщик элемен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4. Индик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5. Инспектор-пил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6. Инструктор-дезинфе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7. Инто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8. Информатор судоходной об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09. Ир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0. Исполнитель художественно-оформительски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1. Испытатель-взрыв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2. Испытатель абрази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3. Испытатель агрегатов, приборов и чувствит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4. Испытатель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5. Испытатель бумажных ме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6. Испытатель вакуумных покрытий (тонких плено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7. Испытатель вооружения боевых и специ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8. Испытатель двиг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19. Испытатель детонатор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0. Испытатель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1. Испытатель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2. Испытатель инструментов из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3. Испытатель источников т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4. Испытатель карборундовых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5. Испытатель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6. Испытатель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7. Испытатель металлических канатов и цеп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8. Испытатель-механик двиг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29. Испытатель на герметичност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0. Испытатель на критическом стенд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1. Испытатель пожарных лестниц и ограждений крыш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2. Испытатель проводов и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3. Испытатель протезно-ортопед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4. Испытатель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5. Испытатель селенов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6. Испытатель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7. Испытатель стекловолокнистых материалов и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8. Испытатель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39. Испытатель-форм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0. Испытатель электрических машин, аппаратов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1. Испытатель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2. Испытатель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3. Истоп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4. Кабельщик-спа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5. Кабеста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6. Кабинщик-кан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7. Каланд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8. Каланд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49. Каландровщик на обрезинке металлокордного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0. Каландровщик резин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1. Каландровщик целлюлозно-бумаж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2. Калибровщик гипсов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3. Калибровщик изделий лечебн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4. Калибровщик карандашных доще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5. Калибровщик катушек электро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6. Калибровщик кок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7. Калибровщик магнит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8. Калибровщик наб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59. Калибровщик нитеобразов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0. Калибровщик пищев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1. Калибровщик-прецизионист в производстве масок цветных кинеск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2. Калибровщик-раскр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3. Калибров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4. Калибров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5. Калибровщик труб на пресс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6. Калибровщик трубок из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7. Калибровщик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8. Калибров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69. Кал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0. Калильщик чепрака и техническ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1. Калильщик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2. Камбуз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3. Каме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4. Каменщик (печник) дежурный у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5. Камер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6. Камне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7. Камнете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8. Кан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79. Канилировщик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0. Кантователь керамически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1. Кантовщик-укла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2. Капилля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3. Каптаж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4. Карбид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5. Карбониз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6. Карбон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7. Кард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8. Каро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89. Картон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0. Карь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1. Кастелянш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2. Ката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3. Кат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4. Кашировальщик-красиль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5. Каю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6. Кварцеду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7. Кварцеплав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8. Кессонщик-аппар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99. Кессонщик-прох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0. Кессонщик-слес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1. Кессонщик-электромон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2. Кетт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3. Кино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4. Кинофотоопе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5. Киоск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6. Кис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7. Кислотоупорщик-виниплас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8. Кислотоупорщик-гумм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09. Кисл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0. Клавиа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1. Клад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2. Кладовщик инструментальной кла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3. Кладовщик склада спец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4. Кладчик стекла на поливную машин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5. Классировщик шерсти и пу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6. Классификаторщик дробленого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7. Классификаторщик крокуса и нажд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8. Классификаторщик песка и пем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19. Классификаторщик порошков из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0.  Классификатор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1. Классификаторщик шлиф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2. Клее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3. Кле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4. Клеймовщик горяче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5. К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6. Клейщик бумаги, картона и изделий из ни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7. Клейщик изделий из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8. Клейщик микан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29. Клейщик-о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0. Клейщик пленкоэлектрокарт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1. Клейщик резиновых, полимерных деталей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2. Клейщик силовой арматуры и мягких б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3. Клейщик фибры и литых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4. Клейщик эбон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5. Клеп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6. Клеровщик саха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7. Клиш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8. Коагулировщик пект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39. Коагуля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0. Ков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1. Ковше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2. Кокильщик-с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3. Кокономот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4. Коконосмес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5. Коксоочист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6. Коксоразгру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7. Коло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8. Кольщик плит и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49. Коль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0. Командир (пилот, летчик) воздушного судна инстру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1. Комплек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2. Комплектовщик авиаци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3. Комплектовщик бел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4. Комплектовщик гипсов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5. Комплектовщик готовой продукции 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6. Комплектовщик деталей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7. Комплектовщик деталей и изделий из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8. Комплектовщик деталей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59. Комплекто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0. Комплектовщик изделий и инстру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1. Комплектовщик изделий, полуфабрикатов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2. Комплектовщик карандашей и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3. Комплектовщик к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4. Комплектовщик материалов, кроя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5. Комплектовщик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6. Комплектовщик микромоду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7. Комплектовщик мод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8. Комплектовщик пан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69. Комплектовщик полуфабрикатов медицин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0. Комплектовщик 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1. Комплектовщик пряжи, ткани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2. Комплектовщик пьезо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3. Комплектовщ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4. Комплектовщик стекла и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5. Комплектовщик сырья, материалов и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6. Комплектовщик сухих зоо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7. Комплектовщик тов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8. Комплектовщик т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79. Комплектов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0. Комплектовщик фильмокоп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1. Комплектовщик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2. Комплектовщик форм сусаль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3. Комплектовщик шриф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4. Конверт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5. Конвер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6. Конденс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7. Конди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8. Кондиционерщик зерна и семя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89. Конду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0. Кондуктор главный грузовых поез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1. Кондуктор грузовых поез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2. Кон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3. Конопатчик электрощеточ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4. Консервировщик кожевенного и пушно-ме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5. Консервировщик кожевенно-ме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6. Консервировщик оборудования и метал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7. Консервировщик па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8. Контрол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599. Контролер абразивных материал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0. Контролер автоматических пропускных пунктов метрополи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1. Контролер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2. Контролер бетонных и железобетонных изделий и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3. Контролер в аккумуляторном и элемент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4. Контролер-визи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5. Контролер внутреннего полигона предприя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6. Контролер в литей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7. Контролер водопроводн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8. Контролер в производстве алмазов, сверхтвердых материалов и изделий из ни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09. Контролер в производстве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0. Контролер в производстве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1. Контролер в производстве чер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2. Контролер в производстве элект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3. Контролер газов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4. Контролер деревообрабатывающе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5. Контролер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6. Контролер детонатор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7. Контролер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8. Контролер изделий из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19. Контролер изделий из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0. Контролер измерения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1. Контролер изделий на автоматизированных измерительных средствах (системах) контро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2. Контролер изделий, полуфабрикатов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3. Контролер измерительных приборов и специального инстру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4. Контролер каб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5. Контролер каче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6. Контролер качества обработк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7. Контролер качества обработки одежды и бел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8. Контролер качества продукции и технологического проц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29. Контролер кип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0. Контролер котельных, холодноштамповочных и давиль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1. Контролер кровельных и гид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2. Контролер кузнечно-прессов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3. Контролер лесозаготовительного производства и лесоспл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4. Контролер лома и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5. Контролер маляр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6. Контролер материалов, изделий и лека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7. Контролер материал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8. Контролер материалов, металлов, полуфабрикат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39. Контролер медицинского оборудования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0 .Контролер мехового сырья и полуфабрикатов в скорняж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1 .Контролер мехового сырья и полуфабрикатов в сырейно-красиль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2 .Контролер монетно-орден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3 .Контролер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4 .Контролер наглядных пособ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5 .Контролер контрольно-пропускного пун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6 .Контролер оптических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7 .Контролер основ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8 .Контролер печн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49 .Контролер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0 .Контролер пленки, растворов и фильм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1 .Контролер по драгоцен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2 .Контролер по звуч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3 .Контролер по качеству нефти и нефте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4 .Контролер полимерных строитель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5 .Контролер полуфабрикатов и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6 .Контролер по термообрабо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7 .Контролер прессовых и слесарно-сбороч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8 .Контролер прессов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59 .Контролер-прие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0.Контролер-приемщик микро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1.  Контролер-приемщик сборок технологических кан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2. Контролер-приемщик фарфоровых, фаянсовых и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3. Контролер продукции медицинск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4. Контролер продукции обогащ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5. Контролер продукции цветной металлург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6. Контролер производства изот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7. Контролер производства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8. Контролер производства стекловолокна и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69. Контролер производства ТВЭ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0. Контролер производства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1. Контролер работ по металлопокрыт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2. Контролер радиоэлектронной аппаратуры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3. Контролер-рас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4. Контролер режимов работы технологи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5. Контролер ремизо-бердоч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6. Контролер сборки, разборки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7. Контролер сборки, разборки ядерных боеприп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8. Контролер сборки электрических машин, аппаратов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79. Контролер сборочно-монтажных и ремонт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0. Контролер сборочно-снаряжатель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1. Контролер свароч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2. Контролер светочувствит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3. Контролер сетевых организа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4. Контролер сете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5. Контролер слесарно-сборочных, разбороч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6. Контролер спец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7. Контролер станочных и слесар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8. Контролер стек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89. Контролер стеновых и вяжу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0. Контролер струн и сш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1. Контролер судокорпусных, судомонтажных и трубопровод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2. Контролер суспен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3. Контролер сырья и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4. Контролер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5. Контролер технического надзора по инструменту и технологической оснас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6. Контролер технического состояния автомототранспортны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7. Контролер технологического проц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8. Контролер углеприе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99. Контролер-у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0. Контролер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1. Контролер хранения, транспортирования ядерных боеприпасов и ядерноделящихся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2. Контролер целлюлозно-бумаж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3. Контролер цехов плавки, дробления, регенерации и расс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4. Контролер часового и камнев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5. Контролер шин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6. Контролер электровакуум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7. Контролер электрод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8. Контролер электромонтаж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09. Контролер эмалевого покры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0. Контролер энергонадз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1. Конту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2. Контуровщик стеклопласти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3. Концент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4. Коню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5. Координатографист прецизионной фотолитограф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6. Ко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7. Копировщик печатн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8. Копировщик рисунков и кар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19. Копировщик фильм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0. Коп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1. Копровщик по разделке лома и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2. Коптильщик колбасного сы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3. Корма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4. Корректировщик ва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5. Корректировщик шла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6. Корре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7. Корч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8. Косме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29. Костю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0. Кот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1. Котель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2. Котлоч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3. Кочегар-обжиг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4. Кочегар паровозов в деп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5. Кочегар производствен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6. Кочегар сушильных бараб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7. Кочегар сушильных печей и бараб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8. Кочегар технологически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39. Крановщик-сборщик, разборщ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0. Крановый электр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1. Крас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2. Красильщик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3. Красильщик в пастижерск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4. Красильщик зерка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5. Красильщик каранда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6. Красильщ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7. Красильщик материалов для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8. Красильщик меха и шубной овч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49. Краск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0. Краскосостав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1. Краско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2. Креп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3. Крепильщик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4. Крепильщик мандр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5. Кровельщик по рулонным кровлям и по кровлям из шту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6. Кровельщик по стальным кровл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7. Кролик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8. Кружевни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59. Крут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0. Крутильщик жгу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1. Крутильщик сеточ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2. Крутильщик шну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3. Куб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4. Кузнец-бурозапр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5. Кузнец драгоцен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6. Кузнец на молотах и пресс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7. Кузнец ручной к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8. Кузнец-штамп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69. Кузнец-штамповщик на ротационных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0. Кулинар изделий из рыбы и море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1. Купаж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2. Купажист пектинового экстра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3. Купажист по табак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4. Купажист по ча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5. Курь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6. Кухон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7. Куч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8. Лаборант асбестообогатит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79. Лаборант аэрозольн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0. Лаборант взрывных испыт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1. Лаборант входного контро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2. Лаборант газового анализа и тонких 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3. Лаборант-геофиз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4. Лаборант-геохим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5. Лаборант-голо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6. Лаборант диффузионной 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7. Лаборант испытаний электротехническ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8. Лаборант-испытатель спец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89. Лаборант-испытатель электровакуумных материалов и спа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0. Лаборант-испытатель электровакуумных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1. Лаборант-колле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2. Лаборант-коррозион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3. Лаборант-кристаллооп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4. Лаборант лаборатории искусственного старения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5. Лаборант лаборатории спец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6. Лаборант лаборатории чувствит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7. Лаборант масс-спектр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8. Лаборант-металл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799. Лаборант-металлофиз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0. Лаборант механических и климатических испыт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1. Лаборант-микробиол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2. Лаборант минералогическ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3. Лаборант неразрушающих методов контро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4. Лаборант обработки фильмовой информации физического экспери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5. Лаборант определения плот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6. Лаборант органическ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7. Лаборант-пирометаллур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8. Лаборант по анализу газов в металл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09. Лаборант по анализу газов и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0. Лаборант по анализу кок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1. Лаборант по анализу люминоф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2. Лаборант по анализу формовочных и шихт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3. Лаборант по вибрационны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4. Лаборант по выращиванию медицинских пия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5. Лаборант по газодинамически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6. Лаборант по гренаж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7. Лаборант по измерениям физических производственных фак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8. Лаборант по инерционны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19. Лаборант по испытанию сверхпроводя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0. Лаборант по испытаниям газовых систем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1. Лаборант по климатически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2. Лаборант по механической обработке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3. Лаборант по обработке металлов давл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4. Лаборант по обработке экспериментальных и расчетных дан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5. Лаборант по определению электрических характерис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6. Лаборант-поляро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7. Лаборант по обработке аэрофото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8. Лаборант по тепловы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29. Лаборант порошковой металлург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0. Лаборант по ультразвуковой техни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1. Лаборант по физико-механическим испыта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2. Лаборант по электроизоляционным материал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3. Лаборант-препа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4. Лаборант приготовления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5. Лаборант-приемщик про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6. Лаборант пробирн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7. Лаборант производства бактерийны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8. Лаборант радиоактивационных мет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39. Лаборант-ради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0. Лаборант-радиофиз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1. Лаборант-радиохим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2. Лаборант-радиоэлектро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3. Лаборант-рас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4. Лаборант-расчетчик характеристик надеж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5. Лаборант-рентгеногамма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6. Лаборант-рентгенолог газодинам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7. Лаборант рентгеноспектральн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8. Лаборант-рентгенострук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49. Лаборант-рентгеноэлектроно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0. Лаборант-сенсит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1. Лаборант спектральн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2. Лаборант специальной лаборатории стабильных изот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3. Лаборант теплотехнических стендов и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4. Лаборант-тенз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5. Лаборант ускор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6. Лаборант-теплофиз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7. Лаборант-физик лаборатории спецпроду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8. Лаборант физико-химических исследов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59. Лаборант физ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0. Лаборант-физик-гамма-спектр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1. Лаборант-фот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2. Лаборант химико-бактериологическ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3. Лаборант химико-технологических исследов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4. Лаборант химическ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5. Лаборант хроматографического анали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6. Лаборант экспериментальных стендов и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7. Лаборант-электроакус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8. Лаборант электровакуумных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69. Лаборант электромагнит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0. Лаборант электромеханических испытаний и измер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1. Лаборант электротехн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2. Лаборант электрофизической обработк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3. Лаборант-электрометаллур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4. Лаборант-электрохим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5. Лаборант ядерной физ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6. Лагли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7. Лак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8. Лакировщик глобу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79. Лакировщик деталей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0. Лакировщик жести 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1. Лакировщ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2. Лакир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3. Лакировщик подн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4. Лакировщик проводов и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5. Лакировщик т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6. Лакировщик фибр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7. Лакировщик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8. Лакировщ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89. Лакировщик электроизоляционных изделий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0. Лак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1. Лакораз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2. Ламп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3. Ланоли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4. Лебе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5. Лебедчик на лесоспла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6. Лебедчик на трелевке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7. Лебедчик на штабелевке и погрузке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8. Лентовой у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899. Лепщик архитектурны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0. Лепщик скульптур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1. Леп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2. Лес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3. Лесо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4. Л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5. Летчик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6. Литейщик вакуумного, центробежно-вакуумного и центробежного лит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7. Литейщик гипсов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8. Литейщик изделий из свинцовых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09.  Литейщик катализ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0. Литейщик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1. Литейщик металлов и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2. Литейщик методом направленной кристал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3. Литейщик на машинах для литья под давл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4. Литейщик облицовочных пли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5. Литейщик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6. Литейщик-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7. Литейщик радиокерамики и ферр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8. Литейщик санитарно-строительных изделий на конвейе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19. Литейщик санитарно-строительных изделий на стенд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0. Литей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1. Литейщ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2. Литейщик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3. Литей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4. Лиф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5. Ловец безнадзорных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6. Ломщик п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7. Лоцма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8. Лудильщик горячим 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29. Лудильщик деталей и приборов горячим 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0. Лудильщик (оцинковщик) электролитическим мет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1. Лудильщик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2. Луче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3. Лущильщик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4. Лущильщик шп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5. Люк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6. Люминофорщик-экра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7.Магнезировщ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8.Мака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39.Макетчик макетно-модельного проек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0.Макетчик театрально-постановочных м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1.Макетчик художественных м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2.Маля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3.Маляр по отделке декора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4.Мари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5.Марк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6.Маркировщик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7.Маркшейдер карьера, рудника, ша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8.Маслод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49.Маслодел-мас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0.Мастер-взрыв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1.Мастер газодымозащитной служб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2.Мастер дорожный, старший мастер дорожный; мастер мостовой; мастер тоннель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3.Мастер-наладчик по техническому обслуживанию машинно-тракторного пар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4.Мастер по добыче нефти, газа и конденс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5.Мастер поезда (восстановительного, рельсосварочног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6.Мастер по исследованию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7.Мастер по подготовке и стабилизации неф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8.Мастер по проходке горных вырабо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59.Мастер по сложным работам в бурении (капитальном ремонте)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0.Мастер по эксплуатации оборудования газовых объе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1.Мастер производства молочного саха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2.Мастер производства сухого обезжиренного молока и заменителя цельного мо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3.Мастер производства цельномолочной и кисломолоч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4.Мастер производственного участка (старший мастер, мастер участка, мастер, мастер по ремонту энергетического оборудования) района электрически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5.Мастер производственного участка (старший мастер, мастер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6.Мастер ремонтно-строительной групп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7.Мастер строительных и монтаж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8.Матировщ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69.Матро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0.Матрос берег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1.Матрос др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2.Матрос пож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3.Матрос-спас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4.Маце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5.Мачтовик-антен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6.Машинист автобетоноло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7.Машинист автобетононас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8.Машинист автовышки и автогидроподъем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79.Машинист автогрейд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0.Машинист автогудрон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1.Машинист автокамер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2.Машинист автокомпресс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3.Машинист автомата для завертывания книг в суперобложк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4.Машинист автомата по изготовлению обрезных облож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5.Машинист автоматической линии по изготовлению кни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6.Машинист автоматической линии по изготовлению контейнеров из полим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7.Машинист автоматической линии по изготовлению тетрадей для нот и альбомов для рис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8.Машинист автомобилеразгрузч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89.Машинист автомотри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990.Машинист автоямобу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.Машинист агрегата безвоздушного распыления высокого д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2.Машинист агрегата бесшвейного скреп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3.Машинист агрегата изготовления искусственн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.Машинист агрегата изготовления стирательной рези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.Машинист агрегата искусственного барх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6.Машинист агрегата по изготовлению навивочных рук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7.Машинист агрегатов по добыче соли в озе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8.Машинист агрегатов по обслуживанию нефтегазопромысло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9.Машинист адресо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0.Машинист алфави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1.Машинист барабанного охлад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2.Машинист бар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3.Машинист береговых насосных 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04.Машинист бетононасос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.Машинист бетоносмесителя передвиж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.Машинист бетоноукладч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.Машинист битумир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.Машинист битумоплавильной передвиж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.Машинист блокообрабатывающе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.Машинист блонд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.Машинист блочного щита управления агрегатами (парогенератор, турбин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.Машинист блочной системы управления агрегатами (котел, турбин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.Машинист брикетного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.Машинист-бронз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.Машинист бульдоз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.Машинист бумагоделательной (картоноделательной) машины (сеточн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. Машинист бумагокрасильной машины (красиль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8.Машинист бурильнокрановой самоход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19.Машинист бур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0.Машинист буровых установок на нефть и г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.Машинист буртоуклад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2.Машинист вагон-ве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3.Машинист вагоноопрокидыв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4.Машинист вакуум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5.Машинист вакуум-упак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6.Машинист вакуум-форм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7.Машинист вакуум-форму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8.Машинист валькосъем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9.Машинист вальцов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0.Машинист ведущего мотора прокатного с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1.Машинист вентиляционной и аспирационной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2.Машинист вибровдавливающего погружателя свай самоход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3.Машинист вибропогружателя бескопров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4.Машинист вибропогрузо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5.Машинист вибросит рез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6.Машинист винтовых насосов (фуллеров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7.Машинист вкладочно-швейно-рез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8.Машинист-водитель машины разгр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39.Машинист воздухоразделите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0.Машинист воздушно-канатной доро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1.Машинист выбор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2.Машинист выдув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3.Машинист вырубально-упаков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4.Машинист высекально-штамп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5.Машинист высотно-компрессор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6.Машинист вышивальной машины Пант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7.Машинист газогенератор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8.Машинист газодув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49.Машинист газокаротаж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.Машинист газораздаточ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1.Машинист газотурбин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2.Машинист гидро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3.Машинист гидромониторно-эжекторного плавучего несамоходного снаря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4.Машинист гидроочистки и смазки излож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5.Машинист гидропневматическ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6.Машинист гидросеялки самоход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7.Машинист гидротип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8.Машинист глинорез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59.Машинист горных выем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0.Машинист гофриров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1.Машинист гранулирования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2.Машинист грануля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3.Машинист грейдера прицеп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4.Машинист грейдер-элев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5.Машинист грениро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6.Машинист грузового прич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7.Машинист гуммиров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8.Машинист двигателей внутреннего сгор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69.Машинист дво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0.Машинист дизельмолота бескопров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1.Машинист дизельпоез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2.Машинист дистрибу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3.Машинист днокле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4.Машинист дорожно-транспорт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5. Машинист др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6.Машинист дражиро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7.Машинист дренаж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8.Машинист дробильно-погруз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79.Машинист дробильно-помольно-сортировочных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0.Машинист дроби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1.Машинист дроб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2.Машинист дублирующе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3.Машинист железнодорожного водоснабж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4.Машинист железнодорожно-стро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5.Машинист завал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6.Машинист загрузочных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7.Машинист закат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8.Машинист запра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89.Машинист землеройно-фрезерной самоход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0.Машинист землесосного плавучего несамоходного снаря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1.Машинист землесос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2.Машинист зерновых погрузочно-разгруз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3.Машинист зумпфо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4.Машинист-инструктор бригад путевых машин и моторно-рельсового транс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5.Машинист-инструктор локомотивных брига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6.Машинист ионизацион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7.Машинист каланд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8.Машинист калибро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99.Машинист кальцин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0.Машинист камнерез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1.Машинист кат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2.Машинист катка самоходного и полуприцепного на пневматических 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3.Машинист катка самоходного с гладкими вальц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4.Машинист клее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5.Машинист клеильно-загиб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6.Машинист клеильно-сушильной машины (клей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7.Машинист книговста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8.Машинист коксов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09.Машинист коксопогруз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0.Машинист компрессора передвижного с двигателем внутреннего сгор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1.Машинист компрессора передвижного с электродвигател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2.Машинист компрессор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3.Машинист конвей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4.Машинист конвер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5.Машинист контактно-сварочной установки передвижной для сварки магистральных газонефтепродукт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6.Машинист коп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7.Машинист ко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8.Машинист котельной установки (кочегар) суд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19.Машинист кот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0.Машинист (кочегар) котель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1.Машинист крана автомобильного (крана-манипулятор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2.Машинист крана (кранов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3.Машинист крана металлург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4.Машинист крана склада сульф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5.Машинист-кран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6.Машинист красильного и вулканизацио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7.Машинист кратц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8.Машинист крепов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29.Машинист крытвен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0.Машинист крышкодела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1.Машинист лакировально-гуммиро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2.Машинист лакиро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3.Машинист лаконанося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4.Машинист ледорез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5.Машинист линии нанесения точечного полимерного покры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6.Машинист линии непрерывной ферментации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7.Машинист линии подготовки табака к фермен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8.Машинист линий аэрозольтранс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39.Машинист лино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0.Машинист листоформ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1.Машинист локомотива на паром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2.Машинист льдопогруз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3.Машинист малярной станции передвиж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4.Машинист маркировочной машины для разметки автомобильных доро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5.Машинист махорочно-набив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6.Машинист машин вытягивания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7.Машинист машин и механизмов внутренних водое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8.Машинист машин по добыче и переработке кускового торф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49.Машинист машин по добыче и переработке фрезерного торф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0.Машинист машин по заготовке трост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1.Машинист машин по подготовке торфяных месторождений к эксплуа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2.Машинист машин по чистке и смазке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3.Машинист машины длинноволокнистых бума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4.Машинист машины для вкладки книг в футля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5.Машинист машины для изоляции газонефтепродукт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6.Машинист машины для ломки футеровки конвертеров и ков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7.Машинист машины для нанесения пленкообразующей жидк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8.Машинист машины для покрытия бумаги полиэтиленовой пленк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59.Машинист машины для устройства укрепительных поло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0.Машинист машины для устройства швов при выполнении дорож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1.Машинист машины огневой за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2.Машинист машины по изготовлению бумаги для табачных 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3.Машинист машины по изготовлению гиль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4.Машинист машины по производству изделий из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5.Машинист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6.Машинист механизированного натяжного устройства для изготовления напряженно-армированн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7.Машинист механизированного оборудования по подъему подвижной (скользящей) опалуб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8.Машинист механического или флотационного обогащения ру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69.Машинист механического кат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0.Машинист механического оборудования землесосных плавучих несамоходных снарядов и грунтонасос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1.Машинист мешал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2.Машинист микструд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3.Машинист мое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4.Машинист мое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5.Машинист мостового перегруж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6.Машинист мот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7.Машинист мягч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8.Машинист навивочных и намот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79.Машинист на молотах, прессах и манипулятор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0.Машинист на припрессовке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1.Машинист нарезчика швов самоход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2.Машинист наслаива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3.Машинист насосной станции по закачке рабочего агента в пла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4.Машинист насос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5.Машинист низ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6.Машинист (обжигальщик) вращающихся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7.Машинист (обжигальщик) шахт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8.Машинист обкат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89.Машинист обойно-печ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0.Машинист оборудования конвейерных и поточных ли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1.Машинист оборудования распределительных нефтеб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2.Машинист обсад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3.Машинист-обходчик по котельному оборудов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4.Машинист-обходчик по турбинному оборудов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5.Машинист обклеечно-капт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6.Машинист окомков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7.Машинист оплет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8.Машинист опудривателя окаты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199.Машинист отвалообразов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0.Машинист отвального мо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1.Машинист отвального плу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2.Машинист отжимного оборудования (дубильноэкстракто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3.Машинист отжимного оборудования (кожевенное и кожсырье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4.Машинист отжим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5.Машинист отжимно-промыв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6.Машинист отлив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7.Машинист охлад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8.Машинист очисти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09.Машинист очист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0.Машинист ошпар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1.Машинист пап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2.Машинист пар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3.Машинист паровой машины и локомоби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4.Машинист паровой передвижной депарафинизаци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5.Машинист паровых турб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6.Машинист паровых турбин атомных электрических 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7.Машинист паровых турбин специальн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8.Машинист парогенераторной установки по закачке пара в нефтяные пл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19.Машинист пергамен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0.Машинист перегруж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1.Машинист передвижного компресс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2.Машинист перекидного желоб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3.Машинист перопухообрабатывающ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4.Машинист пескоподающе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5.Машинист печатно-высекате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6.Машинист печ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7.Машинист пит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8.Машинист плунжер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29Машинист пневматических нас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0.Машинист пневматическ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1.Машинист пневмотранс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2.Машинист поворотной и подъемной машин мо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3.Машинист погрузочно-доста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4.Машинист погруз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5.Машинист подборочно-швей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6.Машинист подземных самоход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7.Машинист подзем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8.Машинист подъем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39.Машинист подъемника грузопассажирского строитель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0.Машинист подъемника каротаж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1.Машинист подъемника мачтового, стоечного и шахт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2.Машинист подъемника по опробованию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3.Машинист подъем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4.Машинист подъемно-передвижных подм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5.Машинист полуавтоматической линии двоения овч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6.Машинист по моторным испытаниям топли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7.Машинист помповой (донкерман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8.Машинист по навивке кан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49.Машинист по обслуживанию силосов и угольной баш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0.Машинист по очистке кукурузных поча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1.Машинист по разматыванию щетинных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2.Машинист поточно-автоматизированных линий переработки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3.Машинист поточной линии формования хлеб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4.Машинист поточно-механизированных папиросо-сигаретных линий и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5.Машинист по цементажу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6.Машинист предформов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7.Машинист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8.Машинист пресс-грануля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59.Машинист пресспата (сеточн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0.Машинист прик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1.Машинист приклеен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2.Машинист прок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3.Машинист прокатной машины термостойкого стекла и стеклопрофи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4.Машинист промыв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5.Машинист промы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6.Машинист промывочно-сушильно-ширильно-стабилизационн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7.Машинист промы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8.Машинист пропит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69.Машинист просеивающи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0.Машинист протектор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1.Машинист протир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2.Машинист профилировщ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3.Машинист проходческого компле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4.Машинист пруф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5.Машинист путепередвиг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6.Машинист пылевых нас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7.Машинист развод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8.Машинист разволакнива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79.Машинист разли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0.Машинист разливочно-наполнитель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1.Машинист размо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2.Машинист размораживающе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3.Машинист расплет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4.Машинист распределителя цемента аэрационного самоход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5.Машинист распределителя цемента гравитационного прицеп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6.Машинист растворонас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7.Машинист растворосмесителя передвиж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8.Машинист расфасовочно-упако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89.Машинист ратиниру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0.Машинист реактив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1.Машинист реверсивной паровой машины прокатного с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2.Машинист регенераци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3.Машинист-регу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4.Машинист рез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5.Машинист резиносмес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6.Машинист рекордер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7.Машинист реле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8.Машинист риту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299.Машинист рифле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0.Машинист ровни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1.Машинист руб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2.Машинист рудоусредни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3.Машинист руша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4.Машинист рыбому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5.Машинист рыбоподъем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6.Машинист рыбопромысловых машин и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7. Машинист рыхл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8. Машинист самоходного весоповерочного ваг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09. Машинист самоходного кабелепередвижч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0. Машинист самоходной газорастворомеша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1. Машинист сбив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2. Машинист семеочист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3. Машинист семешлифов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4. Машинист силиконов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5. Машинист сквиджев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6. Машинист скипового подъем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7. Машинист скреп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8. Машинист скрепера (скреперист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19. Машинист скреперной лебед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0. Машинист слитколом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1. Машинист слюдовыборо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2. Машинист слюдопластодела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3. Машинист смесите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4. Машинист смесительной установки гидрозаклад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5. Машинист смесительных бараб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6. Машинист смесителя асфальтобетона передвиж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7. Машинист солекомбай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8. Машинист солеобогат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29. Машинист солеуборочного комбай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0. Машинист сортир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1. Машинист сортировочного 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2. Машинист сплоточной (сортировочной)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3. Машинист сталеструй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4. Машинист станции высокого д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5. Машинист стрейн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6. Машинист сублимацион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7. Машинист сухих доков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8. Машинист суши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39. Машинист сушильных 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0. Машинист сце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1. Машинист сшив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2. Машинист сырьев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3. Машинист табакорез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4. Машинист-табле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5. Машинист телескопических тра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6.Машинист тельф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7.Машинист тепл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8.Машинист термодисперси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49.Машинист термостабилизацион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0.Машинист тер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1.Машинист тестомеси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2.Машинист тестораздел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3.Машинист тетрадных 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4.Машинист технологических компресс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5.Машинист технологических нас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6.Машинист топливоподачи</w:t>
            </w:r>
          </w:p>
        </w:tc>
      </w:tr>
      <w:tr>
        <w:trPr>
          <w:trHeight w:val="473" w:hRule="atLeast"/>
        </w:trPr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7.Машинист торфодобывающего экскав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8.Машинист трамб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59. Машинист треле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0. Машинист труб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1. Машинист трубогибочной установки передвиж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2. Машинист трубоочисти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3. Машинист трубоукладч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4. Машинист трубочной машины (трубочн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5. Машинист тяго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6. Машинист убор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7. Машинист угольн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8. Машинист укладчика асфальтобет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69. Машинист упак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0. Машинист уплотняющей и планировочно-уплотня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1. Машинист установки передвижной автоматизированной непрерывного действия для приготовления бетонн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2. Машинист установки по испытанию железобетонных изделий и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3. Машинист установки по обработке транспортны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4. Машинист установки по приготовлению пульп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5. Машинист установки по продавливанию и горизонтальному бурению гру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6. Машинист установки по разрушению негабаритов гор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7. Машинист установки по расщеплению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8. Машинист установки самоклеящихся 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79. Машинист установки сухого тушения ко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0. Машинист установок обогащения и брикет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1. Машинист установок по обслуживанию подвижно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2. Машинист фальцев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3. Машинист фиксацион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4. Машинист фильтродела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5. Машинист фильтр-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6. Машинист финиш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7. Машинист формов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8. Машинист формо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89. Машинист формующе-завертывающего полу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0. Машинист формующ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1. Машинист фрез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2. Машинист фрезерно-зачис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3. Машинист холодиль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4. Машинист холодильной установки по замораживанию гру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5. Машинист холод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6. Машинист цементн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7. Машинист центрального теплового щита управления котл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8. Машинист центрального теплового щита управления паровыми турбин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399. Машинист чаезавялочно-фиксацион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0. Машинист чаезавял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1. Машинист чаескручивающ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2. Машинист чаесуши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3. Машинист чесальных и меш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4. Машинист шахтных холод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5. Машинист швейных машин и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6. Машинист шихтопо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7. Машинист шламовых нас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8. Машинист шоколадо-отдел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09. Машинист шпрединг-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0. Машинист шприц-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1. Машинист шпулезаверточных и конус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2. Машинист штабелеформиру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3. Машинист штукатурной станции передвиж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4. Машинист штыревого кр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5. Машинист шурфопроходческ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6. Машинист эксгаус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7. Машинист экскав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8. Машинист экскаватора одноковшов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19. Машинист экскаватора ротор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0. Машинист экструд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1. Машинист экструзионного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2. Машинист электрического оборудования землесосных плавучих несамоходных снарядов и грунтонасос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3. Машинист электр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4. Машинист электровоза шахт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5. Машинист электровоза металлургического ц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6. Машинист электровоза тушильного ваг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7. Машинист электролафе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8. Машинист электролебед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29. Машинист электропоез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0. Машинист электросварочного передвижного агрегата с двигателем внутреннего сгор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1. Машинист электростанции передвиж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2. Машинист энергоб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3. Машинист энсони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4. Машинист эскал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5. Медицинская сестра прием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6. Медицинская сестра процедур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7. Медицинский дезинфе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8. Мед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39. Медник по изготовлению суд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0. Мездр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1. Мездрильщик шк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2. Мездрильщик шкурок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3. Меланж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4. Мель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5. Мельник деревообрабатывающе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6. Мельник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7. Мельник минераль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8. Мельник эмале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49. Металлиз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0. Металлизатор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1. Механизатор (докер-механизатор) комплексной бригады на погрузочно-разгрузочны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2. 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3. Механик-артилле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4. Механик по обслуживанию ветро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5. Механик по обслуживанию звуков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6. Механик по обслуживанию кинотелевизио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7. Механик по обслуживанию съемоч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8. Механик по техническим видам с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59. Механик по обслуживанию телевизио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0. Меха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1. Механик экспериментальных стендов и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2. Механик протезно-ортопед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3. Мешальщик керамического шлик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4. Мешальщик сухой массы (для свинцовых аккумуляторов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5. Мешальщик угольн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6. Миксер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7. Мик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8. Моделировщик искусственных зуб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69. Модельер коло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0. Модельер ко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1. Модельер ортопедической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2. Модельщик архитектурны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3. Модельщик аэрогидродинамических моделей из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4. Модельщик аэрогидродинамических моделей из не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5. Модельщик выплавляемых мод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6. Модельщик гипсовых мод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7. Модельщик керам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8. Модельщик наглядных пособ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79. Модельщик по деревянным модел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0. Модельщик по металлическим модел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1. Модельщик по моделям из эпоксидных см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2. Модельщик резиновой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3. Модельщик скульптур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4. Модельщик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5. Модистка головных у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6. Мозаи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7. Мозаичник монументально-декоративной живопи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8. Мойщик ков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89. Мойщик колб с применением кислот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0. Мойщик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1. Мойщик мездры и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2. Мойщик мокры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3. Мойщик покры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4. Мойщик посу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5. Мойщик посуды и ампу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6. Мойщик-сушильщ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7.  Мойщик сы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8. Мойщик-уборщик подвижно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499. Мойщик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0. Мойщик хол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1. Мойщик шерсти (валяльно-войлоч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2. Мойщик шерсти (шерстя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3. Мойщик щетины и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4. Моллиров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5. Монтаж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6. Мон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7. Монтажник аппаратуры специальных головных у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8. Монтажн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09. Монтажник геодезических зн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0. Монтажник гидро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1. Монтажник гор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2. Монтажник детонатор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3. Монтажник дробильно-размольного оборудования и оборудования для сортировки и обогащ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4. Монтажник компрессоров, насосов и вентиля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5. Монтажник металлорежущего и кузнечно-прессо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6. Монтажник механического оборудования гидротехнически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7. Монтажник микромоду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8. Монтажник на ремонте ва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19. Монтажник на ремонте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0. Монтажник наружных труб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1. Монтажник негати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2. Монтажник оборудования атомных электрических 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3. Монтажник оборудования блокировки и централизации на железнодорожном транспорт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4. Монтажник оборудования деревообрабатывающих предприя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5. Монтажник оборудования зернохранилищ и предприятий по промышленной переработке зер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6. Монтажник оборудования коксохимических произво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7. Монтажник оборудования коте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8. Монтажник оборудования металлургических за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29. Монтажник оборудования предприятий пищевой промышлен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0. Монтажник оборудования предприятий полиграфической промышлен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1. Монтажник оборудования предприятий строитель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2. Монтажник оборудования предприятий текстильной промышлен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3. Монтажник оборудования предприятий химической и нефтяной промышлен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4. Монтажник оборудования предприятий целлюлозно-бумажной промышлен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5. Монтажник оборудования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6. Монтажник оборудования сортировочных го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7. Монтажник оборудования холод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8. Монтажник подъемно-транспортного оборудования непрерывного действ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39. Монтажник подъемно-транспортного оборудования прерывного действ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0. Монтажник позити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1. Монтажник по монтажу стальных и железобетонн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2. Монтажник приборов и аппаратуры автоматического контроля, регулирования и упр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3. Монтажник радио- и специального оборудования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4. Монтажник радиоэлектронной аппаратуры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5. Монтажник реакцион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6. Монтажник санитарно-технических систем и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7. Монтажник санитарно-техни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8. Монтажник связи - анте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49. Монтажник связи - каб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0. Монтажник связи - лин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1. Монтажник связи - спа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2. Монтажник селеновых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3. Монтажник сельскохозяйстве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4. Монтажник систем вентиляции, кондиционирования воздуха, пневмотранспорта и аспи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5. Монтажник строительных машин и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6. Монтажник тензорезис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7. Монтажник технологических труб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8. Монтажник технологического оборудования и связанных с ним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59. Монтажник трелевочного и погруз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0. Монтажник турбоагрегатов и синхронных комп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1. Монтажник-установщик внешней арм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2. Монтажник фотокомплекта "Момент"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3. Монтажник шахтного оборудования на поверх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4. Монтажник экспозиции и художественно оформительски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5. Монтажник электрических подъемников (лифтов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6. Монтажник электрооборудования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7. Монтажник элементов памяти на ферри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8. Монтер каб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69. Монтер по защите подземных трубопроводов от корро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0. Монтер п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1. Монтер судовых средств безопас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2. Монтер судоходной об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3. Монтировщик вент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4. Монтировщик влажны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5. Монтировщик изделий из драгоцен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6. Монтировщик изделий из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7. Монтировщик искусственных зуб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8. Монтировщик костны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79. Монтировщик микросре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0. Монтировщик муляжей и мод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1. Монтировщик остеологических колле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2. Монтировщик скелетов мелких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3. Монтировщик стеклометаллизированной 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4. Монтировщик сухих биологических объе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5. Монтировщик сце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6. Монтировщик технологических колле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7. Монтировщик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8. Монтировщик шинопневматических муф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89. Мос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0. Мот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1. Моторист автоматизированной топливопо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2. Моторист багерной (шламовой) насос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3. Моторист бетоносмесите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4. Моторист бур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5. Моторист вентиляци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6. Моторист водосбр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7. Моторист (машинист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8. Моторист (машинист) рефрижератор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599. Моторист механической лопа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0. Моторист на подаче крокусной суспен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1. Моторист передаточной теле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2. Моторист поворотного кру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3. Моторист по уборке оборудования электро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4.Моторист промывочного прибора по извлечению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5. Моторист рапока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6. Моторист самоходной каротаж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7. Моторист-сма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8. Моторист смесителя и меша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09. Моторист самостоятельного управления судовым двигател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0. Моторист теплой промывки котлов парово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1. Моторист транспортирующих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2. Моторист три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3. Моторист трюм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4. Моторист установки по перекачиванию бит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5. Моторист холодильного бараб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6. Моторист цементиров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7. Моторист цементопескосмесите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8. Моторист электродвиг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19. Моторист электроразведоч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0. Муляж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1. Мягч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2.Набивальщик валиков и 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3.Набивальщик наконечников на шн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4.Набивальщик трубчатых электронагрев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5.Набивщик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6.Наби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7.Набивщик одо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8.Набойщик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29.Набойщик рисунков манер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0.Набойщик рисунков на обо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1.Наборщик блока из остеклованных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2.Наборщик бумажных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3.Наборщик ворсовальных рам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4.Наборщик вручну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5.Наборщик деталей часов и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6.Наборщик зубцов и пе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7.Наборщ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8.Наборщик керамических плиток в ков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39.Наборщик ковриков из мозаичной пли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0.Наборщик на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1.Наборщик на наборно-печатающих маши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2.Наборщик на наборно-строкоотливных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3.Наборщик облицовочных материалов для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4.Наборщик пакетов листов 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5.Наборщик проб в шахт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6.Наборщик реми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7.Наборщик рису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8.Наборщик рисунчатых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49.Наборщик стекл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0.Наборщик стоп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1.Наборщик текстолитовых об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2.Наборщик ц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3.Навалоотб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4.Навальщик-свальщик лесо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5.Навальщик соли в бассей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6.Навес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7.Навесчик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8.Навесчик-составитель асбест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59.Навесч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0.Навивальщик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1.Навивщик карт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2.Навивщик магнит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3.Навивщик металлокордного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4.Навивщик пру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5.Навойщик-проборщик основы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6.Нагревальщ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7.Нагревальщик (сварщик)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8.Нагревальщик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69.Наезд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0.Нажда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1.Накалывальщик растительного вой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2.Нак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3.Накатчик бумагоделательной (картоно-делательной)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4.Накатч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5.Накатчик клеильно-суш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6.Накатчик машины для покрытия бумаги полиэтиленовой пленк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7.Накатчик-обк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8.Накатчик пергамен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79.Накатчик полировальных кру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0.Накатчик прессп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1.Накатчик резьбы цок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2.Накатчик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3.Накатчик ткани,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4.Накладчик на печатных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5.Наклейщик вставок для ювелирных и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6.Наклейщик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7.Наклейщик орнамента на баг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8.Наладчик автоматизированных вагон-ве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89.Наладчик автоматических линий и агрегат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90.Наладчик автоматов и полу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91.Наладчик автоматов сварки вы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92.Наладчик автоматов элемен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693.Наладчик асбестоцемент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.Наладчик геофизической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.Наладчик деревообрабатывающе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.Наладчик зуборезных и резьбофрезер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7.Наладчик зубофрезерных автоматов и полу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8.Наладчик контрольно-измерительных 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.Наладчик контрольно-измерительных приборов и автомат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.Наладчик кузнечно-прессо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1.Наладчик литей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2.Наладчик машин и автоматических линий по производству изделий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3.Наладчик мое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4.Наладчик-монтажник испыта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5.Наладчик настольных станков и пр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6.Наладчик оборудования в бумаж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7.Наладчик оборудования в производстве асбестовых 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8.Наладчик оборудования в производстве аэрозольных упак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09.Наладчик оборудования в производстве драгоцен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0.Наладчик оборудования в производстве металлических канатов, сеток, пружин, щеток и цеп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1.Наладчик оборудования в производстве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2.Наладчик оборудования в производстве стекловолокна и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3.Наладчик оборудования в производстве стеновых и вяжу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4.Наладчик оборудования в производстве тепл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5.Наладчик оборудования железобетон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6.Наладчик оборудования жестяно-баноч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7.Наладчик оборудования и агрегатов в термообрабо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8.Наладчик оборудования иг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19.Наладчик оборудования керам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0.Наладчик оборудования лакокрасочных 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1.Наладчик оборудования металлопокрытия и окрас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2.Наладчик оборудования опт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3.Наладчик оборудования по обработке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4.Наладчик оборудования по производству резиновых изделий и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5.Наладчик окомкова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6.Наладчик полиграфи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7.Наладчик полуавтоматических установок аккумулятор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8.Наладчик поточно-автоматизированных линий производства сигар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29.Наладчик приборов, аппаратуры и систем автоматического контроля, регулирования и управления (наладчик КИП и автоматики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0.Наладчик железнодорожно-строительных машин и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1.Наладчик ремизо-берд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2.Наладчик сборочных автоматов, полуавтоматов и автоматических ли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3.Наладчик сварочного и газоплазмореза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4.Наладчик сельскохозяйственных машин и трак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5.Наладчик сортировоч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6.Наладчик станков и манипуляторов с программным управл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7.Наладчик стекольных автоматов и полу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8.Наладчик стро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39.Наладчик технологи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0.Наладчик ускорителей заряженных част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1.аладчик установок для синтеза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2.Наладчик формовочных и стержнев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3.Наладчик холодноштампов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4.Наладчик шлифоваль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5.Намазчик аккумуляторн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6.Намазчик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7.Намазчик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8.Намазчик спичечных ко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49.Намазчик целлулои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0.Намазчик электропроводного сло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1.Намотчик бумажных цилинд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2.Намотчик игл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3.Намотчик изоляционных остовов в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4.Намотчик кат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5.Намотчик катушек для электроприборов и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6.Намотчик катушек и секций электро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7.Намотчик катушек трансформ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8.Намотчик материалов и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59.Намотчик проволоки и тр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0.Намотчик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1.Намотчик резис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2.Намотчик ровни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3.Намотчик ру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4.Намотчик секций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5.Намотчик секций силовых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6.Намотчик серпант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7.Намотчик 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8.Намотчик спиралей и 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69.Намотчик ут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0.Намотчик 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1.Намотчик электр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2.Намотчик электромагнитных сердеч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3.Напа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4.Наплавщик пласт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5.Наполнитель ампу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6.Наполнитель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7.Наполнитель контейн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8.Наполнитель приборов газ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79.Наполнитель приборов жидкостя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0.Нарезчик изделий из кости и ро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1.Насадчик боб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2.Насадчик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3.Насадчик дефибрерных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4.Насадчик манж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5.Насадчик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6.Насекальщик кар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7.Насекальщик мелющих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8.Насекальщик напильников, рашпилей и пи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89.Наст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0.Настильщ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1.Настиль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2.Настильщик фильтр-полот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3.Настройщик дух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4.Настройщик музыкальных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5.Настройщик пианино и роя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6.Настройщик полупроводников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7.Настройщик пьезорезон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8.Настройщик-регулировщик см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799.Настройщик щип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0.Настройщик яз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1.Насыпщик це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2.Натяжчик 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3.Нейтра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4.Нейтрализаторщик хромовой стру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5.Нейтрализаторщик цианист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6.Норма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7.Нос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8.Нотограв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09.Нотограф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10.Нуме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811.Ня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highlight w:val="yellow"/>
              </w:rPr>
              <w:t>2812.</w:t>
            </w:r>
            <w:r>
              <w:rPr/>
              <w:t>Обвальщик мя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вальщик тушек пт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вязчик агломе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вязч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дир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дувщ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звоживатель шлифзерна и шлиф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арщик пищев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в производстве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в производстве тепл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графитовых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изделий строительн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керамических пиг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ламп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массивных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металлической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на печ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отходов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прядильны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радиокерамики, пьезокерамики и ферр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рисовального уг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стеновых и вяжу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гальщик эм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жимщик электросоедин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катчик клюкв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катчик подшип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катч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 деталей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-мозаи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-мрам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-плит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-по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ицовщик синтетическими материал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азчик зас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азчик ков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азчик листов 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ол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отчик элементов электрическ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муровщик кислотных резерву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гатитель граф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гатитель микро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гатитель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гатитель шлифзерна и шлиф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гатитель шлих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йщик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щик горных вырабо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ент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етсанбр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ин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иноматериалов и в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о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олокна и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олоса, шерсти и щет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вторичных шла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деталей, полуфабрикат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др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заготовок для т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заготовок из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зуба бер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изделий из кости и ро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изделий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изделий из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ик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кожевенно-ме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колбас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коньячных спиртов и конья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краб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атериалов латекс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атричных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оре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орского зве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мясных туш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натриевых болва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основы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отходов винодел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перламут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пищевых продуктов и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поверхностных порок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подош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проб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05.Обработчик прутков сормай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06.Обработчик пт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07.Обработч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08.Обработчик ро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09.Обработчик рыб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910.Обработчик сепар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синтетического каучу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соапст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стекло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сусла и с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твердоспла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технологических емкостей и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триплекса и стекло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художественных изделий из дерева и папье-маш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шк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шкур волососгонной смесь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ботчик эмалирова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езчик анатомическ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езч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езч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уб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убщик ват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убщик обло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убщик сучь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ывщик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ядч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сыпщик кондитер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вщик по индивидуальному пошиву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вщик по пошиву ортопедической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вщик по ремонту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ходчик водопроводно-канализационной се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ходчик гидро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ходчик линей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ходчик пути и искусствен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ходчик трассы гидрозолоудаления и золоот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шивщик медицин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шивщик цилинд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з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вощ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неуп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анщик алмазов в бриллиан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гранщик вставок для ювелирных и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зон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нтовщик киноэкр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нтовщик сепараторн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антовщик фотоотпеча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лейщик батар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лейщик глобу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лейщик изделий из бере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лейщик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онтуровщик оригин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изделий из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картона и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микросре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приборов и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расчик сироп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дировщ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лен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мед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а по производству вареных колба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а по производству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а по розливу молочной продукции в пакеты и пленк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зированного лесотранспор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зированного процесса производства алюми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зированной линии теплоизоляцион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их и полуавтоматических линий станков и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их и полуавтоматических линий холодноштампов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газовой защи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изготовления белого карандаш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изготовления ТВЭ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изготовления спи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подготовки и пайки электрорадиоэлементов на печатных пла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по изготовлению изолированных жи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по производству пено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производства мол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линии производства сосис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ической регулирующей станции темпе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втоматов сборки каранда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грегата обработк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грегатных линий сортировки и переработки брев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кустических испыт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аппаратов микрофильмирования и коп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бутылоразгрузочного и бутылоукладочного 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акуумно-напылительных проц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акуумных установок по нанесению покрытий на оптические дет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акуумприсосных механизмов и приспособл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альцово-каландровой линии производства поливинилхлоридной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звешивания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альцовочн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ибростен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идеозапи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одозапор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одомасло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олнировочно-стопирующе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орсов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 производстве заквас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 производстве кисломолочных и детских молочных 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 производстве раствора казеинатов и казец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вод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дувного полу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пар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ращивания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ращивания чистой культуры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ысокочастот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вязально-прошив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азгольдер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азораспределитель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гальваник на автоматических и полуавтоматических линия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еотехнологических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ерметизации блоч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ладильно-суши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орячей кам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ранулирования минеральной ва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гребнечес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езинсекцион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ефектоскопной теле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жи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исперсионных смесителей по приготовлению стержнев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истанционного пульта управления в водопроводно-канализационном хозяй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истанционного пульта управления в химическ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истанционного управления транспортными средствами внутришахтного транспор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диффузионных проц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жгутоперемот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животноводческих комплексов и механизированных фе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заготовитель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загрузки конвер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загрузочной и разгрузо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заправочных 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7.Оператор зародышеотдели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8.Оператор иглопробив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39.Оператор иглопробив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040.Оператор конвейера обкатк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изготовлению асбостального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зготовления ровин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зготовления рулонно-конструк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нерционных сепар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онитов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онообм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исследовательской горячей кам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амеры окрашивания акустически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ана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анатовьющих и верев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лее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лепаль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вочно-прессовых 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ксосортир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комплек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нвейера твердения асбестоцемент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нвейерн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нвейерной линии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нвейер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нтактно-стыковой 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пировальных и множ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пти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робконабивоч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отель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расоч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руглочес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рут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ручения и вытя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кручения и намотки химических волок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кузнец на автоматических и полуавтоматических линия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азерной голографическ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азерных гравировальных автоматов по изготовлению форм офсетн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ент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в производстве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замачивания семя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окраск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окраски кирпич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отделки рель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о обработке перопу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о обработке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о производству жевательной рези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о производству муки и грану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иготовления фарш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иготовления шоколад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оизводства маргар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оизводства морожен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оизводства мы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протравливания семя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розлива молока и молочной продукции в бутыл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ии фильтрации в пивоварен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интер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литейщик на автоматах и автоматических линия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огоскоп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льночес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агистральных газ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агнитной запи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анипуля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ашинного до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ашины непрерывного литья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еханизированной подачи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еханизированных и автоматизированных скла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икро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ое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оечно-очистите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ойно-отжим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олокохранилищ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от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моторист станции контроля це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мяльно-чес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автоматических и полуавтоматических линиях в деревообрабо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агрегатах непрерывного обезжиривания, травления, оксидирования и нанесения гальванических покрытий травления, оксидирования и нанесения гальванических 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аэроте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биофильтр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бормашине по предварительной обработке литых магн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вварочных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иловых площад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нама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магничивания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ормализации деталей из В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метанте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отстойни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песколовках и жирол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подогреве мазу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полнения шприц-тюб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наре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реше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филаментмаши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фильтр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а эмшер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нефтепродукто-перекачивающе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бдироч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бдуво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безвоживающей и обессоливающе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бжарочного аппар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бруб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вцеводческих комплексов и механизированных фе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красочно-сушильной линии и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крут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паливающе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сциллографирования и тензометр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тстаивания и теплообм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чист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очист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акетоформирующ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ароэжекторной установки вакуумирования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ереборщика-увлажнителя асбест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еревив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ередвижной сейсмическ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ечат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лазмохимических проц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ле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лете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невмогидропо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ветеринарной обработке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выращиванию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выращиванию кристаллов пьезоква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вытяжке свет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геофизическому опробованию полезного ископаем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гидравлическому разрыву пла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дачи технического углеро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оддержанию пластового давления и химическ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дземных газогенер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добыче нефти 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защитным покрытиям в производстве масок цветных кинеск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изготовлению резин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искусственному осеменению животных и пт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исследованию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ей орошения и фильт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автоматической линии изготовления спичечных коро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кварцевых стекловолок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непрерывного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оптического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поливинилхлоридных компози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стекловолокна каолиново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стеклохолста одностадийным мет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лучения штапельного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намагничиванию и контролю высококоэрцитивных магн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нанесению газопоглот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нанесению просветляющих и защитных 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наращиванию эпитаксиальных сло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обслуживанию и ремонту вагонов и контейн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обслуживанию пылегазоулавливающи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опробованию (испытанию)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ерезарядке транспортных сист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одготовке скважин к капитальному и подземному ремонт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оддержанию пластового д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одземному ремонту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роизводству отделочных материалов на поливинилхлоридной осно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путевым измере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сбору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сбору и очистке конденс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агрегатами непрерывного травления, обезжиривания, лужения, оцинкования, лакирования и отжи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агрегатами объемной закалки рель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системы шихтопо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стана горячего проката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стана горяче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управления стана холодно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ста центра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термообработке кор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о-автоматизированных линий производства сигар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о-автоматическ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ой линии по выработке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ой линии подготовки основы искусственн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ой линии полиэтиле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точных линий нанесения световозвращающих сост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химической обработке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о цементажу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ачечной самообслуж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ецизионной рез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ецизионной фотолитограф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и дежурном по станции; оператор при маневровом диспетчере железнодорожной станции;</w:t>
            </w:r>
          </w:p>
          <w:p>
            <w:pPr>
              <w:pStyle w:val="ConsPlusNormal"/>
              <w:rPr/>
            </w:pPr>
            <w:r>
              <w:rPr/>
              <w:t>оператор по обработке перевозочных документов;</w:t>
            </w:r>
          </w:p>
          <w:p>
            <w:pPr>
              <w:pStyle w:val="ConsPlusNormal"/>
              <w:rPr/>
            </w:pPr>
            <w:r>
              <w:rPr/>
              <w:t>старший оператор по обработке перевозочных док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иготовления з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иготовления растворов питательной среды и с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боотбор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волочного прокатного с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екционной аппаратуры и газореза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изводства древесной массы из щеп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изводства кремнезем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изводства формованного полиуретана и пенополиурета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изводственного водоснабжения вентиляционных и газовых сист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мыв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пит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филегиб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оходных суши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рядевь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тицефабрик и механизированных фе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технических средств охраны и пожарной сигна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в добыче нефти 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в производстве сте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в сахар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оборудованием в производстве строитель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оборудованием железобетон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оборудованием жилых и общественных зд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поверхностным шахтным комплекс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приготовлением закладочн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трансбордерным и горизонтально-замкнутым конвейер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элеватор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управления электро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льта электромагнит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пуш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диохим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змен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змото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змоточно-склеивающе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зрыхлительно-треп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зрыхлительно-треп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кладочной машины (льня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кладочной машины (шелко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крой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кряжевоч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пределения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пределения химическ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солодобычных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фасовочно-упаковочного 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еак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асчесывающе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еактор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елаксационно-моталь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овни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оторной линии по производству изделий из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ыбокоптильной механизированн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рыхлительно-щипа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верлильного агрегата и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виноводческих комплексов и механизированных фе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ейсмопрогн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еродобычных и водоотливных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истем гидравлики и охлаждения машины непрерывного литья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короморози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наряжения ТВЭ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нов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новальной пропиточно-вытяж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ооружений по удалению осад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ортировочной го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пецводоо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пециального перфорат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пециальных устройств земснаря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пичеч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ана по прокатке гипсобетонных пан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анка для укладки рассыпных спи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анков с программным управл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еклоформующ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енда по обыгрыванию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ендов и установок радиаци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ира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триг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учкорез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уш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ушиль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сушки синтетического каучу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плового пун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пловы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термист на автоматических линия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-термист на передвижных термических устан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рмоскрепляюще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рмосоедин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с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хнологически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ехнологического оборудования в сооружениях защищенного гру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ов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ранспортно-технологического оборудования реактор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рост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рубообжим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рубчат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ряс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урбосмес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тяну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зла посыпки и охл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зловяза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кладчика-разборщика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льтразвуков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коритель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бестарного хранения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витаминизации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волокнообраз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вымерения объе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изготовления гофрированных листовых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минераловатных цилинд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по сушке осад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по тепловой обработке бет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ТВ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ки теплоизоляционного шну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изготовления сотовых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изготовления стеклопластиков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и линий обработки пило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пескоструйной очи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по нанесению покрытий в вакуум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по обезвоживанию осад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синтеза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установок спецпоез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фацет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формования ленты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формиру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фото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фотонаборных автом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хлоратор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холстовытяж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централизованной мой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центрального пульта управления в производстве древесных и костров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центрального щита управления сублима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цехов по приготовлению кор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аеперерабатывающе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есально-вяз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ес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есально-дублиров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есально-ленточн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чист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швей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шири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шлихтова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щита КИПи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щита парогенератор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щита технологического контро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щита (пульта) управления преобразовательной под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кспериментальных стендов и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акустических измер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гидравлической очистки отл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нного набора и вер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нных автоматов по изготовлению форм выс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нного цвето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нных гравировальных автоматов по изготовлению форм глуб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статической обрабо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ектрохимической очистки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лионных процес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ератор этикетировоч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ловщик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ловщик папье-маш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ловщик фасонных отл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ловщик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иловщик чер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в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авщик полотна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етчик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етчик проводов и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летчик стекложгу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авщик огнеупор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авщик-чист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а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ссовщик кабелей и проводов пластикатами и рези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ссовщик кабелей свинцом или алюми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ессов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роки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ик медицинск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ик-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тик элементов квантов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пылитель форм и металла серным порошк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вет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винце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льщик бо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трщик 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трщик гидротехнически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трщик нефтеналивных емкос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мотрщик-ремонтник 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екловщик резис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ельщик агарового студ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ельщик коагуля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ив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орщик анатомическ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борщик геологических про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арщик коконны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газ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валяльно-войл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волокна (льня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волокна (производство текстильной галантереи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вор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головных у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деталей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железобет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изделий (общие профессии производств легкой промышленности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изделий (шорно-седель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изделий, полуфабрикатов,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искусственного караку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карандашей на автомат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кинофото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литых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очник материалов и го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25.Отделочник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26.Отделочн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27.Отделочн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28.Отделочник химических волок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29.Отделочн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430.Отделочник щетиноволосяных материал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ывальщик клиш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ывальщик фотоли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ывальщик шриф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дельщик выду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 каб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 прецизионной стали и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гальщик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мщик белья на центрифуг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мщик воздуха и влаги из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мщик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жимщик хол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ачник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кладчик изделий в опеч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и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ивщик ва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ивщик литых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ивщик натриевых болва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ив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ломщик стекла от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метчик ареоме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метчик термоме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опщик на карусельной маши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парщик-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резчик ленты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диапозитивных филь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колле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табло, виньеток и альбо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формитель технической документ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лаждальщ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хотник промысл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инковщик горячим 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инковщик-хромировщик диффузионным 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highlight w:val="yellow"/>
              </w:rPr>
              <w:t>3469.</w:t>
            </w:r>
            <w:r>
              <w:rPr/>
              <w:t>Очесывальщик бараб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0.Панто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1.Парафи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2.Парафиниро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3.Парафинировщик керамических и фарфор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4.Парафинировщ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5.Парашютист (десантник)-пож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6.Парк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7.Парус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8.Пастиж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79.Пати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0.Патронист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1.Пая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2.Паяльщик пакетов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3.Паяльщик по винипласт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4.Паяльщик по свинцу (свинцовопаяль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5.Паяльщик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6.Паяльщик сеток и шинок на стекл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7. Паяль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8. Пе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89. Пекарь комплексно-механизированной ли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0. Пекарь-мас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1. Пекопл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2. Переводчик обойных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3. Переводчик печати и рису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4. Переводчик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5. Переводчик форм глуб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6. Перегонщик печей и трансбордер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7. Перезарядчик контакт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8. Перезарядчик сборочны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499. Перезарядчик установки декристаллизации каучу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0. Перезарядчик фильтр-прессов и диализ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1. Перекатчик ткани и проклад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2. Перекристал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3.Перем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4.Перемотчик бумаги и бумажной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5.Перемотчик лен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6.Перемотчик 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7.Перемотчик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8.Перемотчик ру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09.Перемотчик-сор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0.Перемотчик стекло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1.Перемотчик элект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2.Перепл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3.Переплетчик док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4.Переработчик радиоактивны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5.Пересадчик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6.Перетяжчик перчаточн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7. Перфо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8. Перфораторщик магнитных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19. Перфораторщик пленок из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0.Перфоратор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1. Пескослеп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2. Пескостру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3. Пескоструйщик по стекл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4. Печатник брайлев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5. Печатник выс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6. Печатник глуб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7. Печатник диаграмм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8. Печатник металлографских оттис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29. Печатник металлограф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0. Печатник миллиметр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1. Печатник на линолеум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2. Печатник орлов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3. Печатник печатно-высекального автом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4. Печатник пло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5. Печатник по ж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6. Печатник субтит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7. Печатник-тис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8. Печатник трафаретн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39. Печатник флексограф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0. Печатник цифербл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1. Печатник эстамп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2. Печевой восстановления железа и отжига железны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3. Печевой в производстве цинковой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4. Печевой иодиодного рафи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5. Печевой на вельцпеч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6. Печевой на восстановлении и дистилляции титана и ред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7. Печевой на дистилляции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8. Печевой на получении цинкового купор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49. Печевой по восстановлению никелевого 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0. Печевой по восстановлению термическим способ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1. Печевой по переработке отходов и оборотов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2. Печевой по переработке титаносодержащих и редкоземель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3. Печевой по производству трехокиси сурьм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4. Пе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5. Пилопра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6. Пил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7. Пилот-инструк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8. П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59. Пир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0. Пиротех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1. Плав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2. Плавильщик абразив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3. Плавильщик бариевого электрол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4. Плавильщик вторичного оло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5. Плавильщик изделий из кварцевого непрозрачн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6. Плавильщик-литейщик прецизионных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7. Плавильщик металла и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8. Плавильщик металла на вакуумных печ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69. Плавильщик нафталина и фено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0. Плавильщик обезвоженного кварцев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1. Плавильщик огнеупор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2. Плавильщик пищевого жи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3. Плавильщик раскисл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4. Плавильщик свинцовых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5. Плавильщик синтетических шл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6. Плавильщик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7. Плавильщик ферро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8. Плавильщик циклон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79. Плавильщик шоопсплава и висму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0. Плавильщик электронно-лучевой пла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1. Плавильщик эм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2. Плакировщик алмазных порошков, кристалл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3. Плакиро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4. Плакировщик полимерных материалов на метал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5. Плани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6. Пластик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7. Плетельщик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8. Плиссировщик-гофр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89. Плодоовощ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0. Пломбировщик вагонов и контейн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1. Плот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2. Плот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3. П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4. Повар детского пит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5. Повар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6. Поверт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7. Поверяльщик верете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8. Поверяльщик разво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599. Подборщик авровых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0. Подборщик деталей и изделий на по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1. Подборщик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2. Подборщик пресс-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3. Подборщик расцветок искусственных зуб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4. Подборщик ста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5. Подбор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6. Подборщик-учетч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7. Подгонщик кат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8. Подгонщик шу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09. Подготовитель бассей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0. Подготовитель белья для глаж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1. Подготовитель пищевого сырья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2. Подготовитель прокатного инстру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3. Подготовитель составов к разливке пла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4. Подготовитель сталеразливочных кана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5. Подготовщик изделий к спек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6. Подготовщик исходн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7. Подготовщик камер и рук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8. Подготовщик набивочных и настил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19. Подготовщик основы для мультипликационных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0. Подготовщик паковок и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1. Подготовщик сете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2. Подготов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3. Подготовщик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4. Подду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5. Поди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6. Подклейщик стекловолокнис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7. Подносчик сырья, полуфабрикатов, химических материалов и отходов производства в отмочнозольных, дубильно-красильных и жировальных цех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8. Подносчик сырья, полуфабрикатов, химических материалов и отходов производства в сырейных, дубильно-красильных и формалиновых цех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29. Подручный вальцовщика стана горячего проката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0. Подручный вальцовщика стана горяче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1. Подручный вальцовщика стана холодного проката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2. Подручный вальцовщика стана холодной прока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3. Подручный сталевара вакуум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4. Подручный сталевара конвер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5. Подручный сталевара мартеновск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6. Подручный сталевара печи прямого восстановления желе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7. Подручный сталевара установки внепечной обработки ст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8. Подручный сталевара установки электрошлакового перепл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39. Подручный сталевара электро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0. Подсоб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1. Подсобный рабочий на лесозагот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2. Подсобный рабочий на лесоспла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3. Подсобный рабочий на подсочке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4. Подшкип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5. Пож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6. Поездной электро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7. Позолотч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8. Полевой (путевой) рабочий изыскательской русловой парт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49. Поливщик-лакировщик фото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0. Поливщик магнитных дорож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1. Поливщик свето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2. Полимер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3. Полимеризаторщик металлических форм и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4. По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5. Полировщик водородным пламен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6.Полировщик волок из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7. Полировщик иг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8. Полировщик изделий из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59. Полировщик листов и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0. Полировщик лопа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1. Полировщик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2. Полир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3. Полировщик стекла и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4. Полировщик стеклоизделий кислот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5. Полировщик технических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6. Полировщик формных цилиндров глуб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7. Полировщик хирургических инструментов и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8. Полировщ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69. Полировщик шр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0. Поло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1. Поляриз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2. Помощник бурильщика капитального ремонта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3. Помощник бурильщика плавучего бурильного агрегата в мо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4. Помощник бурильщика эксплуатационного и разведочного бурения скважин на нефть и газ (второ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5. Помощник бурильщика эксплуатационного и разведочного бурения скважин на нефть и газ (первы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6. Помощник бурильщика эксплуатационного и разведочного бурения скважин при электробуре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7. Помощник воспита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8. Помощник врача-эпидемиоло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79. Помощник мас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0. Помощник машиниста автомотри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1. Помощник машиниста дизельпоез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2. Помощник машиниста (обжигальщика) вращающихся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3. Помощник машиниста (обжигальщика) шахт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4. Помощник машиниста пар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5. Помощник машиниста реактивной 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6. Помощник машиниста сырьев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7. Помощник машиниста тепл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8. Помощник машиниста тяго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89. Помощник машиниста угольн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0. Помощник машиниста цементных мельн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1. Помощник машиниста электрово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2. Помощник машиниста электропоез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3. Помощник меха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4. Помощник шкип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5. Портн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6. Портной по пошиву мягкой та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7. Порционист лао-ч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8. Посадч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699. Постановщик-выгрузч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0. Постовой (разъездной) рабочий судоходной об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1. Посыпщик слюд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2. Починщик шпона и фан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3. Почталь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4. Пошив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5. Пошивщик кож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6. Пошивщик шорно-сед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7. Правильщик вручну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8. Правильщик на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09. Правильщик при стеклоформующей и отопочной маши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0. Правильщик проката 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1. Правильщик рогов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2. Правщик абразивных круг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3. Правщик меховых шкурок и скроев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4. Правщик проволоки и плет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5. Правщик технологической осна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6. Препа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7. Препаратор биологических объе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8. Препаратор ветерин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19. Препаратор по анатом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0. Препаратор по микрозоолог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1. Препаратор производства биосинтетических лечебны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2. Препаратор производства стекловидного те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3. Препаратор скелетов мелких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4. Препаратор срезов по анатом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5. Препа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6. 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7. Прессовщик агломе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8. Прессовщик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29. Прессовщик асфальтовых пли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0. Прессовщик блоков целлулои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1. Прессовщик бри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2. Прессовщик бумагоделательной (картоно-делательной)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3. Прессовщик валяльно-войлочных изделий и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4. Прессовщик В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5. Прессовщик волокна (льнян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6. Прессовщик волокна (пенькоджутовое производство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7. Прессовщик-вулкан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8. Прессовщик-выдувщик целлулоид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39. Прессовщик горяче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0. Прессовщик горячего форм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1. Прессовщик горячи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2. Прессовщик готовой продукции 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3. Прессовщик деталей для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4. Прессовщик древесных и костров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5. Прессовщик заготовок для шпальтовых с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6. Прессовщик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7. Прессовщик изделий из металлически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8. Прессовщик изделий из оптического стекла и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49. Прессовщик изделий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0. Прессовщик изделий из рогового 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1. Прессовщик изделий из стекло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2. Прессовщик изделий строительн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3. Прессовщик изделий электр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4. Прессовщик 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5. Прессовщик инструментов из алмазных порошк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6. Прессовщик карандашных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7. Прессовщик картон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8. Прессовщик картона и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59. Прессовщик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0. Прессовщик кирпичного ч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1. Прессовщик клеильно-суш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2. Прессовщ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3. Прессовщик колес и банда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4.  Прессовщик колесных п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5. Прессовщик коллагенового жгу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6. Прессовщик ко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7. Прессовщик лист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8. Прессовщик литых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69. Прессовщик лома и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0. Прессовщик махорочной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1. Прессовщик миканита и микале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2. Прессовщик мол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3. Прессовщик на гидропресс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4. Прессовщик на горячей штампов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5. Прессовщик на испытании труб и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6. Прессовщик на печах горячего пресс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7. Прессовщик нафтал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8. Прессовщик обмазочного прес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79. Прессовщик огнеупор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0. Прессовщик оптическ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1. Прессовщик-освинцовщик рук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2. Прессовщик отжим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3. Прессовщик-отжимщ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4. Прессовщик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5.Прессовщик пергамен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6. Прессовщик перевяз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7. Прессовщик пленочных материалов прессрулонным мет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8. Прессовщик плит из трост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89. Прессовщик плиточного ч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0. Прессовщик полуфабриката макар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1. Прессовщик порошк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2. Прессовщик прессп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3. Прессовщик-прошивщик рельсовых скрепл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4. Прессовщик растительного вой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5. Прессовщик ровни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6. Прессовщик рыбной му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7. Прессовщик рядна из-под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8. Прессовщик секций, катушек и изоляционных деталей электрических машин и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799. Прессовщик слюдопла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0. Прессовщик стальных профилей на установке гидроэкструз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1. Прессовщик стекло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2. Прессовщик стек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3. Прессовщик сте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4. Прессовщик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5. Прессовщик сы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6. Прессовщик сырья и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7. Прессовщик твердых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8. Прессовщик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09. Прессовщ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0.Прессовщик торфо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1. Прессовщик труб и проф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2. Прессовщик т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3. Прессовщик фарфоров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4. Прессовщик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5. Прессовщик-формовщ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6. Прессовщик химического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7. Прессовщик хлопковой целлюлозы и отходов целлулои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8. Прессовщик электрод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19. Прессовщик электродов и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0. Прессовщик электрокерамических изделий в резиновых форм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1. Прессовщик электрокерамических изделий из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2. Прессовщик электрокерамических изделий из порошков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3. Прессовщик электро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4. Прессов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5. Прибо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6. Приборист газодинам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7. Привязы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8. Приготовитель абразивных порошков, паст и мас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29. Приготовитель активн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0. Приготовитель ангоба и глазур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1. Приготовитель белков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2. Приготовитель бурового раство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3. Приготовитель водорослевого порошка и круп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4. Приготовитель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5. Приготовитель грунтовых сост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6. Приготовитель дражировоч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7. Приготовитель заправочных, огнеупорных материалов и термически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8. Приготовитель композиционных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39. Приготовитель кор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0. Приготовитель крахмального мо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1. Приготовитель крупки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2. Приготовитель кулинарных изделий из мяса птицы и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3. Приготовитель лаков, красок и левка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4. Приготовитель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5. Приготовитель мелассного сус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6. Приготовитель молочных коктей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7. Приготовитель мор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8. Приготовитель напи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49. Приготовитель нюхательной махорки и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0. Приготовитель оптических кле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1. Приготовитель паст и 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2. Приготовитель питатель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3. Приготовитель пробковой круп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4. Приготовитель пропиточно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5. Приготовитель пульп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6. Приготовитель разделительной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7. Приготовитель растворов и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8. Приготовитель растворов и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59. Приготовитель растворов и электрол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0. Приготовитель растворов крас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1. Приготовитель реактивной во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2. Приготовитель склеивающе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3. Приготовитель смесей и масс медицинск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4. Приготовитель спичечн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5. Приготовитель стираль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6. Приготовитель сухих пивных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7. Приготовитель технических жи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8. Приготовитель тре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69. Приготовитель уплотняющих растворов и па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0. Приготовитель шампанского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1. Приготовитель шихты полупроводн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2. Приготовитель электролита и флю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3.Приготовитель электропроводного сло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6. Приготовитель эмалевы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7. Приготовитель эмульс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8. Приемосдатчик груза и багаж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7.Приемосдатчик груза и багажа в поезд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8.Приемщик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79.Приемщик биологическ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0.Приемщик драгоценных металлов и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1.Приемщик зак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2.Приемщик золота стоматологических учреждений (подразделени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3.Приемщик материалов, полуфабрикатов и го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4.Приемщик материалов, полуфабрикатов и го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5.Приемщик молоч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6.Приемщик на машинах и агрега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7. Приемщик-отправ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8. Приемщик перопу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89. Приемщик плав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0. Приемщик поез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1. Приемщик покры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2. Приемщик пункта прок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3. Приемщик-раздатчик золотосодержащих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4. Приемщик руды и асбе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5. Приемщик-сдатч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6. Приемщик сельскохозяйственных продуктов и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7. Приемщик ск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8. Приемщик солодкового кор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899. Приемщик-сортировщик живой птицы и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0. Прием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1. Приемщик сырья для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2. Приемщик сырья, полуфабрикатов и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3. Приемщик тов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4. Приемщик трамваев и троллейбу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5. Приемщик яи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6. Прикатчик напыл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7. Присучальщик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8. Притир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09. Пробивальщик-продувальщик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0. Пробист выс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1. Пробист пло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2. Пробоот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3. Про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4. Пробуторщик малолитражной др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5. Провер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6. Провод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7. Проводник (вожатый) служебных соба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8. Проводник на геологических поисках и съем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19. Проводник пассажирского ваг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0. Проводник по сопровождению грузов и спец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1. Проводник по сопровождению животн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2. Проводник по сопровождению локомотивов и пассажирских вагонов в нерабочем состоя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3. Проводник-электромонтер почтовых 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4. Провязывальщик мо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5. Продавец непродовольственных тов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6. Продавец продовольственных тов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7. Прожекто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8. Прожигальщик медицин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29. Прок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0. Прокальщик зерна и шлиф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1. Прокальщик металлически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2. Прокальщик на печ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3. Прокальщик порошка для каб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4. Прокальщик электроуг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5. Прокатчик горяче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6.Прокатч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7.Прокатчик ленты из 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8.Прокатчик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39.Прокатч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0.Прокатчик фарфоров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1.Прокатчик ша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2.Проклеи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3.Проклеивальщик ватил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4.Проклейщик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5.Промазчик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6. Промывальщик волокнис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7. Промывальщик геологических про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8. Промывальщик котлов парово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49. Промывальщик медно-никелевого порош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0. Промывальщик-пропарщик цистер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1. Промываль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2. Промывальщик технических сук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3. Промывщик бриллиантов и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4. Промывщик гидрокс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5. Промывщик деталей и уз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6. Промывщик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7. Промы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8. Промывщик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59. Промышленный альпин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0. Проп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1. Пропарщик асбестоцементных и асбесто-сил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2. Пропарщик лао-ч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3. Пропарщик-проварщик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4. Пропарщик стен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5. Пропи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6. Пропитчик бумаги и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7. Пропитчик бумаги и тка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8. Пропитчик кабелей и 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69. Пропитчик карандашных доще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0. Пропитчик пиломатериалов и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1. Пропитчик по огнезащитной пропит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2. Пропитчик слюдопласт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3. Пропитчик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4. Пропитчик шп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5. Пропитчик электро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6. Пропитывальщик пожарных рук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7. Просевальщ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8. Просевальщик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79. Просевальщик (рассеваль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0. Просевальщик сыпуч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1. Просевальщик техническ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2. Просевальщик фарматуры и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3. Просевальщик фтористого натрия и извести-пушо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4. Прос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5. Просевщик бис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6. Просевщик порошков на механических си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7. Просеи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8. Просмотрщик ампул с инъекционными раствор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89. Просмотрщик продукции медицинск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0. Протир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1. Протирщик стеарата кальц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2. Протирщик часовых стек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3. Протирщик электровакуум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4. Протравщик хлопковых семя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5. Протравщик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6. Протяж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7. Протяжчик штур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8. Профи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999. Прох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0. Проходчик горных ск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1. Проходчик на поверхностны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2. Проявщик кино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3. Пружи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4. Пряд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5. Птиц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6. Пуд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7. Пудровщик оттисков деко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8. Пультовщик конвер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09. Пультовщик электроплавиль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0. Пульф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1. Путевой рабочий на озе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2. Путевой рабочий тральной брига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3. Пчел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4. Пятновы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5. Рабочий берег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6. Рабочий бюро бытовых услу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7. Рабочий зеленого строитель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8. Рабочий зелен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19. Рабочий карты намы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0. Рабочий на геологосъемочных и поисковы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1. Рабочий на геофизических раб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2. Рабочий по изготовлению опы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3. Рабочий полиг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4. Рабочий по подаче хим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5. Рабочий по подготовке спецпродук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6. Рабочий по обслуживанию б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7. Рабочий плодоовощного хранилищ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8. Рабочий производства по изготовлению детонирующего шнура, зарядов и других комплектующих, содержащих взрывчатые веще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29. Рабочий по благоустройству населенных пун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0. Рабочий по комплексному обслуживанию и ремонту зд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1. Машинист по стирке и ремонту спецодеж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2. Рабочий по уходу за животны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3. Рабочий производственных бан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4. Рабочий противолавинной защи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5. Рабочий ритуальных услуг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6. Ради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7. Радиомеханик по обслуживанию и ремонту радиотелевизионной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8. Радиомеханик по ремонту радиоэлектро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39. Радиомонтаж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0. Радиомонтер приемных телевизионных анте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1. Радиоопе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2. Радиотеле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3. Радиотех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4. Радист-радиолок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5. Разбивщик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6. Разбив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7. Разбивщик ферро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8. Разбортовщик винипластовых и полиэтиленов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49. Разборщик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0. Разборщик оптического стекла и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1. Разборщик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2. Разборщик печей сопроти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3. Разборщик суб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4. Развальцов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5. Разварщик салома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6. Разварщик силикатной глыб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7. Разведчик объектов природы для колле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8. Развесчик химическ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59. Разводч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0. Разводчик (распусчик) холя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1. Развязы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2. Разгрузчик диффуз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3. Раздатчик взрывча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4. Раздатчик нефте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5. Раздельщик жгутов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6. Раздельщик лома и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7. Раздельщик лома и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8. Раздельщик титановой губ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69. Раздирщик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0. Развивальщик-загладчик пен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1. Разлив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2. Разливщик ст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3. Разливщик стериль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4. Разливщик химическ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5. Разливщик цветных металлов и 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6. Разм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7. Разметч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8. Разметчик деталей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79. Разметчик плаз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0. Разметчик по дерев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1. Разметчик прок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2. Разметчик пьезокварце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3. Разметч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4. Разметч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5. Разметчик хлы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6. Размо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7. Размольщик вирусной ткани и бактерий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8. Размольщик-дозировщик угольны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89. Размольщик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0. Размольщик карандаш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1. Размольщик (мельник) кости-пар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2. Размольщик роговой струж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3. Разм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4. Размотчик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5. Размотчик стеклони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6. Разрабатывальщик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7. Разрабатываль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8. Разрисовщик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099. Разрисовщик изделий из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0. Разрисовщик кож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1. Разрисовщик мод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2. Разрисовщик обо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3. Разрисовщик по стекл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4. Разрисовщ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5. Разрубщик аккумуляторн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6. Разрубщик мя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7. Разрывщик оттис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8. Разрыхлитель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09. Раймовщик дистилляционн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0. Ракл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1. Рамп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2. Ра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3. Раск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4. Раскатчик-сортировщик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5. Раскатчик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6. Раскатчик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7. Раскладчик лека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8. Раскладчик листового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19. Раскладчик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0. Раскладч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1. Расколь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2. Раскольщик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3.Раскрасчик диапозитивов и фотоотпеча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4. Раскрасчик законтурованных рису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5. Раскрасч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6. Раскр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7. Раскройщик бере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8. Раскройщик кожевен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29. Раскройщик кожи и м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0. Раскройщик листов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1. Раскройщ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2. Раскройщик плен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3. Раскройщик стекловолокнис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4. Раскройщик шлифовального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5. Раскряж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6. Распаков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7. Распалубщик теплоизоляционных и акуст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8. Распарщик целлулоидн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39. Распилов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0. Распиловщик водорастворимых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1. Распиловщик вой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2. Распиловщик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3. Распиловщик кости и рог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4. Распиловщик меха и войл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5. Распиловщик мясо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6. Распиловщик необожженных кругов и брус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7. Распиловщик опт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8. Распр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49.Расправщик войл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0. Расправщик ос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1. Распределитель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2. Распределитель силикат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3. Распылитель газопоглотит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4. Рассевальщик шлифзерна и шлиф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5. Расс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6. Растворщик реаг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7. Растильщик грибн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8. Растяжчик кожаных поло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59. Растяжчик кож и овчин на рам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0. Растяжчик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1. Растяжчик секций и катушек электрическ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2. Расфасовщик алмазов и алмазных порош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3. Расфасовщик ва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4. Расфасовщик мясо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5. Расфасовщик нюхательной махорки и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6. Расфасовщик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7. Расформ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8. Расчесывальщик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69. Расчех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0. Расшлифовщик филь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1. Расщепляльщик синтетических ни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2. Рафин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3. Рафиниров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4. Реакти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5. Реак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6. Реакторщик химочистки расс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7. Регене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8. Регенераторщик абрази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79. Регенераторщик драгоцен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0. Регенераторщик отработанного мас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1. Регенераторщик сернистой кисло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2. Регенераторщ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3. Регенераторщик спецсмаз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4. Регулировщик асбестообогати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5. Регулировщик-градуировщик электроизмеритель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6. Регулировщик композиции и концентрации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7. Регулировщик-настройщик тренаж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8. Регулировщик пианино и роя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89. Регулировщик подачи во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0. Регулировщик полей фильт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1. Регулировщик работы скваж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2. Регулировщик радиоэлектронной аппаратуры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3. Регулировщик скорости движения ваг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4. Регулировщик хвостов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5. Регулировщик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6. Регулировщик яз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7. Редуцировщик иг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8. Редуцировщик трубчатых электронагрев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199. Резч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0. Резчик ампул и труб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1. Резчик асбестоцементных и асбестосил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2. Резчик бетонных и железобет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3. Резчик брикета и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4. Резчик бумаги, картона и целлюлоз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5. Резчик гипсокартонных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6. Резчик горяче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7. Резчик декалькома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8. Резчик деревянного шриф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09. Резчик заготовок и изделий из пластических 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0. Резчик керамических и фарфор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1. Резчик кирпича и черепиц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2. Резчик конвер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3. Резчик лен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4. Резчик-лудиль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5. Резчик магнитных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6. Резчик магнит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7. Резчик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8. Резчик материал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19. Резчик материалов каб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0. Резчик металла на ножницах и пресс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1. Резчик металлического натр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2. Резчик минер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3. Резчик мясопроду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4. Резчик на микротом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5. Резчик на ог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6. Резчик на отжимной маши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7. Резчик на пилах, ножовках и ста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8. Резчик неэмульсированных пле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29. Резчик нитей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0. Резчик пено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1. Резч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2. Резчик по дереву и берест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3. Резчик по камн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4. Резчик по кости и рог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5. Резчик полуфабрикатов изделий медицинск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6. Резчик проб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7. Резчик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8. Резчик радиокерамики и ферри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39. Резчик свекл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0. Резчик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1. Резч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2. Резчик стекловолокнистых и стеклопласт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3. Резч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4. Резчик сусаль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5. Резч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6. Резчик теплоизоляционных и акуст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7. Резчик тран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8. Резчик труб и загот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49. Резч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0. Резчик химического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1. Резчик холодно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2. Резчик шлифовальной шку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3. Резчик шпона и облиц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4. Резчик эластомеров и рез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5. Резчик элект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6. Резьбонарезчик деталей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7. Резьбонарезчик на специальных стан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8. Резьбофрезе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59. Резьбошлиф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0. Реквизи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1. Рекупе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2. Рекуператор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3. Ремонтировщик кож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4. Ремонтировщик обувных коло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5. Ремонтировщик плоскостных спортив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6. Ремонтировщик полимеризационного инве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7. Ремонтировщ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8. Ремонтировщик респираторов и противог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69. Ремонтировщик сете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0. Ремонтировщик шпу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1. Ремонтник искусственных сооруж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2. Ремонтник технологической оснаст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3. Ремю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4. Рентгенолабора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5. Рентгенгониомет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6. Рентгеномеха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7. Реп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8. Репульп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79. Рессорщик на обработке горяче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0. Реставратор архивных и библиоте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1. Реставратор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2. Реставратор декоративно-художественных покрас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3. Реставратор декоративных штукатурок и леп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4. Реставратор дух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5. Реставратор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6. Реставратор кровельных покрыт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7. Реставратор металлически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8. Реставратор памятников деревянного зодче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89. Реставратор памятников каменного зодче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0. Реставратор произведений из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1. Реставратор смычковых и щип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2. Реставратор тканей, гобеленов и ков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3. Реставратор удар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4. Реставратор фильм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5. Реставратор фильмокоп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6. Реставратор художественных изделий и декоративных предм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7. Реставратор яз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8. Ретуш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299. Ретушер прецизионной фотолитограф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0. Ретушер субти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1. Рецеп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2. Речной рабочий на подводно-технических, габионных и фашинных работах, выполняемых с поверхн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3. Речной рабочий на эксплуатации и обслуживании несамоходных плавучих снарядов и других плавучи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4. Рисовальщик светящимися краск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5. Рисовальщик эмаля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6. Рис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7. Рифл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8. Рихтовщ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09. Рихтовщик кузо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0. Рубщик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1. Руб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2. Рулевой (корм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3. Рыбак кефального хозяй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4. Рыбак прибрежного ло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5. Рыб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6. Садов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7. Сад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8. Са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19. Садчик в печи и на туннельные ваго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0. Садчик камня в обжигательные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1. Санитар ветеринар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2. Санитарка (мойщица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3 .Сату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4 .С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5 .Сборщик алмаз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6 .Сборщик асбестоцементн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7 .Сборщик асбометаллических ли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8 .Сборщик балл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29 .Сборщик безбандажных 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0 .Сборщик браслетов и брек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1 .Сборщик бум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2 .Сборщик верха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3 .Сборщик влагопоглот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4 .Сборщик восстанавливаемых покры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5 .Сборщик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6 .Сборщик гальванических элементов и батар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7 .Сборщик деревянных 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8 .Сборщик деталей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39 .Сборщик-дострой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0 .Сборщик дух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1 .Сборщик железобетонн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2 .Сборщик железобетонных 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3 .Сборщик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4 .Сбор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5 .Сборщик изделий из дерева и папье-маш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6 .Сборщик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7.Сборщик изделий из кожи и м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8. Сборщик изделий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49. Сборщик изделий из стеклопласт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0. Сборщик изделий из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1. Сборщик изделий электр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2. Сборщик индик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3. Сборщик инъекционных иг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4. Сборщик каркасов в производстве гипсобетонных пан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5. Сборщик кассет для малогабаритных магнитоф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6. Сборщик квантов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7. Сборщик кварцевых держ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8. Сборщик-клейщик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59. Сборщик-клеп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0. Сборщик кож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1. Сборщик корпусов металлических 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2. Сборщик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3. Сборщик микросх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4. Сборщик мокрых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5. Сборщик-монтажник в производстве цветных кинескоп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6. Сборщик-монтажник клавиш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7. Сборщик-монтажник см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8. Сборщик-монтажник щип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69. Сборщик музыкальных и озвученных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0. Сборщик-настройщик магнитных сист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1. Сборщик натуральных объе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2. Сборщик низа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3. Сборщик обмоток трансформ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4. Сборщик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5. Сборщик-отдельщик катушек трансформ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6. Сборщик оч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7. Сборщик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8. Сборщик пакетов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79. Сборщик перевяз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0. Сборщик пластин искусственн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1. Сборщик пластмассовых 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2. Сборщик плетеной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3. Сборщик покры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4. Сборщик полимеризационного инве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5. Сборщик полупроводников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6. Сборщик по обрамлению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7. Сборщик приборов из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8. Сборщик пробковой пы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89. Сборщик проб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0. Сборщик продукции в аэрозольной упаков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1. Сборщик прядильных блоков и нас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2. Сборщик пьезорезонаторов и изделий на основе пьезо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3. Сборщик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4. Сборщик резиновых 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5. Сборщик рту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6. Сборщик ртутно-цинковых, магниевых и других источников то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7. Сборщик ртутных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8. Сборщик сборочных единиц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399. Сборщик свинцовых аккумуляторов и батар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0. Сборщик сердечников трансформ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1. Сборщик сильноточных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2. Сборщик-снаряж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3. Сбор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4. Сборщик стекло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5. Сборщик теплоизоляционн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6. Сборщик терм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7. Сборщик технологических кан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8. Сборщик тиг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09. Сборщик токоограничивающих реак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0. Сборщик трансформ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1. Сборщик удар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2. Сборщик фанер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3. Сбор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4. Сборщик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5. Сборщик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6. Сборщик форм для флексографс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7. Сборщик химаппаратуры и хим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8. Сборщик хирургических инструментов и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19. Сборщик цельнометаллически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0. Сборщик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1. Сборщик чемоданов из фан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2. Сборщик шай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3. Сборщик шинно-пневматических муф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4. Сборщик шорно-сед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5. Сборщик шприц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6. Сборщик штемп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7. Сборщик щелевидных сит и металлических щ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8. Сборщик щелочных аккумуляторов и батар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29. Сборщик электрических машин и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0. Сборщик электроиг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1. Сборщик электроизмеритель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2. Сбор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3. Сборщик электроуго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4. Сборщик эндокринно-фермент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5. Сборщик эпител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6. Сборщик этажерочных вагон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7. Сборщик язычков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8. Сварщик арматурных сеток и карк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39. Сварщик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0. Сварщик изделий из тугоплав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1. Сварщик на диффузионно-сварочных устан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2. Сварщик на лазерных устан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3. Сварщик на машинах контактной (прессовой) 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4. Сварщик на установках ТВ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5. Сварщик на электронно-лучевых сварочных установ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6. Сварщик-опе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7. Сварщик-перем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8. Сварщик печной сварк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49. Сварщик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0. Сварщик спеч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1. Сварщик стекля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2. Сварщик термитной 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3. Сварщик швейных изделий на установках ТВ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4. Сварщик электровакуум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5. Свер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6. Сверловщ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7. Сверловщик затравочных пластин ква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8. Сверловщик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59. Сверл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0. Сверловщик-пневма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1. Сверлов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2. Сверло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3. Светоко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4. Свин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5. Свойлачи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6. Связывальщик пачек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7. Сгонщик-смывщик краски и л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8. Сгустит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69. Сгустительщик кожволокнист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0. Сдатчик гото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1. Сдатчик экспортных лесо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2. Сепа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3. Сепараторщик би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4. Сепараторщик шлифзер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5. Серебр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6. Серебрильщик пьезотехн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7. Сестра-хозяй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8. Сетевяз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79. Сигнал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0. Сигнальщик бонов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1. Силос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2. Си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3. Скип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4. Скирд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5. Склады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6. Склеивальщик нитей и текстильно-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7. Ск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8. Склейщик блоков, заготовок и строительных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89. Склейщик керамических,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0. Склейщик-окрасчик очковых оправ из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1. Склей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2. Склейщик пьезо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3. Склейщик технических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4. Склейщик фанер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5. Склей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6. Скорняк-на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7. Скорняк-раскро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8. Скрайбировщик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499. Скрубберщик-насос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0. Скрутчик изделий каб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1. Скрутчик-изолировщик жил и кабе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2. Скрутчик-изолировщик элементов кабеле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3. Слесарь аварийно-восстановитель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4. Слесарь аварийно-восстановительных работ в газовом хозяй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5. Слесарь-вакуу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6. Слесарь-до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7. Слесарь-доводч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8. Слесарь зумпфового агрег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09. Слесарь-инструмент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0. Слесарь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1. Слесарь-испытатель транспортных 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2. Слесарь-механик по испытанию установок и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3. Слесарь-механик по радиоэлектронной аппарату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4. Слесарь-механик по ремонту авиацион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5. Слесарь-механик электромеханических приборов и сист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6. Слесарь механосборочных рабо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7. Слесарь-монтажник прибор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8. Слесарь-монтаж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19. Слесарь-о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0. Слесарь по аэрогидродинамическим испытания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1. Слесарь по выводам и обмоткам электрическ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2. Слесарь по изготовлению деталей и узлов систем вентиляции, кондиционирования возд уха, пневмотранспорта и аспир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3. Слесарь по изготовлению и доводке деталей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4. Слесарь по изготовлению и ремонту труб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5. Слесарь по изготовлению узлов и деталей санитарно-технических сист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6. Слесарь по изготовлению узлов и деталей технологических труб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7.Слесарь по контрольно-измерительным приборам и автомати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8.Слесарь по монтажу и ремонту оснований морских буровых и эстака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29.Слесарь по обслуживанию буров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0.Слесарь по обслуживанию оборудования технологического регул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1.Слесарь по техническому обслуживанию оборудования газоразделитель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2.Слесарь по обслуживанию оборудования электро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3.Слесарь по обслуживанию тепловых пун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4.Слесарь по обслуживанию тепловы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5.Слесарь по осмотру и ремонту локомотивов на пунктах технического обслужи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6.Слесарь по ремонту авиадвиг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7.Слесарь по ремонту автомоби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8.Слесарь по ремонту агрег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39.Слесарь по ремонту гидротурби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0.Слесарь по ремонту дорожно-строительных машин и трак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1.Слесарь по ремонту и обслуживанию перегрузоч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2.Слесарь по ремонту и обслуживанию систем вентиляции и кондицион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3.Слесарь по ремонту лесозаготови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4.Слесарь по ремонту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5.Слесарь по ремонту оборудования котельных и пылеприготовительных цех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6.Слесарь по ремонту оборудования тепловы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7.Слесарь по ремонту оборудования топливопо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8.Слесарь по ремонту парогазотурби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49.Слесарь по ремонту подвижного сост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0.Слесарь по ремонту путевых машин и механиз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1.Слесарь по ремонту реакторно-турби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2.Слесарь по ремонту сельскохозяйственных машин и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3.Слесарь по ремонту технологически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4.Слесарь по сборке металло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5.Слесарь по такелажу и грузозахватным приспособления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6. Слесарь по топливной аппаратур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7. Слесарь по эксплуатации и ремонту газо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8. Слесарь по эксплуатации и ремонту подземных газ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59. Слесарь-про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0. Слесарь-ремонт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1. Слесарь-сантех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2. Слесарь-сб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3. Слесарь-сборщик авиационны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4. Слесарь-сборщик двига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5. Слесарь-сборщик изделий из органического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6. Слесарь-сборщик летате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7. Слесарь-сборщик радиоэлектронной аппаратуры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8. Слесарь-сборщик универсальных сборных приспособлений (УСП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69. Слесарь-сборщик, разборщик ГК, Ц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0. Слесарь-сборщик, разборщ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1. Слесарь-сборщик, разборщик ядерных боеприп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2. Слесарь системы испарительного охлажд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3. Слесарь-ск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4.Слесарь строитель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5. Слесарь-судоремонт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6. Слесарь централизованной смазочной 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7. Слесарь-электрик по обслуживанию и ремонту металлоконструкций метрополи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8. Слесарь-электрик по обслуживанию и ремонту оборудования метрополи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79. Слесарь-электрик по обслуживанию и ремонту станционного и тоннельного оборудования метрополи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0. Слесарь-электрик по обслуживанию и ремонту эскал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1. Слесарь-электрик по ремонту электро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2. Слесарь электрод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3. Слесарь-электромонт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4. Сливщик-разли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5. Сливщик стекло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6. Сма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7. Смес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8. Смесит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89. Смесительщик муки на силос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0. Смешивальщик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1. Смольщик бер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2. Смольщик пак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3. Смотритель мая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4. Смотритель ог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5. Снаряжальщик детон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6. Снаряжальщик-до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7. Сн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8. Собак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599. Сод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0. Солод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1. Сор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2. Сортировщик абразив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3. Сортиров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4. Сортировщик бриллиа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5. Сортировщик бумаж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6. Сортировщик в производстве каранда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7. Сортировщик в производстве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8. Сортировщик декоративных пород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09. Сортировщик деталей подшип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0. Сортировщик деталей часов и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1. Сортировщик древесины на вод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2. Сортировщик жести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3. Сортировщик игольно-плати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4. Сортировщик изв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5. Сортировщик изделий, полуфабрикатов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6. Сортировщик изделий, сырья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7. Сортировщик керамзи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8. Сортировщик кожевенно-ме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19. Сортировщик ко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0. Сортировщик контейне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1. Сортировщик к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2. Сортировщик куска на печах сопроти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3. Сортировщик материалов и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4. Сортировщик немытой шер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5. Сортировщик отли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6. Сортировщик полуфабриката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7. Сортировщик почтовых отправлений и произведени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8. Сортировщик-разборщик ч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29. Сортировщик рога и ко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0. Сортировщик-сборщик лома и отходов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1. Сортировщик-сдатч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2. Сортировщик сигарного ли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3. Сортировщик сырья и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4. Сортировщик сырья и изделий из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5. Сортировщик сырья, материал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6. Сортировщик сырья, фарфоровых, фаянсовых и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7. Сортировщик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8. Сортировщик табака в ферментацион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39. Сортировщик таба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0. Сортировщик тушек птицы и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1. Сортировщик (упаковщик)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2. Сортировщик шк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3. Сортировщик шкурок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4. Сортировщик шпона и фан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5. Сортировщик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6. Сортировщик электроизоляцион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7. Сортиров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8. Составитель аппретур, эмульсий и ла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49. Составитель вагонных партий таба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0. Составитель коллагенов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1. Составитель массы на мешал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2. Составитель навесок ингреди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3. Составитель обмаз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4. Составитель описи объектов населенных пун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5. Составитель пас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6. Составитель перопуховой сме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7. Составитель поез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8. Составитель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59. Составитель смеси моющих сред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0. Составитель фарш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1. Составитель фтористых приса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2. Составитель химически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3. Составщик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4. Спайщик стеклоизделий в электрических печах с газовым наполнение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5. Спекальщик инструментов из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6. Спекальщик кюве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7. Спекальщик ленточных сердечн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8. Спекальщик стекло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9. Спек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0. Спекальщик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1. Спекальщик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2. Специалист отдела материально-технического снабжения (ответственный за работы с подъемными сооружениями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3. Спл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4. Сплавщик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5. Спл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6. Сред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7. Стабилиз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8. Стабилизаторщик-дефибринировщик кро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79. Стабилизаторщик изделий хол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0. Стабилизировщик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1. Став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2. Ставильщик-выборщик изделий из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3. Ставильщик-выборщик фарфоровых, фаянсовых и керамических изделий на вагонет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4. Ставильщик стеклоизделий в автоклав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5. Сталевар вакуумн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6. Сталевар конверт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7. Сталевар мартеновской 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8. Сталевар установки внепечной обработки ст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89. Сталевар установки электрошлакового перепла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0. Сталевар электропе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1. Станочник деревообрабатывающи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2. Станочник жестяно-баноч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3. Станочник клеенаносяще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4. Станочник кромкофуговаль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5. Станочник навивоч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66. Станочник на механической обработке электрод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7. Станочник на обработке твердосплав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8. Станочник по изготовлению гнутой меб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699. Станочник по обработке деталей из взрывчат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0. Станочник по обработке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1. Станочник-распи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2. Станочник ребросклеивающе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3. Станочник специальных деревообрабатывающи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4. Станочник специальных металлообрабатывающих стан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5. Станочник усовоч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6. Станочник широкого профил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7. Станочник шпалорезного ста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8. Станцион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09. Старший врач станции (отделения) скорой медицинской помощ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0. Старший машинист котель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1. Старший машинист котлотурбинного ц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2. Старший машинист турбинного отде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3. Старший машинист энерго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4. Стволовой (подземны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5. Стекл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6. Стеклографист (ротатор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7. Стеклоду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8. Стеклопроти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19. Стеко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0. Стенд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1. Стереотип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2. Стерженщик машинной форм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3. Стерженщик ручной форм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4. Стерилизаторщик ва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5. Стерилизаторщик материалов и пре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6. Стерилизаторщик питательных сре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7. Столя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8. Столяр по изготовлению декора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29. Столяр по изготовлению и ремонту деталей и узлов музыкальных инстру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0. Столяр строитель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1. Столяр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2. Сторож (вахтер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3. Стрел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4. Стригальщик вор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5. Строгаль кожевенно-мехового сырья и полуфабрик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6. Строг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7. Строгальщик пластмас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8. Стропальщик целлулоидных бло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39. Строп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0. Струнонави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1. Стру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2. Стыковщик поло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3. Стыковщ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4. Стыковщик текстиля на пресс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5. Судебный эксперт (эксперт-биохимик, эксперт-генетик, эксперт-хим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6. Судовод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7. Судокорпусник-ремонт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8 .Судопропуск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49 .Сукнова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0 .Сульф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1 .Суш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2 .Сушильщ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3 .Сушильщик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4 .Сушильщик бумаги, картона, фибры и изделий из ни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5 .Сушильщик бумагоделательной (картоно-делательной)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6 .Сушильщик вакуум-формующе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7 .Сушильщик ванил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8 .Сушильщик девулканиз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59 .Сушильщик деталей и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0 .Сушильщик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1 .Сушильщик длиннотрубчатых макаро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2 .Сушильщик доще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3 .Сушильщик дрож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4.Сушильщик ж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5. Сушильщик заготовок и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6. Сушильщик заполн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7. Сушильщик (заправ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8. Сушиль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69. Сушильщик клеильно-сушиль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0. Сушильщик компонентов обмазки и флю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1. Сушильщик линолеум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2. Сушильщик лубя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3. Сушильщик махорочной крош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4. Сушильщик машины длинноволокнистой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5. Сушильщик отх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6. Сушильщик пакетов конденса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7. Сушильщик пергамент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8. Сушильщик перопухов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79. Сушильщ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0. Сушильщик пленки бутафо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1. Сушильщик посып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2. Сушильщик прессп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3. Сушильщик раст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4. Сушильщик ровничной маш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5. Сушиль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6. Сушильщик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7. Сушильщик стержней, форм и формовоч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8. Сушильщик сырья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89. Сушильщик сырья, полуфабрикат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0. Сушильщик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1. Сушильщик фарфоровых, фаянсовых, керамических изделий и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2. Сушильщик шкурок крол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3. Сушильщик шлифзерна, шлифпорошков и шихт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4. Сушильщик шпона и фане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5. Сушильщик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6. Сушильщик элемент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7. С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8. Счетчик меры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799. Сшивальщик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0. Сшивальщик-прок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1. Съемщик бай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2. Съемщик бри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3. Съемщик волок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4. Съемщик горяч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5. Съемщик диапозитивных филь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6. Съемщ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7. Съемщик кл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8. Съемщик лент скоростемеров локомоти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09. Съемщик мультипликационных про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0. Съемщик оболочек с кабе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1. Съемщик обуви с колод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2. Съемщик оптических характерист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3. Съемщик политого стекла и фотопластин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4. Съемщик-раскройщик металло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5. Съемщик резин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6. Съемщик свинцовой оболочки с рук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7. Съемщик стекла и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8. Съемщик стеклопластиковых и стекловолокнист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19. Съемщик суров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0. Съемщик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1. Съемщик-укладчик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2. Съемщик-укладчик асфальтовых пли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3. Съемщик-укладчик в производстве стеновых и вяжу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4. Съемщик-укладчик заготовок, массы и го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5. Съемщик-укладчик фарфоровых, фаянсовых и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6. Съемщик целлюлозы, бумаги, картона и изделий из ни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7. Съемщик шелка-сы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8. Сыроде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29. Сыродел-маст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0. Сыродел-мастер по созреванию сы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1. Сыродел по созреванию сы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2.Сыросол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3. Табак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4. Табле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5. Такелаж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6. Такелажник на монтаж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7. Такелаж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8. Таксидерм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39. Талькировщик листов и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0. Тальма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1. Телеграф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2. Телефон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3. Темперировщик жировой основ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4. Терм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5. Термист купроксных и селеновых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6. Термист на установках ТВ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7. Термист нафталиновых печ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8. Термист по обработке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49. Термист проката и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0. Термист хол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1. Термообработчик древесно-волокнист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2. Термообработчик проводов и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3. Термоотделочник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4. Термоотделочник пря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5. Термоотделочник текстильно-галантер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6. Термоотделочник швей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7. Термоотделочник щетины и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8. Термопечат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59. Термопластик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0. Терморе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1. Термост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2. Термоуса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3. Тесе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4. Тест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5. Тесчик спецсорти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6. Техник по добыче нефти 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7. Техник по подготовке и транспортировке нефти и газ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8. Техник по эксплуатации нефте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69. Техник по эксплуатации оборудования газовых объек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0. Тиснильщик рисун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1. Ткач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2. То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3. Токарь-заты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4. Токарь-карус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5. Токарь по камн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6. Токарь по обработке радиоактив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7. Токарь-полуавтом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8. Токарь по обработке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79. Токарь по обработке асбестоцементных труб и муф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0. Токарь-раст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1. Токарь-револьв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2. Тоннельный 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3. Тонн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4. Тонне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5. Тоннельщик-моторист скипового подъемни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6. Торфорабоч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7. Точильщик кардной гарни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8. Точильщик стригальных нож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89. Точильщик шляп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0. Трав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1. Травильщик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2. Травильщик клиш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3. Травильщик купроксных выпрямительн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4. Травильщик прецизионного травл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5. Травильщик радио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6. Травильщик синтетических материалов на тканевой осно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7. Травильщик стекла плавиковой кислот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8. Травиль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899. Травиль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0. Травиль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1. Травильщик форм глубокой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2. Трактор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3. Тракторист по подготовке лесосек, трелевке и вывозке ле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4. Тракторист-машинист сельскохозяйствен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5. Трамбовщик изоляционного матери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6. Трамбовщик огнеприпасов из карборунд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7. Транспорт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8. Транспортерщик горячего клинке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09. Транспор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0. Транспортировщик в литей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1. Транспортировщик шихт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2. Трафар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3. Трел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4. Тренер лошад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5. Тренировщик радио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6. Трубник на солекомбай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7. Трубогибщ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8. Трубоклад промышленных железобетон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19. Трубоклад промышленных кирпичн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0. Труболитейщик-форм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1. Трубопроводчик линей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2. Трубопроводч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3. Трубопрока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4. Тузлуковщик шк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5. Туннелепрокладчик в бунтах хлопка-сыр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6. Тянульщик кож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7. Тянульщик по выработке стеклянных труб и дро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8. Уборщик в литейных цех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29. Уборщик горяче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0. Уборщик мусоропров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1. Уборщик отходов металлургическ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2. Уборщик производственных и служебных помещ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3. Уборщик территор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4. Уборщик шлака и оборотн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5. Увлажнитель кожаных, меховых деталей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6. Увлажнительщик бумаги и карто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7. Увлажняльщик кожевенных карто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8. Увлажняльщик махороч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39. Увлажняль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0. Увлажняльщик табачного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1. Укладчик-выбиральщик мокрого товара и пряжи вручну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2. Укладчик деталей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3. Укладчик диапозитивных фильм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4. Укладчик-заливщик продуктов консерв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5. Укладчик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6. Укладчик пиломатериалов, деталей и изделий из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7. Укладчик продукции медицинского назначе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8. Укладчик прока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49. Укладчик сине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0. Укладчик стеклонити в издел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1. Укладч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2. Укладчик-упак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3. Укладчик хлебобулоч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4. Униформ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5. Упак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6. Упаковщик в производстве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7. Упаковщик кип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8. Упаковщик цемен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59. Упаковщик-цемен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0. Упаковщик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1. Уплотнитель припо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2. Упрочнитель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3. Усреднильщик сыр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4. Установщик алмаз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5. Установщик бурильных зам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6. Установщик декора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7. Установщик изделий в эмалирован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8. Установщик катализаторных с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69. Установщик ладов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0. Установщик прядильных блоков и гарни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1. Установщик стеклоплавильных сосу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2. Установщик фильерных 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3. Установщик художественных произвед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4. Установщик цвета и све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5. Учетчик, техник (выполняющие работы по учету товарно-материальных ценностей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6. Фанеровщик художественных изделий из дере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7. Фаршировщик овощ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8. Фасовщик пучков щетины и воло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79. Фац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0. Фельдшер скорой медицинской помощ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1. Фельдшер-водитель скорой медицинской помощ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2. Фельдш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3. Фельдъеге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4. Фено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5. Фермент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6. Ферментировщик ча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7. Фиб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8. Фид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89. Фикс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0. Филигранщик бума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1. Филь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2. Фильмопров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3. Фильмоте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4. Фильтр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5. Фильтрпрес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6. Флипперовщик бортовых колец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7. Флот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8. Флот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999. Флюс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0. Флюс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1. Фоноте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2. Форматор скульптур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3. Формировщик пло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4. Формировщик трикотаж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5. Формовщик абразивных изделий на керамической связ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6. Формовщик абразивных изделий на бакелитовой, вулканитовой и эпоксидной связк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7. Формовщик ан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8. Формовщик асбестоцемент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09. Формовщик асфальтовых пли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0. Формовщик блоков мипо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1. Формовщик бри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2. Формовщик буртов фаолитовых тру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3. Формовщик на производстве стеновых и вяжущи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4. Формовщик вспененного полистиро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5. Формовщик головных у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6. Формовщик деталей из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7. Формовщик деталей и игр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8. Формовщик деталей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19. Формовщик железобетонных изделий и конструк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0. Формовщик изделий из вспенивающихся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1. Формовщик изделий из пороплас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2. Формовщик изделий строительн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3. Формовщик искусственных зуб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4. Формовщик камнелитей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5. Формовщик капс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6. Формовщик колбас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7. Формовщик машинной форм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8. Формовщик медицинских препаратов, полуфабрикатов и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29. Формовщик огнеупор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0. Формовщик па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1. Формовщик пенальной космет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2. Формовщик по выплавляемым модел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3. Формовщик покры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4. Формовщик радио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5. Формовщик разделительных и декоративных слое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6. Формовщик ртутных выпрямит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7. Формовщик ручной форм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8. Формовщик селеновых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39. Формовщик стеклопласти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0. Формовщик сы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1. Формовщик тексти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2. Формовщик теплоизоляцио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3. Формовщик тест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4. Формов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5. Формовщик фильтр-пласт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6. Формовщик фольг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7. Формовщик форм для наглядных пособ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8. Формовщик художественного лит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49. Формовщик электродной масс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0. Формо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1. Формодерж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2. Форсу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3. Фосфа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4. Фотограф прецизионной фотолитограф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5. Фотограф фотомеханического гравир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6. Фотокерам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7. Фотокинолаборант газодинамической лаборатор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8. Фотолабора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59. Фотолаборант-расч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0. Фотоопер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1. Фотопечатник на стекл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2. Фотопечатник по эм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3. Фотоплазоко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4. Фототекар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5. Фотоцинк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6. Фрезе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7. Фрезеровщик асбестоцементн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8. Фрезеровщик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69. Фрезеровщик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0. Фрезер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1. Фрезеровщик слит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2. Фрезеровщик спец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3. Фриз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4. Фрит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5. Фурниту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6. Футеровщик-каме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7. Футеровщик (кислотоупорщик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8. Футеровщик-шамотчик на ремонте ва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79. Футля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0. Халвомес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1. Хальм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2. Хлор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3. Хлораторщик по приготовлению двухлористого оло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4. Хлораторщик электродн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5. Хлоропров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6. Хл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7. Хмел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8. Холодильщик пищевой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89. Холодильщик резиновых смес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0. Хромолит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1. Художник декоративной росписи по металл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2. Художник миниатюрной живопис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3. Художник росписи по дерев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4. Художник росписи по ткан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5. Художник росписи по эмал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6. Художник по костюм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7. Цвет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8. Цветочниц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099. Цемент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0. Цементато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1. Цементаторщик гидромедьустан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2. Центрир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3. Центрифуг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4. Центровщик стеклянных колб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5. Цепеизготови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6. Цокол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7. Чаба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8. Чае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09. Часовщик по ремонту механических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0. Часовщик по ремонту электронных и кварцевых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1.Чека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2.Чеканщик скульптурного производст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3.Чеканщик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4.Черн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5. Чернильщик ювелирных и художествен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6. Чехл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7. Чисти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8. Чистильщик абразив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19. Чистильщик вентиляционных 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0. Чистильщик выпар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1. Чистильщик дымоходов, боровов и топ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2. Чистильщик изделий, полуфабрикатов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3. Чистильщик канализационных тоннелей и кан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4. Чистильщик коконного сдир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5. Чистильщик лица голь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6. Чистильщик металла, отливок, изделий и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7. Чистильщик меховых шкурок бензин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8. Чистильщик на очистке шламовых бассейнов и болтуш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29. Чистильщик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0. Чистильщик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1. Чистильщик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2. Чистильщик опт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3. Чистильщик оснастки и приспособле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4. Чистильщик полимеризационных стакан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5. Чистильщик по очистке пылевых кам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6. Чистильщик продук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7. Чистильщик ткани,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8. Чистильщик-точильщик чесальных аппара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39. Чистильщик ферроспла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0. Чистильщик шпу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1. Чистиль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2. Чоке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3. Шабло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4. Шабровщик цветны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5. Шве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6. Швея (в сырейно-красильных и скорняжных цехах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7. Шевинг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8. Шелков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49. Шелк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0. Шерох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1. Шихт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2. Шихт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3. Шихтовщик в алмазном производств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4. Шихтовщик в производстве абразив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5. Шкип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6. Шлак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7. Шлам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8. Шламовщик-бассей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59. Шламовщик электролитных ван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0. Шлиф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1. Шлифовщик алмазов и сверхтверд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2. Шлифовщик асбестоцементных и асбестосилитовых пли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3. Шлифовщик брик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4. Шлифовщик бумаги, картона и фиб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5. Шлифовщик водорастворимых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6. Шлифовщик горных пород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7. Шлифовщик изделий из твердых сплавов и тугоплавких ме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8. Шлифовщик изделий, полуфабрикатов и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69. Шлифовщик изделий строительной керам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0. Шлифовщик изделий электронной техн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1. Шлифовщик искусственной кож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2. Шлифовщик кам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3. Шлифовщик 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4. Шлифовщик литоофсетных фор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5. Шлифовщик медицин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6. Шлифовщик металлоопт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7. Шлифовщик микалекс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8. Шлифовщик оптических дета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79. Шлифовщик печатных в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0. Шлифовщик по дереву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1. Шлифовщик подно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2. Шлифовщик-полировщик изделий из камн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3. Шлифовщик-полировщик по прецизионной обработке полупроводниковых материа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4. Шлифовщик полот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5. Шлифовщик пьезокварцевых пластин и кристалл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6. Шлифовщик-резчик огнеупор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7. Шлифовщик стек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8. Шлифовщик стекло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89. Шлифовщик стержн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0. Шлифовщик фарфоровых и фаянс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1. Шлифовщик феррит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2. Шлифовщик электрокерам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3. Шлифовщик электроуголь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4. Шлифовщик янтар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5. Шлих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6. Шлихт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7. Шлюз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8. Шоопировщик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199. Шорник по изготовлению и отделке протезно-ортопедически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0. Шпакл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1. Шпрединг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2. Шприц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3. Штабелевщик древесин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4. Штабелевщик электрод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5. Штабелировщик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6. Штамп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7. Штамповщик ватных 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8. Штамповщик жидкого метал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09. Штамповщик изделий из слю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0. Штамповщик корректирующих светофильт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1. Штамповщик методом взры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2. Штамповщик на падающих молот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3. Штамповщик нож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4. Штамповщик оболоче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5. Штамповщик пробков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6. Штамповщик резиновой обув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7. Штамповщик (текстильная галантерея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8. Штамповщик слюдяных издел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19. Штамповщик электроимпульсным методо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0. Штапе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1. Штемпелевщик карандаш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2. Штемпелевщик этикет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3. Штенгеле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4. Штукату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5. Штурман-испытатель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6. Шуровщик топлив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7. Эки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8. Экранировщик жил, проводов и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29. Эксгаустировщик банок с консерв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0. Экспедитор печа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1. Экстрагировщик пекти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2. Электрик-испытатель борт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3. Электр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4. Электрик участк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5. Электрик цех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6. Электровакуумщик по напылению и насыще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7. Электроверете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8. Электровибронапла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39. Электроворсоваль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0. Электрогазосва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1. Электрогазосварщик-врез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2. Электр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3. Электро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4. Электродчик безламельных аккумуляторов и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5. Электродчик ламельных аккумуляторов и элемен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6. Электрозат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7. Электрокоп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8. Электролизер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49. Электролиз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0. Электролизник водных раств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1. Электролизник по снятию олова с жес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2. Электролизник расплавленных со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3. Электролизник хлористого лит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4. Электромеханик по испытанию и ремонту электро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5. Электромеханик по лифт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6. Электромеханик по обслуживанию светотехнического оборудования систем обеспечения полет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7. Электромеханик по ремонту и обслуживанию медицинских оптических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8. Электромеханик по ремонту и обслуживанию медицин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59. Электромеханик по ремонту и обслуживанию медицинского рентгенов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0. Электромеханик по ремонту и обслуживанию наркозно-дыхательной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1. Электромеханик по ремонту и обслуживанию счетно-вычислительны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2. Электромеханик по ремонту и обслуживанию электронной медицинской аппаратур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3. Электромеханик по средствам автоматики и приборам технологи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4. Электромеханик по торговому и холодильному оборудов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5. Электромеханик почтов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6. Электромеха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7. Электромонтажник блоков электронно-механических час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8. Электромонтажник-налад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69. Электромонтажник по аккумуляторным батаре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0. Электромонтажник по вторичным цеп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1. Электромонтажник по кабельным сет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2. Электромонтажник по освещению и осветительным сет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3. Электромонтажник по распределительным устройствам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4. Электромонтажник по сигнализации, централизации и блокировке на железнодорожном транспорте и наземных линиях метрополитен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5. Электромонтажник по силовым сетям и электрооборудованию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6. Электромонтажник по электрическим машина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7. Электромонтаж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8. Электромонтажник-схем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79. Электромонтер главного щита управления электро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0. Электромонтер диспетчерского оборудования и телеавтомат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1. Электромонтер канализационных сооружени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2. Электромонтер контактной се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3. Электромонтер линейных сооружений телефонной связи и радиофи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4. Электромонтер-линейщик по монтажу воздушных линий высокого напряжения и контактной сет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5. Электромонтер оперативно-выездной бригады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6. Электромонтер охранно-пожарной сигнализ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7. Электромонтер по испытаниям и измерениям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8. Электромонтер по надзору за трассами кабельны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89. Электромонтер по обслуживанию буровы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0. Электромонтер по обслуживанию гидроагрегатов машинного зала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1.Электромонтер по обслуживанию под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2. Электромонтер по обслуживанию преобразователь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3. Электромонтер по обслуживанию электрооборудования электро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4. Электромонтер по обслуживанию электроустанов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5. Электромонтер по оперативным переключениям в распределительных сетя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6. Электромонтер по ремонту аппаратуры, релейной защиты и автомати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7. Электромонтер по ремонту воздушных линий электропере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8. Электромонтер по ремонту вторичной коммутации и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299. Электромонтер по ремонту и монтажу кабельных лин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0. Электромонтер по ремонту и обслуживанию электро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1. Электромонтер по ремонту обмоток и изоляции электро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2. Электромонтер по эксплуатации распределительных 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3. Электромонтер по эксплуатации электросчетчик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4. Электромонтер по эскизированию трасс линий электропередач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5. Электромонтер приемопередающей станции спутниково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6. Электромонтер-релей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7. Электромонтер по ремонту и обслуживанию аппаратуры и устройств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8. Электромонтер станционного оборудования радиорелейных лини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09. Электромонтер станционного оборудования радиофика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0. Электромонтер станционного оборудования телеграфно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1. Электромонтер станционного оборудования телефонной связ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2. Электромонтер станционного радио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3. Электромонтер станционного телевизионн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4. Электромонтер тяговой подстанц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5. Электромонтер по обслуживанию и ремонту устройств сигнализации, централизации и блокиров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6.Электропо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7.Электрорадиомонтажник судово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8.Электрорадионавигато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19.Электросварщик листов и лен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0.Электросварщик на автоматических и полуавтоматических машинах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1.Электросварщик ручной свар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2.Электросварщик труб на стан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3.Электрослесарь-контак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4.Электрослесарь-монтажник подземного горнопроходческого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5.Электрослесарь на проходке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6.Электрослесарь подзем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7.Электрослесарь по обслуживанию автоматики и средств измерений электро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8.Электрослесарь по ремонту и обслуживанию автоматики и средств измерений электростанций и электросет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29.Электрослесарь по ремонту оборудования нефтебаз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0.Электрослесарь по ремонту оборудования распределительных устройст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1.Электрослесарь по ремонту электрических машин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2.Электрослесарь по ремонту электрооборудования электростанци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3.Электрослесарь (слесарь) дежурный и по ремонту оборудования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4.Электрослесарь строительны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5.Электросушильщик кабелей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6.Электрофотограф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7.Электрохимобрабо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8.Электроэрозионист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39.Эмал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0.Эмалировщик проволок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1.Эмалировщик резист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2.Эмаль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3.Эмульс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4.Эмульсировщик прецизионной фотолитографии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5.Эмульсова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6.Эпилировщик меховых шкуро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7.Эфиромасли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8.Ювелир (ювелир-модельер)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49.Ювелир-браслетч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50. Ювелир-гравер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51. Ювелир-закреп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52. Ювелир-мон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353. Ювелир-филигран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4.Ювелир-цепочн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5.Юстировщик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.Юстировщик деталей и приборов</w:t>
            </w:r>
          </w:p>
        </w:tc>
      </w:tr>
      <w:tr>
        <w:trPr/>
        <w:tc>
          <w:tcPr>
            <w:tcW w:w="9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7.Юстировщик оптических приборов</w:t>
            </w:r>
          </w:p>
        </w:tc>
      </w:tr>
    </w:tbl>
    <w:p>
      <w:pPr>
        <w:pStyle w:val="Style15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Times New Roman"/>
      <w:sz w:val="2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34:00Z</dcterms:created>
  <dc:creator>user_server1c</dc:creator>
  <dc:description/>
  <cp:keywords/>
  <dc:language>en-US</dc:language>
  <cp:lastModifiedBy>user_server1c</cp:lastModifiedBy>
  <dcterms:modified xsi:type="dcterms:W3CDTF">2024-06-10T09:16:00Z</dcterms:modified>
  <cp:revision>85</cp:revision>
  <dc:subject/>
  <dc:title/>
</cp:coreProperties>
</file>