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администрации городского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руга Тольятти от 10.07.2018 № 2025-п/1 «Об утверждени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"Охрана, защита 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роизводство лесов, расположенных в границах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Тольятти, на 2019-2023 годы"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11.11.2020 № 741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О внесении изменений в решение Думы городского округа Тольятти от 11.12.2019 № </w:t>
      </w:r>
      <w:r>
        <w:rPr>
          <w:bCs/>
          <w:color w:val="000000"/>
          <w:sz w:val="28"/>
          <w:szCs w:val="28"/>
        </w:rPr>
        <w:t xml:space="preserve">427 </w:t>
      </w:r>
      <w:r>
        <w:rPr>
          <w:sz w:val="28"/>
          <w:szCs w:val="28"/>
        </w:rPr>
        <w:t>«О бюджете городского округа Тольятти на 2020 год и плановый период 2021 и 2022 годов</w:t>
      </w:r>
      <w:r>
        <w:rPr>
          <w:bCs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"Охрана, защита и воспроизводство лесов, расположенных в границах городского округа Тольятти, на 2019-2023 годы"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</w:t>
      </w:r>
      <w:r>
        <w:rPr>
          <w:bCs/>
          <w:sz w:val="28"/>
          <w:szCs w:val="28"/>
        </w:rPr>
        <w:t xml:space="preserve"> 10.07.2018 № 2025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18, 13 июля, 2019, 8 февраля, 12 февраля, 29 марта, 4 июня, 5 июля, 30 июля, 15 октября, 22 ноября, 20 декабря, 2020, 21 января, 3 марта, 3 апреля, 22 мая, 11 сентября, 6 октября, 30 октября)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роке 8 столбца 3 Паспорта Программы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1. В абзаце первом цифры «99 600» заменить цифрами «98 211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втором цифры «33 429» заменить цифрами «32 04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3. В абзаце четвертом цифры «21 344» заменить цифрами «19 955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 Программ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1. В абзаце втором цифры «99 600» заменить цифрами «98 21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 В абзаце третьем цифры «33 429» заменить цифрами «32 04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3. В абзаце пятом цифры «21 344» заменить цифрами «19 955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7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шестом слова «в таблице:» заменить словами «в таблице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Таблицу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   Показатели конечного результата муниципальной программы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990"/>
        <w:gridCol w:w="1269"/>
        <w:gridCol w:w="1134"/>
        <w:gridCol w:w="7"/>
        <w:gridCol w:w="698"/>
        <w:gridCol w:w="11"/>
        <w:gridCol w:w="700"/>
        <w:gridCol w:w="8"/>
        <w:gridCol w:w="705"/>
        <w:gridCol w:w="711"/>
        <w:gridCol w:w="71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го результат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г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г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противопожарных минерализованных полос, содержащихся в надлежащем состоянии, в общей протяженности минерализованных полос, ежегодно нуждающихся в содержании в надлежащем состоя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городских лесов, охваченных лесопатологическим обследованием, от общей площади городских лесов - 7 979 га (2014 - 2017 годы - 1 169,2 га - 14,7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квидированной захламленности, неликвидной древесины в ежегодно запланированном ее объеме на территории городских ле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городских лесов, на которых проведено искусственное лесовосстановление, от общей площади городских лесов, пройденных пожарами - 2 665,7 га (2017 - 2018 годы - 129,7 га - 4,9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городских лесов, на территории которых выполнено дополнение лесных культур, от общей площади городских лесов, пройденных пожарами - 2 665,7 га (2017 год - 10 га - 0,4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городских лесов, на территории которых проведен агротехнический уход за лесными культурами, от общей площади городских лесов, пройденных пожарами (2 665,7 г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сничеств, осуществляющих обеспечение устойчивого управления городскими лес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Стратег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 улучшенными декоративными качествами лесных культур, содержащихся в надлежащем состоя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ерриторий, занятых лесами, в общей площади территории городского округ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019 год: лес - 7 979 га, городской округ -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433 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лес - 7 979 га, городской округ - 29 093 г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9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*&gt;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не предусмотрены национальными и федеральными проектами.»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столбце 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Программ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строке 1.6 цифру «4» заменить цифрой «3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строке 6.1.1 цифру «3» заменить цифрой «4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В строке 6.1.2 цифры «105» заменить цифрами «106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городского округа Ладыку И.Н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С.А. Анташ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6:00Z</dcterms:created>
  <dc:creator>А.Шамин</dc:creator>
  <dc:description/>
  <cp:keywords/>
  <dc:language>en-US</dc:language>
  <cp:lastModifiedBy>Крафт Юлия Павловна</cp:lastModifiedBy>
  <cp:lastPrinted>2020-09-29T15:12:00Z</cp:lastPrinted>
  <dcterms:modified xsi:type="dcterms:W3CDTF">2020-11-16T06:08:00Z</dcterms:modified>
  <cp:revision>12</cp:revision>
  <dc:subject/>
  <dc:title>МУНИЦИПАЛЬНАЯ АДРЕСНАЯ ПРОГРАММА</dc:title>
</cp:coreProperties>
</file>