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3.  ПЕРЕЧЕНЬ ЦЕЛЕВЫХ ИНДИКАТОРОВ (ПОКАЗАТЕЛЕЙ) ВЕДОМСТВЕННОЙ ЦЕЛЕВОЙ</w:t>
      </w:r>
      <w:r>
        <w:rPr>
          <w:b/>
          <w:bCs/>
          <w:szCs w:val="28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ЭКОЛОГИЧЕСКОЙ ПРОГРАММЫ ГОРОДСКОГО ОКРУГА ТОЛЬЯТТИ НА 2010-2012 гг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499"/>
        <w:gridCol w:w="1254"/>
        <w:gridCol w:w="1989"/>
        <w:gridCol w:w="2396"/>
        <w:gridCol w:w="2461"/>
        <w:gridCol w:w="1924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вание цели, задач и целевых индикаторов (показатели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ме-рения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кущий 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вый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торой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Третий год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ль: обеспечение благоприятной окружающей среды на территории городского округа Тольятт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и достижения цели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дача 1: обеспечение экологически безопасного хранения, переработки и обезвреживания отходов производства и потребле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и достижения задачи 1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ем убранных отходов на несанкционированных свалках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б.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 25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7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разработанных проектов по методам и технологиям утилизации опасных отходов 1-4 класса опасности, расположенных на промплощадке бывшего ОАО «Фосфор»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 проектной документации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з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дача 2: Организация управления охраной окружающей сред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и достижения задачи 2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спедиций, проводимых для создания экологического паспорта Большого Васильевского озера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замер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тобранных проб воды и донных отложени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экземпляров Паспорт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з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арт, составленных для Создания Экологического атласа водоемов, расположенных на территории г.о. Тольятт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, произведенных замеро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таблиц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составленных атласов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экз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зработанных баз данных для хранения экологической информации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зделов, по которым будет разработан экологический атлас городского округа Тольятти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 экологического атлас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. Анализ состояния окружающей среды</w:t>
            </w:r>
          </w:p>
        </w:tc>
      </w:tr>
      <w:tr>
        <w:trPr>
          <w:trHeight w:val="3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казатели достижения задачи 3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оставленных и предос-тавленных экспресс - бюллетеней (прогноз погоды, предупреждение НМУ)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ежедневных экологических экспресс - бюллетеней (о состоянии атмосферного воздуха)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информационных бюллетеней состояния атмосферного воздуха за неделю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бзоров о состоянии атмосферного воздуха за месяц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4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пределений в почве загрязняющих вещест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артографических материалов по распределению в почве загрязняющих вещест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оведений снегосъемк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пределений загрязняющих веществ в снежном покрове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артографических материалов по распределению в снежном покрове загрязняющих вещест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7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7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наблюдательных скважин, по которым будет проводиться исследования подземных вод в районе шламонакопителя фосфорсодержащих отход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наблюдательных точек, по которым будет проводиться наблюдения за качеством поверхностных вод Васильевских озер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ингредиентов, по которым будет проводиться анализ проб воды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ингредиентов, по которым будет произведен отбор проб грунта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ингредиентов, по которым будет произведен отбор проб воды подземной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обуренных скважин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оформленных отчетов по итогам работы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9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4. Организация и развитие экологического воспитания, образования и формирования экологической культур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казатели достижения задачи 4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.1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изготовленных рекламных перетяг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менее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Количество иностранных участников, приглашенных для участия в международном экологическом конгрессе </w:t>
            </w:r>
            <w:r>
              <w:rPr>
                <w:sz w:val="24"/>
                <w:lang w:val="en-US"/>
              </w:rPr>
              <w:t>ELPIT</w:t>
            </w:r>
            <w:r>
              <w:rPr>
                <w:sz w:val="24"/>
              </w:rPr>
              <w:t xml:space="preserve"> – 2011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стник из Росси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стников из г.о. Тольятт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мероприятий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окладов, стат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ебных заведений охваченных в рамках реализации сетевого проекта «Мы за чистую планету»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онкурс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акци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учас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ебных заведений охваченных в рамках реализации цикла практических природоохранных и исследовательских мероприятий «Экология Тольятти - в наших руках»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онкурс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акци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стни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учебных заведений ох-ваченных для организации участия   команд городского округа Тольятти в областных мероприятиях экологической направленности.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стников коман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иобретенных стендов для участия в региональной выставке в рамках конкурса «ЭкоЛидер»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тендов, оформленных для участия в региональной выставке в рамках конкурса «ЭкоЛидер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п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5. Организация и проведение научно-исследовательских работ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казатели достижения задачи 5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1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НЗ, по которым будет вы-полнено ТЭО развития системы наблю-дения загрязнения окружающей среды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ыполненных измерен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64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>
          <w:trHeight w:val="10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араметров, по которым будет выполнена работа по определению неблагоприятных зон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оизведенных замер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оставленных карт радонового излучения и воздействия внешних источников инфразвук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менее 1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>
          <w:trHeight w:val="14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, на которых будет проведена работа по сбору информации для подготовки предложений о признании территорий особо охраняемыми территориями местного значения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 оформленного каталога ООПТ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04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6. Совершенствование информационного обеспечения в области охраны окружающей среды и природопользования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казатели достижения задачи 6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озданных телевизионных информационных сюжетов и программ экологической направл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листов брошюры о состоянии природопользования и охраны окружающей среды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листов сборника нормативно-методических документов по отходам производства и потребления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изданных экземпляров монографии «Волжский бассейн на пути к устойчивому развитию»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листов в монограф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27:00Z</dcterms:created>
  <dc:creator>User</dc:creator>
  <dc:description/>
  <dc:language>en-US</dc:language>
  <cp:lastModifiedBy>User</cp:lastModifiedBy>
  <cp:lastPrinted>2010-05-05T10:12:00Z</cp:lastPrinted>
  <dcterms:modified xsi:type="dcterms:W3CDTF">2010-05-05T06:14:00Z</dcterms:modified>
  <cp:revision>15</cp:revision>
  <dc:subject/>
  <dc:title>                                                                       </dc:title>
</cp:coreProperties>
</file>