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АНОВЛЕНИЯ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объектов муниципального имущества городского округа Тольятти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безвозмездное пользование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</w:t>
      </w:r>
      <w:r>
        <w:rPr>
          <w:sz w:val="28"/>
          <w:szCs w:val="28"/>
        </w:rPr>
        <w:t>прилагаемый Административный регламент предоставления муниципальной услуги «Предоставление объектов муниципального имущества городского округа Тольятти в безвозмездное пользование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Признать утратившими силу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Постановление мэрии городского округа Тольятти от 12.09.2013 № 2842-п/1 «Об утверждении Административного регламента городского округа Тольятти по предоставлению муниципальной услуги по предоставлению объектов муниципального имущества городского округа Тольятти в безвозмездное пользование» (газета «Городские ведомости», 2013, 20 сентября)</w:t>
      </w:r>
      <w:r>
        <w:rPr>
          <w:b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Постановление мэрии городского округа Тольятти от 04.04.2014 № 1077-п/1 «О внесении изменений в постановление</w:t>
      </w:r>
      <w:r>
        <w:rPr>
          <w:color w:val="EE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эрии городского округа Тольятти от 12.09.2013 № 2842-п/1 «Об утверждении Административного регламента городского округа Тольятти предоставления муниципальной услуги по предоставлению объектов муниципального имущества городского округа Тольятти в безвозмездное пользование» (газета «Городские ведомости», 2014, 11 апреля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2.3. Постановление мэрии городского округа Тольятти от 16.12.2014 № 4743-п/1 «О внесении изменений в постановление</w:t>
      </w:r>
      <w:r>
        <w:rPr>
          <w:color w:val="EE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эрии городского округа Тольятти от 12.09.2013 № 2842-п/1 «Об утверждении Административного регламента городского округа Тольятти предоставления муниципальной услуги по предоставлению объектов муниципального имущества городского округа Тольятти в безвозмездное пользование» (газета «Городские ведомости», 2014, 19 декабря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2.4. Постановление мэрии городского округа Тольятти от 18.08.2016 № 2628-п/1 «О внесении изменений в постановление мэрии городского округа Тольятти от 12.09.2013 № 2842-п/1 «Об утверждении Административного регламента городского округа Тольятти предоставления муниципальной услуги по предоставлению объектов муниципального имущества городского округа Тольятти в безвозмездное пользование» (газета «Городские ведомости», 2016, 23 августа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2.5. Постановление мэрии городского округа Тольятти от 30.12.2016 № 4572-п/1 «О внесении изменений в постановление мэрии городского округа Тольятти от 12.09.2013 № 2842-п/1 «Об утверждении Административного регламента городского округа Тольятти предоставления муниципальной услуги по предоставлению объектов муниципального имущества городского округа Тольятти в безвозмездное пользование" (газета «Городские ведомости», 2017, 13 января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2.6. Постановление администрации городского округа Тольятти от 08.08.2017 № 2688-п/1 «О внесении изменений в постановление мэрии городского округа Тольятти от 12.09.2013 № 2842-п/1 «Об утверждении Административного регламента городского округа Тольятти предоставления муниципальной услуги по предоставлению объектов муниципального имущества городского округа Тольятти в безвозмездное пользование» (газета «Городские ведомости», 2017, 15 августа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7. Постановление администрации городского округа Тольятти от 16.07.2019 № 1895-п/1 «О внесении изменений в постановление мэрии городского округа Тольятти от 07.08.2013 № 2510-п/1 «Об утверждении Административного регламента городского округа Тольятти предоставления муниципальной услуги по предоставлению объектов муниципального имущества городского округа Тольятти в аренду», постановление мэрии городского округа Тольятти от 12.09.2013 № 2842-п/1 «Об утверждении Административного регламента предоставления муниципальной услуги «Предоставление объектов муниципального имущества городского округа Тольятти в безвозмездное пользование» (газета «Городские ведомости», </w:t>
      </w:r>
      <w:r>
        <w:rPr>
          <w:sz w:val="28"/>
          <w:szCs w:val="28"/>
          <w:lang w:eastAsia="ar-SA"/>
        </w:rPr>
        <w:t>2019, 23 июля</w:t>
      </w:r>
      <w:r>
        <w:rPr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Постановление администрации городского округа Тольятти от 02.11.2022 N 2710-п/1 "О внесении изменений в постановление мэрии городского округа Тольятти от 12.09.2013 N 2842-п/1 "Об утверждении Административного регламента предоставления муниципальной услуги "Предоставление объектов муниципального имущества городского округа Тольятти в безвозмездное пользование"» (газета «Городские ведомости», 2022, 8 ноября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9. Постановление администрации городского округа Тольятти от 29.09.2023 N 2811-п/1 "О внесении изменений в постановление мэрии городского округа Тольятти от 12.09.2013 N 2842-п/1 "Об утверждении Административного регламента предоставления муниципальной услуги "Предоставление объектов муниципального имущества городского округа Тольятти в безвозмездное пользование" (газета «Городские ведомости», 2023, 6 октября)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партаменту по управлению муниципальным имуществом администрации городского округа Тольятти, муниципальному автономному учреждению городского округа Тольятти «Многофункциональный центр предоставления государственных и муниципальных услуг» (далее - МАУ «МФЦ») при предоставлении муниципальной услуги «Предоставление объектов муниципального имущества городского округа Тольятти в безвозмездное пользование» руководствоваться в работе административным регламентом, утвержденным настоящим </w:t>
      </w:r>
      <w:r>
        <w:rPr>
          <w:color w:val="000000"/>
          <w:sz w:val="28"/>
          <w:szCs w:val="28"/>
        </w:rPr>
        <w:t>постановлением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я главы городского округа по имуществу и градостроительству определить ответственным за качество предоставления муниципальной услуги «Предоставление объектов муниципального имущества городского округа Тольятти в безвозмездное пользование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5.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, утвержденного настоящим п</w:t>
      </w:r>
      <w:r>
        <w:rPr>
          <w:color w:val="000000"/>
          <w:sz w:val="28"/>
          <w:szCs w:val="28"/>
        </w:rPr>
        <w:t>остановлением</w:t>
      </w:r>
      <w:r>
        <w:rPr>
          <w:sz w:val="28"/>
          <w:szCs w:val="28"/>
        </w:rPr>
        <w:t>, в пределах полномочий департамента по управлению муниципальным имуществом администрации городского округа Тольят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Директора МАУ «МФЦ» определить ответственным за исполнение административного регламента, утвержденного пунктом настоящим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>, в пределах полномочий МАУ «МФЦ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 Организационному управлению администрации городского округа Тольятти опубликовать настоящее </w:t>
      </w:r>
      <w:r>
        <w:rPr>
          <w:color w:val="000000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 газете «Городские ведомости» и разместить на официальном сайте администрации городского округа Тольятти в информационно-телекоммуникационной сети Интерне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8. Департаменту информационных технологий и связи администрации городского округа Тольятти разместить сведения о муниципальной услуге «Предоставление объектов муниципального имущества городского округа Тольятти в безвозмездное пользование» в соответствии с настоящим постановлением в региональной информационной системе «Реестр государственных и муниципальных услуг (функций) Самарской области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 Настоящее </w:t>
      </w:r>
      <w:r>
        <w:rPr>
          <w:color w:val="000000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после дня его официального опублик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i w:val="false"/>
    </w:rPr>
  </w:style>
  <w:style w:type="character" w:styleId="WW8Num8z3">
    <w:name w:val="WW8Num8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numPr>
        <w:ilvl w:val="0"/>
        <w:numId w:val="1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 w:before="0" w:after="0"/>
      <w:ind w:firstLine="547"/>
      <w:jc w:val="both"/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58:00Z</dcterms:created>
  <dc:creator>skurihina.tv</dc:creator>
  <dc:description/>
  <cp:keywords/>
  <dc:language>en-US</dc:language>
  <cp:lastModifiedBy>Штейнберг Зоя Борисовна</cp:lastModifiedBy>
  <cp:lastPrinted>2025-06-26T15:25:00Z</cp:lastPrinted>
  <dcterms:modified xsi:type="dcterms:W3CDTF">2025-06-26T11:25:00Z</dcterms:modified>
  <cp:revision>4</cp:revision>
  <dc:subject/>
  <dc:title/>
</cp:coreProperties>
</file>