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7.2022 № 1588-п/1 «Об утверждении муниципальной программы «Содержание и ремонт объектов и сетей инженерной инфраструктуры городского округа Тольятти на 2023 - 202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решением Думы городского округа Тольятти от 11.12.24 № 376 «О бюджете городского округа Тольятти на 2025 год и плановый период 2026 и 2027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Содержание и ремонт объектов и сетей инженерной инфраструктуры городского округа Тольятти на 2023-2027 годы», утвержденную постановлением администрации городского округа Тольятти от 26.07.2022 № 1588-п/1 (далее - Программа) (газета "Городские ведомости", 2022, 2 августа; 2023, 14 февраля, 4 апреля, 30 мая, 11 июля, 15 августа, 24 ноября; 2024, 12 января, 26 января, 13 февраля, 16 апреля, 24 мая, 9 июля, 29 октября, 10 декабря; 2025, 17 января, 7 февраля), следующие изменения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 В столбце 3 пункта 7 Паспорта Программы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абзаце втором цифры «2 755 401» заменить цифрами «2 955 668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В абзаце шестом цифры «591 098» заменить цифрами «612 640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В абзаце седьмом цифры «613 904» заменить цифрами «634 971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4. В абзаце восьмом цифры «512 978» заменить цифрами «670 636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V Программы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В абзаце втором цифры «2 755 401» заменить цифрами «2 955 668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В абзаце пятом цифры «591 098» заменить цифрами «612 640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В абзаце шестом цифры «613 904» заменить цифрами «634 971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В абзаце седьмом цифры «512 978» заменить цифрами «670 636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1 к Программе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риложении № 2 к Программе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4.1. Пункт  1.2.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2422"/>
        <w:gridCol w:w="2348"/>
        <w:gridCol w:w="584"/>
        <w:gridCol w:w="591"/>
        <w:gridCol w:w="576"/>
        <w:gridCol w:w="597"/>
        <w:gridCol w:w="604"/>
        <w:gridCol w:w="616"/>
        <w:gridCol w:w="569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Техническое обслуживание и ремонт средств электрозащиты, установленных на газопроводе, проложенном до мкр. Поволжск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танций электрозащиты, установленных на газопроводе, проложенном до мкр. Поволжский, находящихся в технически исправном состоян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4.2. Пункт 1.5.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2422"/>
        <w:gridCol w:w="2348"/>
        <w:gridCol w:w="584"/>
        <w:gridCol w:w="591"/>
        <w:gridCol w:w="576"/>
        <w:gridCol w:w="597"/>
        <w:gridCol w:w="604"/>
        <w:gridCol w:w="616"/>
        <w:gridCol w:w="569"/>
      </w:tblGrid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5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, ремонт и техническое обслуживание фонтан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личество фонтанов, находящихся в исправном состоян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личество отремонтированных фонтано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В столбце 8 пункта 1.6. цифры «950» заменить цифрами «1 517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4. В столбцах 8, 10 пункта 1.7. цифру «1» заменить знаком «–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5. Пункт 1.8.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1965"/>
        <w:gridCol w:w="1903"/>
        <w:gridCol w:w="762"/>
        <w:gridCol w:w="802"/>
        <w:gridCol w:w="658"/>
        <w:gridCol w:w="659"/>
        <w:gridCol w:w="658"/>
        <w:gridCol w:w="658"/>
        <w:gridCol w:w="656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подземных вод контрольно-наблюдательных скважи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трольно-наблюдательных скважин, на которых проведен мониторинг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6.  Пункт 1.10.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"/>
        <w:gridCol w:w="2416"/>
        <w:gridCol w:w="2342"/>
        <w:gridCol w:w="577"/>
        <w:gridCol w:w="585"/>
        <w:gridCol w:w="571"/>
        <w:gridCol w:w="591"/>
        <w:gridCol w:w="598"/>
        <w:gridCol w:w="610"/>
        <w:gridCol w:w="563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набжение насосных станций и других объектов инженерной инфраструктур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личество насосных станци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других объектов инженерной инфраструктуры, обеспеченных электричество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4.7. В столбце 8 пункта 3.3. цифры «6 176» заменить цифрами «6 172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первого заместителя главы городского округа.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городского округа                                                                    И.Г. Сухих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left="7788" w:firstLine="708"/>
      <w:jc w:val="center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2:35:00Z</dcterms:created>
  <dc:creator>КУЛИНИЧ</dc:creator>
  <dc:description/>
  <cp:keywords/>
  <dc:language>en-US</dc:language>
  <cp:lastModifiedBy>Томшивер Александр Яковлевич</cp:lastModifiedBy>
  <cp:lastPrinted>2025-01-13T09:02:00Z</cp:lastPrinted>
  <dcterms:modified xsi:type="dcterms:W3CDTF">2025-02-10T12:35:00Z</dcterms:modified>
  <cp:revision>2</cp:revision>
  <dc:subject/>
  <dc:title>проект</dc:title>
</cp:coreProperties>
</file>