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960" w:firstLine="708"/>
        <w:contextualSpacing/>
        <w:jc w:val="center"/>
        <w:rPr/>
      </w:pPr>
      <w:r>
        <w:rPr/>
        <w:t>Утверждено</w:t>
      </w:r>
    </w:p>
    <w:p>
      <w:pPr>
        <w:pStyle w:val="Normal"/>
        <w:spacing w:before="0" w:after="0"/>
        <w:ind w:left="3960" w:firstLine="708"/>
        <w:contextualSpacing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spacing w:before="0" w:after="0"/>
        <w:ind w:left="3960" w:firstLine="708"/>
        <w:contextualSpacing/>
        <w:jc w:val="center"/>
        <w:rPr/>
      </w:pPr>
      <w:r>
        <w:rPr/>
        <w:t>городского округа Тольятти</w:t>
      </w:r>
    </w:p>
    <w:p>
      <w:pPr>
        <w:pStyle w:val="ConsPlusTitle"/>
        <w:spacing w:before="0" w:after="0"/>
        <w:ind w:left="432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 № ___________</w:t>
      </w:r>
    </w:p>
    <w:p>
      <w:pPr>
        <w:pStyle w:val="Normal"/>
        <w:shd w:fill="FFFFFF" w:val="clear"/>
        <w:spacing w:before="0" w:after="0"/>
        <w:ind w:left="3782" w:hanging="0"/>
        <w:contextualSpacing/>
        <w:rPr/>
      </w:pPr>
      <w:r>
        <w:rPr/>
        <w:t xml:space="preserve">  </w:t>
      </w:r>
    </w:p>
    <w:p>
      <w:pPr>
        <w:pStyle w:val="Normal"/>
        <w:shd w:fill="FFFFFF" w:val="clear"/>
        <w:spacing w:before="0" w:after="0"/>
        <w:ind w:left="3782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3782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ОЛОЖЕНИЕ</w:t>
      </w:r>
    </w:p>
    <w:p>
      <w:pPr>
        <w:pStyle w:val="Normal"/>
        <w:shd w:fill="FFFFFF" w:val="clear"/>
        <w:spacing w:before="0" w:after="0"/>
        <w:ind w:right="326" w:hanging="0"/>
        <w:contextualSpacing/>
        <w:jc w:val="center"/>
        <w:rPr/>
      </w:pPr>
      <w:r>
        <w:rPr/>
        <w:t>об условиях премирования  руководителей муниципальных унитарных предприятий, осуществляющих регулярные перевозки пассажиров и багажа по муниципальным маршрутам по регулируемым тарифам и находящихся в ведомственном подчинении департамента дорожного хозяйства и транспорта администрации городского округа Тольятти</w:t>
      </w:r>
    </w:p>
    <w:p>
      <w:pPr>
        <w:pStyle w:val="Normal"/>
        <w:shd w:fill="FFFFFF" w:val="clear"/>
        <w:spacing w:before="0" w:after="0"/>
        <w:ind w:left="3451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3451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1. Общие положения</w:t>
      </w:r>
    </w:p>
    <w:p>
      <w:pPr>
        <w:pStyle w:val="Normal"/>
        <w:shd w:fill="FFFFFF" w:val="clear"/>
        <w:spacing w:before="0" w:after="0"/>
        <w:ind w:left="3451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pacing w:val="-2"/>
        </w:rPr>
        <w:t>1.1.</w:t>
        <w:tab/>
        <w:t xml:space="preserve">Положение об условиях премирования </w:t>
      </w:r>
      <w:r>
        <w:rPr/>
        <w:t>руководителей муниципальных унитарных предприятий, осуществляющих регулярные перевозки пассажиров и багажа по муниципальным маршрутам по регулируемым тарифам и находящихся в ведомственном подчинении департамента дорожного хозяйства и транспорта администрации городского округа Тольятти  (далее – Положение) разработано в соответствии с Трудовым кодексом Российской Федерации и Положением о порядке и условиях оплаты труда руководителей муниципальных унитарных предприятий городского округа Тольятти, утвержденным постановлением мэрии городского округа Тольятти от 31.08.2011г. № 2632-п/1 (далее – Положение от 31.08.2011 г. № 2632-п/1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1.2.</w:t>
      </w:r>
      <w:r>
        <w:rPr>
          <w:b/>
        </w:rPr>
        <w:t xml:space="preserve"> </w:t>
      </w:r>
      <w:r>
        <w:rPr>
          <w:color w:val="000000"/>
        </w:rPr>
        <w:t>Настоящее Положение устанавливает периодичность и  условия премирования руководителей</w:t>
      </w:r>
      <w:r>
        <w:rPr/>
        <w:t xml:space="preserve"> муниципальных унитарных предприятий, осуществляющих регулярные перевозки пассажиров и багажа по регулируемым тарифам по муниципальным маршрутам городского округа Тольятти и находящихся в ведомственном подчинении департамента дорожного хозяйства и транспорта администрации городского округа Тольятти (далее – МУП, департамент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  <w:t>2. П</w:t>
      </w:r>
      <w:r>
        <w:rPr>
          <w:color w:val="000000"/>
        </w:rPr>
        <w:t>ериодичность и  условия премирования руководителей МУП</w:t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 По итогам достигнутых результатов деятельности МУП по осуществлению регулярных перевозок пассажиров и багажа по муниципальным маршрутам по регулируемым тариф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яется премирование руководителя МУП: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за   I, II, III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варталы  текущего года (далее – отчетный квартал),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за отчетный год.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2. Премирование руководителя МУП за отчетный квартал (далее – премия за квартал) осуществляется за счет средств на оплату труда МУП, относимых на себестоимость продукции (работ, услуг), в размере, не превышающем 100% должностного оклада руководителя МУП. 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3. Фактический размер премии за квартал определяется в процентном отношении к должностному окладу руководителя МУП без учета других надбавок и доплат.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4. Размер премии за квартал руководителя МУП 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к</w:t>
      </w:r>
      <w:r>
        <w:rPr>
          <w:rFonts w:cs="Times New Roman" w:ascii="Times New Roman" w:hAnsi="Times New Roman"/>
          <w:b w:val="false"/>
          <w:sz w:val="24"/>
          <w:szCs w:val="24"/>
        </w:rPr>
        <w:t>) определяется по формуле: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b w:val="false"/>
          <w:sz w:val="24"/>
          <w:szCs w:val="24"/>
        </w:rPr>
        <w:t>, где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 – должностной оклад руководителя МУП;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сумма полученных баллов за выполнение показателей премирования,  определенных в пункте  2.8. настоящего Положения;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нормативное количество баллов за выполнение показателей премирования, определенных в пункте  2.8. настоящего Положения.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5. Премирование руководителя МУП за отчетный год (далее – премия за год) осуществляется за счет средств на оплату труда МУП, относимых на себестоимость продукции (работ, услуг), в размере, не превышающем 200% должностного оклада руководителя МУП. 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6. Фактический размер премии за год определяется в процентном отношении к должностному окладу руководителя МУП без учета других надбавок и доплат.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7. Размер премии за год руководителя МУП 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г</w:t>
      </w:r>
      <w:r>
        <w:rPr>
          <w:rFonts w:cs="Times New Roman" w:ascii="Times New Roman" w:hAnsi="Times New Roman"/>
          <w:b w:val="false"/>
          <w:sz w:val="24"/>
          <w:szCs w:val="24"/>
        </w:rPr>
        <w:t>) определяется по формуле: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b w:val="false"/>
          <w:sz w:val="24"/>
          <w:szCs w:val="24"/>
        </w:rPr>
        <w:t>, где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 – должностной оклад руководителя МУП;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сумма полученных баллов за выполнение показателей премирования,  определенных в пункте  2.8. настоящего Положения;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нормативное количество баллов за выполнение показателей премирования, определенных в пункте  2.8. настоящего Положения.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8. Показатели премирования: 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984"/>
        <w:gridCol w:w="704"/>
        <w:gridCol w:w="1564"/>
        <w:gridCol w:w="180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премир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 из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, 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баллов за выполнение показателей премирования</w:t>
            </w:r>
          </w:p>
        </w:tc>
      </w:tr>
      <w:tr>
        <w:trPr>
          <w:trHeight w:val="448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плана по рейсам в соответствии с утвержденной расстановкой подвижного состава городского пассажирского транспорта (регулярность движения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-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-9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нее 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плана по количеству пассажиров на 1 рейс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-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-9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нее 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плана собираемости собственных доходов (кондукторская выручка, пополнение транспортных карт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 и боле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-9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нее 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превышение фактических расходов МУП над плановыми показателями согласно плану финансово-хозяйственной деятельности МУП за отчетный период по себестоимости перевозки 1 пассажира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 и мене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 - 1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7</w:t>
            </w:r>
          </w:p>
        </w:tc>
      </w:tr>
      <w:tr>
        <w:trPr>
          <w:trHeight w:val="40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ыше 1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превышение фактических расходов МУП над плановыми показателями согласно плану финансово-хозяйственной деятельности МУП за отчетный период  по себестоимости 1 км пробега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 и мене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 - 1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ыше 1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превышение фактических расходов МУП над плановыми показателями согласно плану финансово-хозяйственной деятельности МУП за отчетный период по себестоимости 1 рейса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 и мене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 - 1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ыше 1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евременное выполнение руководителем МУП поручений первого заместителя главы городского округа и руководителя департамент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-9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нее 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ичие выявленных за отчетный период дорожно-транспортных происшествий по причине неисправного технического состояния транспорта (троллейбуса, автобуса) или по вине работников МУП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и боле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эффициент технической готовности подвижного состава (КТГ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ind w:right="-82" w:hanging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эф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ее 0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70 - 0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нее 0,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 нормативное количество баллов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</w:tr>
    </w:tbl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 расчете показателей 1-6 не учитываются отклонения, возникшие в результате: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ременного прекращения движения и (или) невыпуска по маршруту по причинам, вызванным форс-мажорными обстоятельствами;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вышения производителями цен (тарифов) на потребляемые ресурсы выше прогноза социально-экономического развития Российской Федерации на расчётный период, которые привели к росту суммарных затрат более 3%.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9. Премия руководителю МУП устанавливается приказом руководителя МУП, изданным на основании представления департамента, согласованного первым заместителем главы городского округа Тольятти. </w:t>
      </w:r>
    </w:p>
    <w:p>
      <w:pPr>
        <w:pStyle w:val="ConsPlusTitle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0. Основанием для определения  размера и выплаты премии руководителю МУП по итогам работы за соответствующий период является представление в департамент отчета руководителя МУП о деятельности МУП за отчетный период по форме согласно приложению к настоящему Положению. Отчет подписывается руководителем МУП, главным бухгалтером и заверяется печатью МУП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2.11. На основании отчета руководителя МУП о  деятельности МУП за отчетный период департамент готовит представление об установлении премии руководителю МУП по итогам работы за соответствующий период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2.12. Отчет о деятельности МУП за отчетный период предоставляется в департамент ежеквартально в срок до 4 числа месяца, следующего за месяцем сдачи МУП бухгалтерской отчетности за отчетный период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2.13. Премия руководителю МУП не назначается в следующих случаях:</w:t>
      </w:r>
    </w:p>
    <w:p>
      <w:pPr>
        <w:pStyle w:val="Normal"/>
        <w:ind w:firstLine="709"/>
        <w:jc w:val="both"/>
        <w:rPr/>
      </w:pPr>
      <w:r>
        <w:rPr/>
        <w:t>- совершения сделок с муниципальным имуществом с нарушением условий и порядка, предусмотренных действующим законодательством, муниципальными правовыми актами, учредительными документами МУП;</w:t>
      </w:r>
    </w:p>
    <w:p>
      <w:pPr>
        <w:pStyle w:val="Normal"/>
        <w:ind w:firstLine="709"/>
        <w:jc w:val="both"/>
        <w:rPr/>
      </w:pPr>
      <w:r>
        <w:rPr/>
        <w:t>- нецелевого использования бюджетных средств;</w:t>
      </w:r>
    </w:p>
    <w:p>
      <w:pPr>
        <w:pStyle w:val="Normal"/>
        <w:ind w:firstLine="709"/>
        <w:jc w:val="both"/>
        <w:rPr/>
      </w:pPr>
      <w:r>
        <w:rPr/>
        <w:t>- нарушения порядка и сроков предоставления бухгалтерской и прочей отчетности (в том числе невыполнение требований учредителя по предоставлению отчетности в установленном порядке и в установленный срок) по утвержденным формам в соответствии с действующим законодательством РФ, нормативными правовыми актами Самарской области и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- нарушения правил охраны труда, техники безопасности, противопожарной эксплуатации оборудования; приостановки производственной деятельности МУП или его структурного подразделения уполномоченным государственным органом в связи с нарушением нормативных требований по охране труда, пожарной безопасности, экологических, санитарно-эпидемиологических норм;</w:t>
      </w:r>
    </w:p>
    <w:p>
      <w:pPr>
        <w:pStyle w:val="Normal"/>
        <w:ind w:firstLine="709"/>
        <w:jc w:val="both"/>
        <w:rPr/>
      </w:pPr>
      <w:r>
        <w:rPr/>
        <w:t>- наличия задолженности по выплате заработной платы работникам;</w:t>
      </w:r>
    </w:p>
    <w:p>
      <w:pPr>
        <w:pStyle w:val="Normal"/>
        <w:ind w:firstLine="709"/>
        <w:jc w:val="both"/>
        <w:rPr/>
      </w:pPr>
      <w:r>
        <w:rPr/>
        <w:t>- наличия тяжелых несчастных случаев или случаев со смертельным исходом на предприятии;</w:t>
      </w:r>
    </w:p>
    <w:p>
      <w:pPr>
        <w:pStyle w:val="Normal"/>
        <w:ind w:firstLine="709"/>
        <w:jc w:val="both"/>
        <w:rPr/>
      </w:pPr>
      <w:r>
        <w:rPr/>
        <w:t>- невыполнения требований учредителя об устранении нарушений, допущенных в процессе использования муниципального имущества;</w:t>
      </w:r>
    </w:p>
    <w:p>
      <w:pPr>
        <w:pStyle w:val="Normal"/>
        <w:ind w:firstLine="709"/>
        <w:jc w:val="both"/>
        <w:rPr/>
      </w:pPr>
      <w:r>
        <w:rPr/>
        <w:t>- нарушения руководителем положений устава МУП и (или) условий заключенного трудового договора;</w:t>
      </w:r>
    </w:p>
    <w:p>
      <w:pPr>
        <w:pStyle w:val="Normal"/>
        <w:ind w:firstLine="709"/>
        <w:jc w:val="both"/>
        <w:rPr/>
      </w:pPr>
      <w:r>
        <w:rPr/>
        <w:t>- организации ведения бухгалтерского учета с нарушением установленного порядка, искажения бухгалтерской отчетности, приводящие к возникновению налоговых рисков;</w:t>
      </w:r>
    </w:p>
    <w:p>
      <w:pPr>
        <w:pStyle w:val="Normal"/>
        <w:ind w:firstLine="709"/>
        <w:jc w:val="both"/>
        <w:rPr/>
      </w:pPr>
      <w:r>
        <w:rPr/>
        <w:t>- наличия следующих отклонений фактических показателей деятельности МУП от показателей согласно плану финансово-хозяйственной деятельности более чем на 5% за отчетный период: увеличение себестоимости перевозки 1 пассажира, увеличение себестоимости 1 км пробега, увеличение себестоимости 1 рейса, снижение количества перевезенных пассажиров на 1 рейс;</w:t>
      </w:r>
    </w:p>
    <w:p>
      <w:pPr>
        <w:pStyle w:val="Normal"/>
        <w:ind w:firstLine="709"/>
        <w:jc w:val="both"/>
        <w:rPr/>
      </w:pPr>
      <w:r>
        <w:rPr/>
        <w:t>- решение собственника муниципального имущества, принятое по результатам оценки эффективности управления имуществом, закрепленным на праве хозяйственного ведения за МУП, о признании управления таким имуществом неэффективным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2.14. Премия руководителю МУП устанавливается в размере 50% премии в случаях:</w:t>
      </w:r>
    </w:p>
    <w:p>
      <w:pPr>
        <w:pStyle w:val="Normal"/>
        <w:ind w:firstLine="709"/>
        <w:jc w:val="both"/>
        <w:rPr/>
      </w:pPr>
      <w:r>
        <w:rPr/>
        <w:t>- наличия просроченной дебиторской и кредиторской задолженности сроком более 3 месяцев и долей более 10% от общей суммы задолженности, в том числе по обязательным платежам в бюджет и внебюджетные фонды;</w:t>
      </w:r>
    </w:p>
    <w:p>
      <w:pPr>
        <w:pStyle w:val="Normal"/>
        <w:ind w:firstLine="709"/>
        <w:jc w:val="both"/>
        <w:rPr/>
      </w:pPr>
      <w:r>
        <w:rPr/>
        <w:t>- применения к руководителю МУП мер дисциплинарного взыскания в виде выговор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2.15. Премия руководителю МУП устанавливается в размере 75% премии в случае применения к руководителю МУП мер дисциплинарного взыскания в виде замечани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Неназначение премии в полном объеме не рассматривается в качестве дисциплинарного взыскани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Неназначение или установление премии в более низком размере производится за тот расчетный период, в котором было выявлено нарушение в работе, и оформляется приказом руководителя МУП, изданным на основании представления департамента, согласованного первым заместителем главы городского округа Тольятти, с обязательным указанием причи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07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contextualSpacing/>
        <w:jc w:val="center"/>
        <w:rPr/>
      </w:pPr>
      <w:r>
        <w:rPr/>
        <w:t>______________________________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ложению об условиях премирования  руководителей муниципальных унитарных предприятий, осуществляющих регулярные перевозки пассажиров и багажа по муниципальным маршрутам по регулируемым тарифам и находящихся в ведомственном подчинении департамента дорожного хозяйства и транспорта администрации городского округа Тольятт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деятельности муниципального унитарного  предприятия 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____________________</w:t>
      </w:r>
    </w:p>
    <w:tbl>
      <w:tblPr>
        <w:tblW w:w="99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7"/>
        <w:gridCol w:w="1134"/>
        <w:gridCol w:w="1027"/>
        <w:gridCol w:w="880"/>
        <w:gridCol w:w="963"/>
      </w:tblGrid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ы (регулярность движения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ссажиров на 1 р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обственные доходы (кондукторская выручка, пополнение транспортных кар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ебестоимость перевозки 1 пассажира согласно плану финансово-хозяй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ебестоимость 1 км пробега согласно плану финансово-хозяй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ебестоимость 1 рейса согласно плану финансово-хозяй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оевременное выполнение поручений первого заместителя главы городского округа и руководител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личие выявленных за отчетный период дорожно-транспортных происшествий по причине неисправного технического состояния транспорта (троллейбуса, автобуса) или по вине работников М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технической готовности подвижного состава (КТ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лучаев совершения сделок с муниципальным имуществом с нарушением условий и порядка, предусмотренных действующим законодательством, муниципальными правовыми актами, учредительными документами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случаев 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лучаев нарушения порядка и сроков предоставления бухгалтерской и прочей отчетности (в том числе невыполнение требований учредителя по предоставлению отчетности в установленном порядке и в установленный срок) по утвержденным формам в соответствии с действующим законодательством РФ, нормативными правовыми актами Самарской области и муниципальными правовыми а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долженности по выплате заработной платы рабо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лучаев  нарушения правил охраны труда, техники безопасности, противопожарной эксплуатации оборудования; приостановки производственной деятельности предприятия или его структурного подразделения уполномоченным государственным органом в связи с нарушением нормативных требований по охране труда, пожарной безопасности, экологических, санитарно-эпидемиологических н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личие тяжелых несчастных случаев или случаев со смертельным исходом на предприя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выполнение требований учредителя об устранении нарушений, допущенных в процессе использования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личие случаев нарушения руководителем положений устава и (или) условий заключенного трудового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личие случаев организации ведения бухгалтерского учета с нарушением установленного порядка, искажения бухгалтерской отчетности, приводящее к возникновению налоговых ри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личие отклонений фактических показателей деятельности МУП от показателей согласно плану финансово-хозяйственной деятельности МУП более чем на 5% за отчетный период: увеличение себестоимости перевозки 1 пассажира, увеличение себестоимости 1 км пробега, увеличение себестоимости 1 рейса, снижение количества перевезенных пассажиров на 1 рей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личие решения собственника муниципального имущества, принятое по результатам оценки эффективности управления имуществом, закрепленным на праве хозяйственного ведения за МУП, о признании управления таким имуществом неэффектив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личие просроченной дебиторской и кредиторской задолженности  сроком более 3 месяцев и долей более 10% от общей суммы задолженности, в том числе по обязательным платежам в бюджет и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менение к руководителю мер дисциплинарного взыскания в виде вы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менение к руководителю мер дисциплинарного взыскания в виде замеч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 xml:space="preserve">Директор </w:t>
      </w:r>
    </w:p>
    <w:p>
      <w:pPr>
        <w:pStyle w:val="Normal"/>
        <w:spacing w:lineRule="auto" w:line="312"/>
        <w:rPr/>
      </w:pPr>
      <w:r>
        <w:rPr/>
        <w:t>Главный бухгалтер</w:t>
      </w:r>
    </w:p>
    <w:sectPr>
      <w:type w:val="nextPage"/>
      <w:pgSz w:w="11906" w:h="16838"/>
      <w:pgMar w:left="1701" w:right="707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24:00Z</dcterms:created>
  <dc:creator>Славкина О.Е.</dc:creator>
  <dc:description/>
  <cp:keywords/>
  <dc:language>en-US</dc:language>
  <cp:lastModifiedBy>Тришина Ольга Викторовна</cp:lastModifiedBy>
  <cp:lastPrinted>2020-01-23T10:06:00Z</cp:lastPrinted>
  <dcterms:modified xsi:type="dcterms:W3CDTF">2020-01-27T05:24:00Z</dcterms:modified>
  <cp:revision>2</cp:revision>
  <dc:subject/>
  <dc:title>Приложение № 2</dc:title>
</cp:coreProperties>
</file>