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Cs w:val="22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администрации городского округа Тольятти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т__________ № _____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N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Cs w:val="22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администрации городского округа Тольятти</w:t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т 18.06.2019 г. № 1641-п/1</w:t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bookmarkStart w:id="0" w:name="P49"/>
      <w:bookmarkEnd w:id="0"/>
      <w:r>
        <w:rPr>
          <w:rFonts w:cs="Times New Roman" w:ascii="Times New Roman" w:hAnsi="Times New Roman"/>
          <w:szCs w:val="22"/>
        </w:rPr>
        <w:t>ПЕРЕЧЕНЬ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Cs w:val="22"/>
        </w:rPr>
        <w:t>МУНИЦИПАЛЬНЫХ УСЛУГ И УСЛУГ, ПРЕДОСТАВЛЯЕМЫХ МУНИЦИПАЛЬНЫМИ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УЧРЕЖДЕНИЯМИ ГОРОДСКОГО ОКРУГА ТОЛЬЯТТИ, ПРЕДОСТАВЛЕНИЕ КОТОРЫХ ОСУЩЕСТВЛЯЕТСЯ В ЭЛЕКТРОННОЙ ФОРМЕ НА 3, 4 И 5 ЭТАПАХ ПЕРЕХОДА НА ПРЕДОСТАВЛЕНИЕ УСЛУГ В ЭЛЕКТРОННОЙ ФОРМЕ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961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46"/>
        <w:gridCol w:w="5495"/>
        <w:gridCol w:w="1814"/>
        <w:gridCol w:w="1361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естровый номер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2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услуги, предоставляемой в электронном вид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ветственный орган администрации городского округа Тольят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нечный этап предоставления услуги в электронной форме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АСТЬ 1 МУНИЦИПАЛЬНЫЕ УСЛУГ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1"/>
                <w:numId w:val="1"/>
              </w:numPr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луги в сфере обра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1.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едоставление дошкольного образования по основной общеобразовательной программе дошкольного образования (в части информирования, приема заявлений, постановки на учет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партамент образования (далее - ДО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1"/>
                <w:numId w:val="1"/>
              </w:numPr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луги в сфере жилищных отноше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2.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ыдача согласия на вселение граждан (за исключением супруга, детей, родителей) в занимаемое жилое помещение гражданам - нанимателям жилых помещений муниципального жилищного фонда по договорам социального най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партамент по управлению муниципальным имуществом (далее – ДУМ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2.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ыдача согласия на обмен занимаемых жилых помещений муниципального жилищного фонда по договорам социального най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УМ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2.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едоставление жилых помещений меньшего размера взамен занимаемых жилых помещений муниципального жилищного фонда по договорам социального най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УМ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2.6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зменение (расторжение) договора социального найма жилого помещения муниципального жилищного фон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УМ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2.7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едоставление освободившихся жилых помещений муниципального жилищного фонда в коммунальной квартир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УМ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2.9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еревод жилого помещения в нежилое помещение и нежилого помещения в жилое помеще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министрации районов администрации городского округа Тольятти (далее - Администраци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2.1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гласование переустройства и (или) перепланировки помещения в многоквартирном дом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минист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2.1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инятие граждан на учет в качестве нуждающихся в жилых помещениях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УМ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2.1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УМ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2.1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изнание граждан участниками мероприятий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УМ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1"/>
                <w:numId w:val="1"/>
              </w:numPr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луги в сфере земельных отноше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3.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тверждение схемы расположения земельного участка или земельных участков на кадастровом плане территории в целях образования земельных участков из земель или земельных участков, находящихся в муниципальной собственности или государственная собственность на которые не разграниче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УМ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3.2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инятие решения по заявлению лица об отказе от права на земельный участо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УМ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3.8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ыдача разрешения на проведение земляных рабо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минист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1"/>
                <w:numId w:val="1"/>
              </w:numPr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луги в сфере архивного дел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4.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онное обеспечение граждан, организаций и общественных объединений на основе документов архивного фонда Самарской области и других архивных докумен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правление по делам архив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1"/>
                <w:numId w:val="1"/>
              </w:numPr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луги в сфере строительства</w:t>
            </w:r>
          </w:p>
          <w:p>
            <w:pPr>
              <w:pStyle w:val="ConsPlusNormal"/>
              <w:ind w:left="36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 проектир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5.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Выдача разрешений на строительство при осуществлении строительства, реконструкции объектов капитального строительства, в отношении проектной документации которых экспертиза не проводится в соответствии с Градостроитель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Российской Федерации, на территории городского округа Тольят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партамент градостроительной деятельности (далее – ДГД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5.2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Выдача разрешений на ввод объектов в эксплуатацию при осуществлении строительства, реконструкции объектов капитального строительства, в отношении проектной документации которых экспертиза не проводится в соответствии с Градостроите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Российской Федерации, на территории городского округа Тольят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Г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1.5.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исвоение, изменение и аннулирование адреса земельного участка, здания, сооружения, помещения и объекта незавершенного строительства на территории городского округа Тольят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Г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5.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ыдача градостроительных планов земельных участ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Г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5.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Г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5.6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Г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5.7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едоставление сведений из информационных систем обеспечения градостроительной деятельн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Г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1"/>
                <w:numId w:val="1"/>
              </w:numPr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луги в сфере имущественных отноше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6.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едоставление информации об объектах учета, содержащихся в реестре муниципальной собственности городского округа Тольят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УМ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6.2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едоставление объектов муниципального имущества городского округа Тольятти в аренд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УМ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6.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едоставление объектов муниципального имущества городского округа Тольятти в безвозмездное пользо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УМ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6.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УМ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1"/>
                <w:numId w:val="1"/>
              </w:numPr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луги в сфере предпринима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7.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ыдача (продление, переоформление) разрешения на право организации розничного рын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дел потребительского рын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1"/>
                <w:numId w:val="1"/>
              </w:numPr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луги в сфере городского хозяй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8.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едоставление места для захоронения (подзахоронения) умершего на кладбищах, находящихся в собственности городского округа Тольятти либо на ином вещном прав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партамент городского хозяйства (далее – ДГХ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8.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ыдача разрешений на снос зеленых насажде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ГХ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1"/>
                <w:numId w:val="1"/>
              </w:numPr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луги в сфере транспорта, дорожного хозяйства и безопасности дорожного движ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9.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тановление, изменение и отмена муниципального маршрута регулярных перевозок в городском округе Тольят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партамент дорожного хозяйства и транспорта (далее - ДДХиТ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9.2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ыдача специального разрешения на движение тяжеловесного и (или) крупногабаритного транспортного средства по автомобильным дорогам местного значения городского округа Тольят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ДХи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1"/>
                <w:numId w:val="1"/>
              </w:numPr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луги в сфере физической культуры и спор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10.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ключение (отказ от включения) физкультурного и (или) спортивного мероприятия в Календарный план физкультурных мероприятий и спортивных мероприятий городского округа Тольят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правление физической культуры и спорта (далее - УФКиС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10.2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исвоение спортивных разряд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ФКи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10.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исвоение квалификационных категорий спортивных суде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ФКи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1"/>
                <w:numId w:val="1"/>
              </w:numPr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луги в сфере  социального обеспеч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11.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ыдача разрешения на вступление в брак лиц в возрасте от 14 до 18 л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партамент социального обеспечения (далее - ДСО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11.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едоставление ежемесячного пособия на содержание ребенка, переданного на воспитание в приемную семью, на патронатное воспит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С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11.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едоставление единовременного пособия в связи с принятием ребенка на воспитание в приемную семью, на патронатное воспит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С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11.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едоставление единовременного пособия на частичную компенсацию оплаты государственной пошлины за осуществление государственной регистрации прав на недвижимое имущество детей-сирот, детей, оставшихся без попечения родителе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С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11.6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едоставление единовременного пособия при зачислении детей-сирот, детей, оставшихся без попечения родителей, в 1-й класс образовательной организации, реализующей образовательные программы начального общего обра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С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11.7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едоставление единовременного пособия на первоочередные нужд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С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11.1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едоставление единовременной денежной выплаты для граждан, находящихся в трудной жизненной ситуаци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С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11.2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едоставление ежемесячной денежной выплаты на приобретение льготных электронных проездных билетов обучающимся по очной форме обучения в расположенных на территории городского округа Тольятти образовательных организациях, реализующих основные профессиональные образовательные программ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С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АСТЬ 2 - УСЛУГИ, ПРЕДОСТАВЛЯЕМЫЕ МУНИЦИПАЛЬНЫМИ УЧРЕЖДЕНИЯМ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1.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ием заявления о зачислении в муниципальное образовательное учреждение, реализующее образовательные программы начального общего, основного общего, среднего общего обра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1.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едоставление информации о текущей успеваемости обучающегося в муниципальном образовательном учреждении, ведение дневника и журнала успеваем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1.6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1.7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едоставление информации о порядке проведения государственной (итоговой) аттестации обучающихся, освоивших образовательные программы основного общего, среднего общего обра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</w:tbl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Cs w:val="22"/>
        </w:rPr>
      </w:pPr>
      <w:bookmarkStart w:id="1" w:name="P517"/>
      <w:bookmarkEnd w:id="1"/>
      <w:r>
        <w:rPr>
          <w:rFonts w:cs="Times New Roman" w:ascii="Times New Roman" w:hAnsi="Times New Roman"/>
          <w:szCs w:val="22"/>
        </w:rPr>
        <w:t xml:space="preserve">&lt;1&gt; Наименование этапов перехода на предоставление услуг в электронном виде в соответствии с </w:t>
      </w:r>
      <w:hyperlink r:id="rId4">
        <w:r>
          <w:rPr>
            <w:rStyle w:val="InternetLink"/>
            <w:rFonts w:cs="Times New Roman" w:ascii="Times New Roman" w:hAnsi="Times New Roman"/>
            <w:szCs w:val="22"/>
          </w:rPr>
          <w:t>распоряжением</w:t>
        </w:r>
      </w:hyperlink>
      <w:r>
        <w:rPr>
          <w:rFonts w:cs="Times New Roman" w:ascii="Times New Roman" w:hAnsi="Times New Roman"/>
          <w:szCs w:val="22"/>
        </w:rPr>
        <w:t xml:space="preserve"> Правительства Российской Федерации от 17.12.2009 № 1993-р "Об утверждении сводного перечня первоочередных государственных и муниципальных услуг, предоставляемых в электронном виде"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этап - Обеспечение возможности для заявителей в целях получения услуги представлять документы в электронном виде с использованием Единого портала государственных и муниципальных услуг (функци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этап - Обеспечение возможности для заявителей осуществлять с использованием Единого портала государственных и муниципальных услуг (функций) мониторинг хода предоставления услуги (исполнения функ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5 этап - </w:t>
      </w:r>
      <w:r>
        <w:rPr>
          <w:rFonts w:eastAsia="Arial Unicode MS" w:cs="Times New Roman" w:ascii="Times New Roman" w:hAnsi="Times New Roman"/>
        </w:rPr>
        <w:t>Обеспечение возможности получения результатов предоставления услуги в электронном виде на Едином портале государственных и муниципальных услуг (функций), если это не запрещено федеральным законо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eastAsia="Arial Unicode MS" w:cs="Times New Roman"/>
          <w:szCs w:val="22"/>
        </w:rPr>
      </w:pPr>
      <w:r>
        <w:rPr>
          <w:rFonts w:eastAsia="Arial Unicode MS" w:cs="Times New Roman" w:ascii="Times New Roman" w:hAnsi="Times New Roman"/>
          <w:szCs w:val="22"/>
        </w:rPr>
        <w:t>&lt;2&gt; - Реестровый номер муниципальных услуг, услуг, предоставляемых муниципальными учреждениями городского округа Тольятти, указан согласно постановлению мэрии городского округа Тольятти от 23.05.2014 № 1683-п/1 «Об утверждении реестра муниципальных услуг городского округа Тольятти».</w:t>
      </w:r>
    </w:p>
    <w:p>
      <w:pPr>
        <w:pStyle w:val="ConsPlusNormal"/>
        <w:jc w:val="both"/>
        <w:rPr>
          <w:rFonts w:ascii="Times New Roman" w:hAnsi="Times New Roman" w:eastAsia="Arial Unicode MS" w:cs="Times New Roman"/>
          <w:szCs w:val="22"/>
        </w:rPr>
      </w:pPr>
      <w:r>
        <w:rPr>
          <w:rFonts w:eastAsia="Arial Unicode MS"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4229EAE8F429B43651A1F26424E415740AD0323B133F0EA59391469434F962962CD9897E0189C4A652DB3B6Fd6M4M" TargetMode="External"/><Relationship Id="rId3" Type="http://schemas.openxmlformats.org/officeDocument/2006/relationships/hyperlink" Target="consultantplus://offline/ref=4B4229EAE8F429B43651A1F26424E415740AD0323B133F0EA59391469434F962962CD9897E0189C4A652DB3B6Fd6M4M" TargetMode="External"/><Relationship Id="rId4" Type="http://schemas.openxmlformats.org/officeDocument/2006/relationships/hyperlink" Target="consultantplus://offline/ref=4B4229EAE8F429B43651A1F26424E415760BD4363E163F0EA59391469434F962962CD9897E0189C4A652DB3B6Fd6M4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24:00Z</dcterms:created>
  <dc:creator>Гуля</dc:creator>
  <dc:description/>
  <cp:keywords/>
  <dc:language>en-US</dc:language>
  <cp:lastModifiedBy>Тришина Ольга Викторовна</cp:lastModifiedBy>
  <dcterms:modified xsi:type="dcterms:W3CDTF">2020-01-10T09:24:00Z</dcterms:modified>
  <cp:revision>2</cp:revision>
  <dc:subject/>
  <dc:title/>
</cp:coreProperties>
</file>