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4.03.2015 № 905-п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15-2024 годы», утвержденную постановлением мэрии городского округа Тольятти от 24.03.2015  № 905-п/1 (далее - Программа) (газета «Городские ведомости», 2015, 27 марта,                        19 июня, 28 августа, 27 октября, 8 декабря, 25 декабря; 2016, 15 января,                   22 марта, 19 апреля, 6 мая, 24 мая, 3 июня, 24 июня, 19 июля, 23 августа,                    14 октября, 1 ноября, 6 декабря, 30 декабря; 2017, 7 марта, 30 мая, 23 июня, 11 июля, 25 августа, 20 октября, 1 декабря, 12 декабря, 26 декабря;                     2018, 20 февраля, 27 марта, 25 мая, 29 июня, 27 июля, 4 сентября,                     9 ноября; 2019, 11 января, 12 февраля, 5 апреля, 14 мая, 5 июля, 16 августа,13 сентября, 25 октября, 19 ноября, 24 декабря, 31 декабря; 2020, 7 февраля, 13 марта, 15 мая, 11 августа, 11 сентября, 3 ноября, 18 декабря; 2021, 12 января, 2 апреля, 18 июня, 6 августа, 14 сентября, 2 ноября, 30 ноября, 3 декабря, 14 декабря; 2022, 4 февраля, 8 апреля, 6 мая, 17 июня, 23 августа, 18 октября, 18 ноября; 2023, 10 января, 3 февраля, 4 апреля, 16 мая, 9 июня, 21 июля, 11 августа, 19 сентября, 24 ноября, 15 декабря; 2024, 6 февраля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1. пункт 3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90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3244"/>
        <w:gridCol w:w="532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7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Самарской области от 27.11.2013 № 670 «Об утверждении государственной программы Самарской области «Содействие развитию благоустройства территорий муниципальных образований в Самарской области» и установлении отдельного расходного обязательства Самарской области».</w:t>
            </w:r>
          </w:p>
          <w:p>
            <w:pPr>
              <w:pStyle w:val="Normal"/>
              <w:autoSpaceDE w:val="false"/>
              <w:ind w:firstLine="457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Самарской области от 17.05.2017 № 323 «Об утверждении государственной программы Самарской области «Поддержка инициатив населения муниципальных образований в Самарской области» и установлении отдельных расходных обязательств Самарской области».</w:t>
            </w:r>
          </w:p>
          <w:p>
            <w:pPr>
              <w:pStyle w:val="Normal"/>
              <w:autoSpaceDE w:val="false"/>
              <w:ind w:firstLine="457"/>
              <w:jc w:val="both"/>
              <w:rPr/>
            </w:pPr>
            <w:r>
              <w:rPr>
                <w:szCs w:val="28"/>
              </w:rPr>
              <w:t>Постановление Правительства Самарской области от 31.08.2018 № 522 «Об утверждении государственной программы Самарской области «Совершенствование системы обращения с отходами, в том числе с твердыми коммунальными отходами, на территории Самарской области» и установлении отдельных расходных обязательств Самарской области»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10 в столбце 3 пункта 6 слова «на 2014 – 2025 годы» исключи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3. В столбце 3 пункта 9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3.1. в абзаце втором цифры «2 328 225» заменить цифрами                     «2 407 12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3.2. в абзаце третьем цифры «1 420 963» заменить цифрами                     «1 496 367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3. в абзаце четвертом цифры «619 754» заменить цифрами                     «620 25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4. в абзаце шестом цифры «4 629» заменить цифрами «7 62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5. в абзаце семнадцатом цифры «30 996» заменить цифрами                «109 89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 разделе I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абзац двенадцатый пункта 6 изложить в следующей редакции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Требования, предъявляемые к организации работ по строительству и расширению имеющихся парковочных мест, изложены в следующих документах: СП 113.13330.2023 «СНиП 21-02-99* Стоянки автомобилей», утвержденных Приказом Минстроя России от 05.10.2023 № 718/пр; 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абзац тринадцатый пункта 9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ичие муниципальной программы «Благоустройство территории городского округа Тольятти на 2015 - 2024 годы», финансируемой за счет средств местного бюджета, даст возможность получить субсидии из областного бюджета, предоставляемые в целях осуществления мероприятий, направленных на комплексное благоустройство территорий муниципального образования и предусмотренных государственной программой Самарской области «Содействие развитию благоустройства территорий муниципальных образований в Самарской области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В пункте 2.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слова «на 2014 – 2025 годы» исключить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1. в абзаце девятом цифры «2 328 225» заменить цифрами                     «2 407 12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2. в абзаце десятом цифры «1 420 963» заменить цифрами                     «1 496 367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3. в абзаце одиннадцатом цифры «619 754» заменить цифрами                     «620 25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4. в абзаце тринадцатом цифры «4 629» заменить цифрами «7 62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. в абзаце двадцать четвёртом цифры «30 996» заменить цифрами                «109 89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6. в абзаце тридцать первом слова «на 2014 – 2025 годы» исключи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7. в абзаце тридцать третьем слова «на 2018 - 2030 годы» исключить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5. В столбце 14 таблицы «Показатели конечного результата муниципальной программы» раздела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пункте 7 цифры «94,4» заменить цифрами «84,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в пункте 15 знак «–» заменить цифрами «10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 В Приложении № 1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в наименовании задачи 10 Таблицы № 1 слова «на 2014 – 2018 годы» исключи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в наименовании задачи 10 Таблицы № 2 слова «на 2014 – 2020 годы» исключи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в наименовании задачи 10 Таблицы № 3 слова «на 2014 – 2022 годы» исключи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4. в наименовании задачи 10 Таблицы № 4 слова «на 2014 – 2024 годы» исключи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5. в столбце 2 пункта 13.1 Таблицы № 4 слова «на 2018 – 2030 годы» исключи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6.6. Таблицы № 5, № 6 Приложения № 1 к Программе изложить в редакции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7. В Приложении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. в столбце 15 пункта 1.1 цифру «5» заменить цифрой «1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7.2. в столбце 15 строки «Количество объектов, на территории которых восстановлены и устроены твердые покрытия» пункта 1.2 знак «–» заменить цифрой «2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7.3. в столбце 15 пункта 4.1.1 цифры «100» заменить знаком «–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4. в столбце 15 пункта 4.1.2 знак «–» заменить цифрой «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5. в столбце 15 строки «Количество шкафов управления и регулирования электроснабжения сценических площадок» пункта 4.1.3 цифру «1» заменить знаком «–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6. в столбце 15 пункта 4.1.5 знак «–» заменить цифрами «10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7. в столбце 15 пункта 5.2 знак «–» заменить цифрой «3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8. в столбце 15 пункта 5.3 знак «–» заменить цифрой «3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7.9. пункт 13.1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2104"/>
        <w:gridCol w:w="1783"/>
        <w:gridCol w:w="474"/>
        <w:gridCol w:w="385"/>
        <w:gridCol w:w="350"/>
        <w:gridCol w:w="421"/>
        <w:gridCol w:w="419"/>
        <w:gridCol w:w="420"/>
        <w:gridCol w:w="419"/>
        <w:gridCol w:w="420"/>
        <w:gridCol w:w="419"/>
        <w:gridCol w:w="420"/>
        <w:gridCol w:w="421"/>
        <w:gridCol w:w="3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.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ройство и ремонт контейнерных площадок (государственная программа Самарской области «Совершенствование системы обращения с отходами, в том числе с твердыми коммунальными отходами, на территории Самарской области»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территорий, на которых установлены и отремонтированы контейнерные площадк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3 к Программе дополнить таблицей № 10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Таблицу № 9 Приложения № 6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1.10. Приложение № 7 к Программе дополнить таблицей № 13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17 к Программе дополнить таблицей № 5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2. Таблицу № 2 Приложения № 18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90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783"/>
        <w:gridCol w:w="1032"/>
        <w:gridCol w:w="1587"/>
      </w:tblGrid>
      <w:tr>
        <w:trPr>
          <w:trHeight w:val="8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Б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овые ресурсы, тыс. 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монт и реконструкция наружного осве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дома № 91 А по улице Юбилейная до дома № 90 по проспекту Степана Разин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Г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55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шеходная дорожка от школы № 21 (50 лет Октября, 23) до дома № 54 по ул. Лесной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926</w:t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о мероприят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482</w:t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Итого на 202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48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>Глава городского округа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4:15:00Z</dcterms:created>
  <dc:creator>КУЛИНИЧ</dc:creator>
  <dc:description/>
  <cp:keywords/>
  <dc:language>en-US</dc:language>
  <cp:lastModifiedBy>user</cp:lastModifiedBy>
  <cp:lastPrinted>2024-01-12T15:24:00Z</cp:lastPrinted>
  <dcterms:modified xsi:type="dcterms:W3CDTF">2024-03-12T09:56:00Z</dcterms:modified>
  <cp:revision>8</cp:revision>
  <dc:subject/>
  <dc:title>проект</dc:title>
</cp:coreProperties>
</file>