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№ _______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. Тольят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измен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ородского округа Тольятти от </w:t>
      </w:r>
      <w:r>
        <w:rPr>
          <w:rFonts w:cs="Times New Roman" w:ascii="Times New Roman" w:hAnsi="Times New Roman"/>
          <w:sz w:val="28"/>
          <w:szCs w:val="28"/>
        </w:rPr>
        <w:t xml:space="preserve">04.08.2021  </w:t>
      </w: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7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п/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городского округа Тольятти на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>-20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ы»</w:t>
      </w:r>
    </w:p>
    <w:p>
      <w:pPr>
        <w:pStyle w:val="Normal"/>
        <w:autoSpaceDE w:val="false"/>
        <w:ind w:left="540" w:firstLine="16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left="540" w:firstLine="16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left="540" w:firstLine="168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постановлением мэрии городского округа Тольятти      от 12.08.2013 № 2546-п/1  «Об утверждении порядка принятия решений о разработке, формирования и реализации, оценки эффективности муниципальных программ  городского округа Тольятти», решением Думы городского округа Тольятти от 22.11.2023 № 71 «О бюджете городского округа Тольятти на 2024 год и плановый период 2025 и 2026 годов» (в ред. от 25.12.2024 № 394), руководствуясь Уставом городского округа Тольятти, администрация  городского округа Тольят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 Внести в муниципальную программу «Охрана окружающей среды на территории городского округа Тольятти на 2022 - 2026 годы», утвержденную постановлением администрации городского округа Тольятти от 04.08.2021            №2700-п/1 (далее - Программа) (газета «Городские ведомости», 2021,                     10 августа; 2022, 28 января, 27 мая, 18 октября, 16 декабря; 2023, 28 марта,              6 июня, 11 августа, 15 декабря; 2024, 12 января, 9 февраля, 19 апреля, 27 августа, 18 октября, 26 ноября), следующие измен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 В столбце 3 пункта 8 Паспорта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1. В абзаце перв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 305 490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 264 224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2. В абзаце втор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419 068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378 447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3. В абзаце пя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55 012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14 391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4. В абзаце четырнадца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38 524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537 879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1.5. В абзаце семнадца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8 461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7 816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 В разделе 5 Программ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1. В абзаце перв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 305 490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 264 224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2. В абзаце втор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419 068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378 447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3. В абзаце пя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55 012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14 391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4. В абзаце пятнадца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538 524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537 879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.5. В абзаце восемнадцатом цифры «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18 461,0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 заменить цифрами                    «17 816,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 В Приложении № 2 к Программ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1. В столбце 8 пункта 1.5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цифры «22587» заменить цифрами «22463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4.2. В столбце 8 строки «Готовый проект» пункта 5.1 цифру «1» заменить знаком «  - 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на первого заместителя главы городск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вый заместитель главы городского округа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Bodytext1"/>
              <w:shd w:fill="auto" w:val="clear"/>
              <w:tabs>
                <w:tab w:val="clear" w:pos="720"/>
                <w:tab w:val="left" w:pos="4536" w:leader="none"/>
              </w:tabs>
              <w:spacing w:lineRule="auto" w:line="240"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.Г. Сухих</w:t>
            </w:r>
          </w:p>
        </w:tc>
      </w:tr>
    </w:tbl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Bodytext1"/>
        <w:shd w:fill="auto" w:val="clear"/>
        <w:tabs>
          <w:tab w:val="clear" w:pos="720"/>
          <w:tab w:val="left" w:pos="4536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26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sectPr>
      <w:headerReference w:type="default" r:id="rId6"/>
      <w:type w:val="nextPage"/>
      <w:pgSz w:orient="landscape" w:w="16838" w:h="11906"/>
      <w:pgMar w:left="567" w:right="567" w:gutter="0" w:header="72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47:00Z</dcterms:created>
  <dc:creator>Tokio</dc:creator>
  <dc:description/>
  <dc:language>en-US</dc:language>
  <cp:lastModifiedBy>user</cp:lastModifiedBy>
  <cp:lastPrinted>2024-11-07T13:38:00Z</cp:lastPrinted>
  <dcterms:modified xsi:type="dcterms:W3CDTF">2025-01-29T06:48:00Z</dcterms:modified>
  <cp:revision>3</cp:revision>
  <dc:subject/>
  <dc:title/>
</cp:coreProperties>
</file>