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округа Тольятти от 13.10.2022 № 2504-п/1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городского округа Тольятти на 2023 - 2028 годы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решением Думы городского округа Тольятти </w:t>
        <w:br/>
        <w:t xml:space="preserve">от 11.12.2024 № 376 «О бюджете городского округа Тольятти на 2025 год </w:t>
        <w:br/>
        <w:t>и плановый период 2026 и 2027 годов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в муниципальную программу «Развитие органов местного самоуправления городского округа Тольятти на 2023-2028 годы», утвержденную постановлением администрации городского округа Тольятти                           от 13.10.2022 № 2504-п/1</w:t>
      </w:r>
      <w:r>
        <w:rPr>
          <w:b w:val="false"/>
          <w:sz w:val="28"/>
          <w:szCs w:val="28"/>
        </w:rPr>
        <w:t xml:space="preserve"> (далее – муниципальная программа)</w:t>
      </w:r>
      <w:r>
        <w:rPr>
          <w:b w:val="false"/>
          <w:bCs w:val="false"/>
          <w:sz w:val="28"/>
          <w:szCs w:val="28"/>
        </w:rPr>
        <w:t xml:space="preserve"> (газета «Городские ведомости», </w:t>
      </w:r>
      <w:r>
        <w:rPr>
          <w:b w:val="false"/>
          <w:sz w:val="28"/>
          <w:szCs w:val="28"/>
        </w:rPr>
        <w:t>2022, 21 октября; 2023, 7 февраля, 18 апреля,                       6 июня, 18 июля, 4 августа, 22 сентября, 5 декабря; 2024, 26 января,                            16 февраля, 12 апреля, 5 июля, 13 августа, 6 декабря; 2025, 17 января,   14 февраля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bookmarkStart w:id="0" w:name="_Hlk149210675"/>
      <w:bookmarkStart w:id="1" w:name="_Hlk91147334"/>
      <w:bookmarkEnd w:id="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толбце 3 пункта 8 Паспорта муниципальной программы:</w:t>
      </w:r>
      <w:bookmarkStart w:id="2" w:name="_Hlk149210763"/>
      <w:bookmarkEnd w:id="0"/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8 061 260,0» заменить цифрами «9 734 124,0»</w:t>
      </w:r>
      <w:bookmarkStart w:id="3" w:name="_Hlk91147164"/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цифры «1 541 111,0» заменить цифрами «1 774 821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цифры «1 542 177,0» заменить цифрами «1 756 752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дьмом цифры «1 098 966,0» заменить цифрами «1 753 756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цифры «1 098 966,0» заменить цифрами «1 668 755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В абзаце десятом цифры «7 758 097,0» заменить цифрами «9 325 579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цифры «1 467 910,0» заменить цифрами «</w:t>
      </w:r>
      <w:bookmarkStart w:id="4" w:name="_Hlk144382766"/>
      <w:r>
        <w:rPr>
          <w:sz w:val="28"/>
          <w:szCs w:val="28"/>
        </w:rPr>
        <w:t>1 </w:t>
      </w:r>
      <w:bookmarkEnd w:id="4"/>
      <w:r>
        <w:rPr>
          <w:sz w:val="28"/>
          <w:szCs w:val="28"/>
        </w:rPr>
        <w:t>690 893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цифры «1 468 976,0» заменить цифрами «1 672 824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надцатом цифры «1 098 966,0» заменить цифрами «1 669 828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абзаце шестнадцатом цифры «1 098 966,0» заменить цифрами «1 668 755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абзаце семнадцатом цифры «302 810,0» заменить цифрами «408 192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абзаце двадцатом цифры «73 201,0» заменить цифрами «83 928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абзаце двадцать первом цифры «73 201,0» заменить цифрами «83 928,0»;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абзаце двадцать втором цифры «0,0» заменить цифрами «83 928,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3 пункта 6 Паспорта Подпрограммы «Развитие муниципальной службы в городском округе Тольятти на 2023-2028 годы»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абзаце втором цифры «7 681,0» заменить цифрами «7 943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дьмом цифры «1 149,0» заменить цифрами «1 280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цифры «1 149,0» заменить цифрами «1 280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7 563,0» заменить цифрами «7 825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надцатом цифры «1 149,0» заменить цифрами «1280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надцатом цифры «1 149,0» заменить цифрами «1280,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bookmarkStart w:id="5" w:name="_Hlk91147334"/>
      <w:bookmarkEnd w:id="5"/>
      <w:r>
        <w:rPr>
          <w:sz w:val="28"/>
          <w:szCs w:val="28"/>
        </w:rPr>
        <w:t>В разделе V муниципальной программы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8 061 260,0» заменить цифрами «9 734 124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цифры «1 541 111,0» заменить цифрами «1 774 821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цифры «1 542 177,0» заменить цифрами «1 756 752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дьмом цифры «1 098 966,0» заменить цифрами  «1 753 756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цифры «1 098 966,0» заменить цифрами «1 668 755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7 758 097,0» заменить цифрами «9 325 579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цифры «1 467 910,0» заменить цифрами «1 690 893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цифры «1 468 976,0» заменить цифрами «1 672 824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надцатом цифры «1 098 966,0» заменить цифрами «1 669 828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надцатом цифры «1 098 966,0» заменить цифрами «1 668 755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мнадцатом цифры «302 810,0» заменить цифрами «408 192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ом цифры «73 201,0» заменить цифрами «83 928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первом цифры «73 201,0» заменить цифрами «83 928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втором цифры «0,0» заменить цифрами «83 928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втором цифры «7 681,0» заменить цифрами «7 934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седьмом цифры «1 149,0» заменить цифрами «1 280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восьмом цифры «1 149,0» заменить цифрами «1 280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ороковом цифры «7 563,0» заменить цифрами «7 825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орок пятом цифры «1 149,0» заменить цифрами «1 280,0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орок шестом цифры «1 149,0» заменить цифрами «1 280,0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блицы 2, 3 Приложения №1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vanish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bookmarkStart w:id="6" w:name="_Hlk190260606"/>
      <w:bookmarkEnd w:id="6"/>
      <w:r>
        <w:rPr>
          <w:sz w:val="28"/>
          <w:szCs w:val="28"/>
        </w:rPr>
        <w:t>В Приложении № 2 к муниципальной программе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4 изложить в следующей редакции: </w:t>
      </w:r>
    </w:p>
    <w:p>
      <w:pPr>
        <w:pStyle w:val="Normal"/>
        <w:rPr/>
      </w:pPr>
      <w:bookmarkStart w:id="7" w:name="_Hlk190260606"/>
      <w:bookmarkEnd w:id="7"/>
      <w:r>
        <w:rPr>
          <w:sz w:val="28"/>
          <w:szCs w:val="28"/>
        </w:rPr>
        <w:t>«</w:t>
      </w:r>
      <w:r>
        <w:rPr/>
        <w:drawing>
          <wp:inline distT="0" distB="0" distL="0" distR="0">
            <wp:extent cx="593661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»;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у «Количество документов, находящихся на хранении в архиве» пункта 1.5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5935980" cy="69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/>
      </w:pPr>
      <w:bookmarkStart w:id="8" w:name="_Hlk190261172"/>
      <w:bookmarkEnd w:id="8"/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»;</w:t>
      </w:r>
    </w:p>
    <w:p>
      <w:pPr>
        <w:pStyle w:val="Normal"/>
        <w:numPr>
          <w:ilvl w:val="2"/>
          <w:numId w:val="2"/>
        </w:numPr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ах 8, 9, 10, 11 пункта 1.8 слова «не более 2» заменить знаком «–»;</w:t>
      </w:r>
    </w:p>
    <w:p>
      <w:pPr>
        <w:pStyle w:val="Normal"/>
        <w:numPr>
          <w:ilvl w:val="2"/>
          <w:numId w:val="2"/>
        </w:numPr>
        <w:spacing w:lineRule="auto" w:line="276"/>
        <w:ind w:left="-142" w:firstLine="709"/>
        <w:jc w:val="both"/>
        <w:rPr/>
      </w:pPr>
      <w:bookmarkStart w:id="9" w:name="_Hlk190261172"/>
      <w:bookmarkEnd w:id="9"/>
      <w:r>
        <w:rPr>
          <w:sz w:val="28"/>
          <w:szCs w:val="28"/>
        </w:rPr>
        <w:t>Задачу 1 «Создание условий для деятельности органов местного самоуправления» дополнить пунктом 1.9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drawing>
          <wp:inline distT="0" distB="0" distL="0" distR="0">
            <wp:extent cx="5936615" cy="52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bookmarkStart w:id="10" w:name="_Hlk190261320"/>
      <w:bookmarkEnd w:id="10"/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2"/>
        </w:numPr>
        <w:ind w:left="766" w:hanging="199"/>
        <w:rPr/>
      </w:pPr>
      <w:bookmarkStart w:id="11" w:name="_Hlk190261320"/>
      <w:bookmarkEnd w:id="11"/>
      <w:r>
        <w:rPr>
          <w:sz w:val="28"/>
          <w:szCs w:val="28"/>
        </w:rPr>
        <w:t>Пункт 2.6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drawing>
          <wp:inline distT="0" distB="0" distL="0" distR="0">
            <wp:extent cx="5936615" cy="45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после                            дня его официального опубликования.</w:t>
      </w:r>
    </w:p>
    <w:p>
      <w:pPr>
        <w:pStyle w:val="Style19"/>
        <w:numPr>
          <w:ilvl w:val="0"/>
          <w:numId w:val="3"/>
        </w:numPr>
        <w:tabs>
          <w:tab w:val="clear" w:pos="567"/>
          <w:tab w:val="left" w:pos="1605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– руководителя аппарата администрации.</w:t>
      </w:r>
    </w:p>
    <w:p>
      <w:pPr>
        <w:pStyle w:val="Style19"/>
        <w:tabs>
          <w:tab w:val="clear" w:pos="567"/>
          <w:tab w:val="left" w:pos="1605" w:leader="none"/>
        </w:tabs>
        <w:autoSpaceDE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567"/>
          <w:tab w:val="left" w:pos="1605" w:leader="none"/>
        </w:tabs>
        <w:autoSpaceDE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                                                                        И.Г.Сухих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5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6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15:00Z</dcterms:created>
  <dc:creator>Ярославцева</dc:creator>
  <dc:description/>
  <cp:keywords/>
  <dc:language>en-US</dc:language>
  <cp:lastModifiedBy>Ерастова Светлана Васильевна</cp:lastModifiedBy>
  <cp:lastPrinted>2025-02-20T09:57:00Z</cp:lastPrinted>
  <dcterms:modified xsi:type="dcterms:W3CDTF">2025-02-24T11:15:00Z</dcterms:modified>
  <cp:revision>2</cp:revision>
  <dc:subject/>
  <dc:title>О внесении изменений в постановление мэрии</dc:title>
</cp:coreProperties>
</file>