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ОЕКТ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ЕНИЕ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АДМИНИСТРАЦИ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СКОГО ОКРУГА ТОЛЬЯТТИ</w:t>
      </w:r>
    </w:p>
    <w:p>
      <w:pPr>
        <w:pStyle w:val="ConsPlusTitle"/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№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округа Тольятти от 28.08.2017г. №2917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 «Развитие малого и среднего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принимательства городского округа Тольят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на 2018-2022 годы»»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В целях обеспечения эффективной реализации мероприятий по поддержке и развитию малого и среднего предпринимательства,                                в соответствии со статьей 179 Бюджетного кодекса Российской Федерации, федеральными законами от 06.10.2003 г. № 131-ФЗ «Об общих принципах организации местного самоуправления в Российской Федерации»,                            от 24.07.2007 г.  № 209-ФЗ «О развитии малого и среднего предпринимательства в Российской Федераци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 городского округа Тольятти «Развитие малого и среднего предпринимательства городского округа Тольятти на 2018-2022 годы», утвержденную постановлением администрации городского округа Тольятти от 28.08.2017 г. № 2917-п/1 (далее – Программа) (газета «Городские ведомости», 2017, 5 сентября, № 64; 2018, 19 января, №3, 24 апреля, №30, 29 июня, №46, 31 августа, №65; 2019, 11 января, №1) следующие измен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В столбце 3 строки 8 паспорта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1. В абзаце втором цифры «160 336,9» заменить цифрами «217 663,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2. В абзаце четвертом цифры «15 926,0» заменить цифрами «40 697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3. В абзаце пятом цифры «16 418,0» заменить цифрами «34 229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4. В абзаце шестом цифры «19 484,7» заменить цифрами                          «34 229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В разделе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боснование ресурсного обеспечения муниципальной программы» Программ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четвертом цифры «160 336,9» заменить цифрами «217 663,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2. В абзаце шестом цифры «15 926,0» заменить цифрами «40 697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3. В абзаце седьмом цифры «16 418,0» заменить цифрами «34 229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4. В абзаце восьмом цифры «19 484,7» заменить цифрами «34 229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Приложение № 1 к Программе  изложить в редакции согласно приложению №1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4. Приложение № 2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дня его официального опублик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городского округа по экономике, финансам и развитию Бузинного А.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а городского округа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С.А. Анташе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4">
    <w:name w:val=" Знак4 Знак Знак"/>
    <w:qFormat/>
    <w:rPr>
      <w:lang w:val="ru-RU" w:bidi="ar-SA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 Знак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46:00Z</dcterms:created>
  <dc:creator>user</dc:creator>
  <dc:description/>
  <cp:keywords/>
  <dc:language>en-US</dc:language>
  <cp:lastModifiedBy>trishina.ov</cp:lastModifiedBy>
  <cp:lastPrinted>2018-01-10T09:42:00Z</cp:lastPrinted>
  <dcterms:modified xsi:type="dcterms:W3CDTF">2019-02-04T11:46:00Z</dcterms:modified>
  <cp:revision>2</cp:revision>
  <dc:subject/>
  <dc:title>ПРОЕКТ</dc:title>
</cp:coreProperties>
</file>