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4.03.2015 № 905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 № 905-п/1 (далее - Программа) (газета «Городские ведомости», 2015, 27 марта,                        19 июня, 28 августа, 27 октября, 8 декабря, 25 декабря; 2016, 15 января,                   22 марта, 19 апреля, 6 мая, 24 мая, 3 июня, 24 июня, 19 июля, 23 августа,                    14 октября, 1 ноября, 6 декабря, 30 декабря; 2017, 7 марта, 30 мая, 23 июня, 11 июля, 25 августа, 20 октября, 1 декабря, 12 декабря, 26 декабря;                     2018, 20 февраля, 27 марта, 25 мая, 29 июня, 27 июля, 4 сентября,                     9 ноября; 2019, 11 января, 12 февраля, 5 апреля, 14 мая, 5 июля, 16 августа,13 сентября, 25 октября, 19 ноября, 24 декабря, 31 декабря; 2020, 7 февраля, 13 марта, 15 мая, 11 августа, 11 сентября, 3 ноября, 18 декабря; 2021, 12 января, 2 апреля, 18 июня, 6 августа, 14 сентября, 2 ноября, 30 ноября, 3 декабря, 14 декабря; 2022, 4 февраля, 8 апреля, 6 мая, 17 июня, 23 августа, 18 октября, 18 ноября; 2023, 10 января, 3 февраля, 4 апреля, 16 мая, 9 июня, 21 июля, 11 августа, 19 сентября, 24 ноября, 15 декабря; 2024, 6 февраля, 2 апреля, 24 мая, 9 июля, 2 августа, 27 августа, 17 сентября, 8 октября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1. В столбце 3 пункта 9 Паспорта Программы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2 819 671» заменить цифрами «2 827 28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1 722 340» заменить цифрами «1 729 952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1.3. в абзаце шестом цифры «11 979» заменить цифрами «11 977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1.4. в абзаце семнадцатом цифры «522 442» заменить цифрами «530 05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девятом цифры «2 819 671» заменить цифрами «2 827 28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десятом цифры «1 722 340» заменить цифрами «1 729 952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тринадцатом цифры «11 979» заменить цифрами «11 977»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двадцать четвертом цифры «522 442» заменить цифрами «530 052»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олбце 14 пункта 9 таблицы «Показатели конечного результата муниципальной программы» раздела VII Программы цифры «2,86» заменить цифрами «3,4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аблицы № 5, № 6 Приложения № 1 к Программе изложить в редакции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я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столбце 15 пункта 1.1. цифры «12» заменить на цифрами «2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в столбце 15 подстроки «Количество благоустроенных объектов» пункта 1.7. цифры «134» заменить на цифрами «109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/>
      </w:pPr>
      <w:r>
        <w:rPr>
          <w:sz w:val="28"/>
          <w:szCs w:val="28"/>
        </w:rPr>
        <w:t>1.5.3. пункт 5.2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890"/>
        <w:gridCol w:w="1889"/>
        <w:gridCol w:w="492"/>
        <w:gridCol w:w="402"/>
        <w:gridCol w:w="252"/>
        <w:gridCol w:w="253"/>
        <w:gridCol w:w="428"/>
        <w:gridCol w:w="340"/>
        <w:gridCol w:w="231"/>
        <w:gridCol w:w="228"/>
        <w:gridCol w:w="339"/>
        <w:gridCol w:w="340"/>
        <w:gridCol w:w="911"/>
        <w:gridCol w:w="911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й школ и учреждений дополнительного образования детей и других учреждений, подведомственных департаменту образования, устройство спортивных площадок, универсальных спортивных площадок, в т.ч. строительный контро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ичество благоустроенных территорий школ и учреждений дополнительного образования дете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х учреждений, подведомственных департаменту образ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 в столбце 15 пункта 7.2. цифру «3» заменить на цифрой «4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 10 Приложения № 3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Таблицу №13 Приложения № 7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таблице № 7 Приложения № 16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8.1. в строке «Итого по мероприятию» пункта 12.1. цифры «106 870» заменить цифрами «108 113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8.2. в строке «Итого на 2024 год» цифры «117 863» заменить цифрами «119 10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таблицу № 2 Приложения № 18 к Программе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216"/>
        <w:gridCol w:w="907"/>
        <w:gridCol w:w="226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ресурсы, тыс. 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наружного осве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91 А по улице Юбилейная до дома № 90 по проспекту Степана Разин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Г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ая дорожка от школы № 21 (50 лет Октября, 23) до дома № 54 по ул. Лесной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Калина Автозаводского района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ее здания № 17 по ул. Малахитова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0</w:t>
            </w:r>
          </w:p>
        </w:tc>
      </w:tr>
      <w:tr>
        <w:trPr/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1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 xml:space="preserve">Первый заместитель </w:t>
      </w:r>
    </w:p>
    <w:p>
      <w:pPr>
        <w:pStyle w:val="1"/>
        <w:widowControl w:val="false"/>
        <w:rPr/>
      </w:pPr>
      <w:r>
        <w:rPr>
          <w:sz w:val="28"/>
          <w:szCs w:val="27"/>
        </w:rPr>
        <w:t>главы городского округа                                                                 А.А. Дробо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09:00Z</dcterms:created>
  <dc:creator>КУЛИНИЧ</dc:creator>
  <dc:description/>
  <cp:keywords/>
  <dc:language>en-US</dc:language>
  <cp:lastModifiedBy>user</cp:lastModifiedBy>
  <cp:lastPrinted>2024-09-18T14:50:00Z</cp:lastPrinted>
  <dcterms:modified xsi:type="dcterms:W3CDTF">2024-10-08T04:15:00Z</dcterms:modified>
  <cp:revision>20</cp:revision>
  <dc:subject/>
  <dc:title>проект</dc:title>
</cp:coreProperties>
</file>