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городского округа Тольятти 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_________№__________</w:t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  <w:br/>
        <w:t>«Профилактика терроризма, экстремизма и иных правонарушений на территории городского округа Тольятти</w:t>
        <w:br/>
        <w:t>на 2025 - 203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sz w:val="28"/>
          <w:szCs w:val="28"/>
        </w:rPr>
      </w:pPr>
      <w:bookmarkStart w:id="0" w:name="P37"/>
      <w:bookmarkEnd w:id="0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25"/>
        <w:gridCol w:w="652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, экстремизма и иных правонарушений на территории городского округа Тольятти на 2025 - 2034 годы» (далее - Программа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28"/>
                <w:szCs w:val="28"/>
              </w:rPr>
              <w:t>Реквизиты постановления администрации городского округа Тольятти, предусматривающего принятие решения о разработке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right="-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мэрии городского округа Тольятти от 16.02.2017 № 597-п/1 «Об утверждении Перечня муниципальных программ, проектов муниципальных программ городского округа Тольятти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Самарской области </w:t>
              <w:br/>
              <w:t>от 29.11.2013 № 711 «Об утверждении государственной программы Самарской области «Обеспечение правопорядка в Самарской области» и Перечня расходных обязательств Самарской области в сфере обеспечения правопорядка в Самарской области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ственной безопасности администрации городского округа Тольят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бщественной безопасности администрации городского округа Тольятти, департамент образования администрации городского округа Тольятти, департамент культуры администрации городского округа Тольятти, управление физической культуры и спорта администрации городского округа Тольятти, </w:t>
              <w:br/>
              <w:t>муниципальное казенное учреждение городского округа Тольятти «Центр профилактики правонарушений»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: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совершенствование системы по участию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, профилактике правонарушений и обеспечении общественной безопасности на территории городского округа Тольятти.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05" w:leader="none"/>
              </w:tabs>
              <w:spacing w:lineRule="auto" w:line="288"/>
              <w:ind w:left="0"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ование системы информационного обеспечения в области профилактики терроризма и экстремизма на территории городского округа Тольят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05" w:leader="none"/>
              </w:tabs>
              <w:spacing w:lineRule="auto" w:line="288"/>
              <w:ind w:left="0"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репление состояния антитеррористической защищенности муниципальных объектов городского округа Тольят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05" w:leader="none"/>
              </w:tabs>
              <w:spacing w:lineRule="auto" w:line="288"/>
              <w:ind w:left="0"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05" w:leader="none"/>
              </w:tabs>
              <w:spacing w:lineRule="auto" w:line="288"/>
              <w:ind w:left="0"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мер по профилактике правонарушений и обеспечению общественной безопасности в городском округе Тольят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05" w:leader="none"/>
              </w:tabs>
              <w:spacing w:lineRule="auto" w:line="288"/>
              <w:ind w:left="0"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мероприятий по профилактике терроризма, экстремизма, иных правонарушений на территории городского округа Тольят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05" w:leader="none"/>
              </w:tabs>
              <w:spacing w:lineRule="auto" w:line="288"/>
              <w:ind w:left="0"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равонарушений на территории городского округа Тольятти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рассчитана на период с 2025 по 2034 год</w:t>
            </w:r>
          </w:p>
        </w:tc>
      </w:tr>
      <w:tr>
        <w:trPr>
          <w:trHeight w:val="25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Финансовые затраты на реализацию Программы составят  -  811 916 тыс. руб., из них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- 2025 год – 80 970 тыс. руб.;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2026 год – 80 970 тыс. руб.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- 2027 год – 83 522 тыс. руб.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2028 год – 80 922 тыс. руб.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2029 год – 80 922 тыс. руб.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- 2030 год – 80 922 тыс. руб.;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2031 год – 80 922 тыс. руб.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- 2032 год – 80 922 тыс. руб.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2033 год – 80 922 тыс. руб.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2034 год – 80 922 тыс. руб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 источникам финансирова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 xml:space="preserve">за счет средств бюджета городского округа Тольятти – 809 750 тыс. руб., из них: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 xml:space="preserve">- 2025 год – 79 887 тыс. руб.;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- 2026 год – 79 877 тыс. руб.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- 2027 год  – 83 522 тыс. руб.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- 2028 год  – 80 922 тыс. руб.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- 2029 год  – 80 922 тыс. руб.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 xml:space="preserve">- 2030 год  – 80 922 тыс. руб.;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- 2031 год  – 80 922 тыс. руб.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- 2032 год  – 80 922 тыс. руб.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- 2033 год  – 80 922 тыс. руб.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- 2034 год  – 80 922 тыс. руб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за счет средств бюджета Самарской области –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 xml:space="preserve">2 166 тыс. руб., из них: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- 2025 год – 1 083 тыс. руб.;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- 2026 год – 1 083 тыс. руб.;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2027 год – 0 руб.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- 2028 год – 0 руб.;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2029 год – 0 руб.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- 2030 год – 0 руб.;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- 2031 год – 0 руб.;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2032 год – 0 руб.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2033 год – 0 руб.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50" w:leader="none"/>
              </w:tabs>
              <w:suppressAutoHyphens w:val="true"/>
              <w:spacing w:lineRule="auto" w:line="288"/>
              <w:ind w:firstLine="22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2034 год – 0 руб.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епление состояния антитеррористической защищенности объектов городского округа Тольятти и недопущение террористических проявлений.</w:t>
            </w:r>
          </w:p>
          <w:p>
            <w:pPr>
              <w:pStyle w:val="Normal"/>
              <w:spacing w:lineRule="auto" w:line="288"/>
              <w:ind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формирование населения о действиях при угрозе возникновения террористических актов в местах массового пребывания людей.</w:t>
            </w:r>
          </w:p>
          <w:p>
            <w:pPr>
              <w:pStyle w:val="Normal"/>
              <w:spacing w:lineRule="auto" w:line="288"/>
              <w:ind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допущение межнациональных конфликтов, взаимодействие с правоохранительными органами.</w:t>
            </w:r>
          </w:p>
          <w:p>
            <w:pPr>
              <w:pStyle w:val="Normal"/>
              <w:spacing w:lineRule="auto" w:line="288"/>
              <w:ind w:firstLine="222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Осуществление мер по профилактике правонарушений и обеспечению общественной безопасности в городском округе Тольятти.</w:t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/>
        <w:jc w:val="center"/>
        <w:outlineLvl w:val="1"/>
        <w:rPr/>
      </w:pPr>
      <w:r>
        <w:rPr>
          <w:sz w:val="28"/>
          <w:szCs w:val="28"/>
        </w:rPr>
        <w:t>I.  АНАЛИЗ ПРОБЛЕМЫ И ОБОСНОВАНИЕ ЕЕ РЕШЕНИЯ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ОГРАММНО-ЦЕЛЕВЫМ ПРИНЦИПОМ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На сегодняшний день в Российской Федерации продолжает сохраняться напряженная обстановка, связанная с угрозой проявления терроризма и экстремизма. Последствия терроризма и экстремизма могут привести к причинению значительного имущественного ущерба либо наступлению иных тяжких последствий в целях дестабилизации деятельности органов власти или органов местного самоуправления, либо воздействия на принятие ими решений, а также угроза совершения указанных действий, причинения тяжкого вреда здоровью или гибели люд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несколько лет в Российской Федерации принято более 50 законодательных актов, связанных с противодействием терроризму и экстремизму, а также идеологии терроризма и экстремизма. Обеспечение требуемого уровня общественной безопасности на объектах социальной сферы создает условия не только для сохранения здоровья населения, частной и муниципальной собственности, но и способствует социально-экономическому развитию городского округа Тольятти. Проведенная работа в рамках Программы «Профилактика терроризма и экстремизма на территории городского округа Тольятти на 2020 - 2024 годы» позволила достигнуть определенных положительных моментов в обеспечении общественной безопасности от проявлений терроризма и экстремизма.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Реализация программных мероприятий с 2020 по 2024 годы позволила устранить на объектах городского округа Тольятти более 50% нарушений требований антитеррористической защищенности, на 100% объектов разработаны паспорта безопасности. Несмотря на определенные успехи, угроза проявления терроризма и экстремизма продолжает оставаться актуально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015 по 2024 годы принят ряд нормативных правовых актов в сфере противодействия терроризму, экстремизму и профилактики правонарушений: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-Федеральный закон от 23.06.2016 № 182-ФЗ «Об основах системы профилактики правонарушений в Российской Федерации»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-указ Президента Российской Федерации от 29.05.2020 № 344 «Об утверждении Стратегии противодействия экстремизму в Российской Федерации до 2025 года»;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 Правительства Российской Федерации от 06.03.2015 </w:t>
        <w:br/>
        <w:t>№ 202 «Об утверждении требований к антитеррористической защищенности объектов спорта и формы паспорта безопасности объектов спорта»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 Правительства Российской Федерации от 25.03.2015 </w:t>
        <w:br/>
        <w:t>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 Правительства Российской Федерации от 23.12.2016  № 1467 «Об утверждении требований к антитеррористической защищенности объектов водоснабжения и водоотведения, формы паспорта безопасности объекта водоснабжения и водоотведения и о внесении изменений в некоторые акты Правительства Российской Федерации»;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 Правительства Российской Федерации от 13.01.2017        № 8 «Об утверждении требований к антитеррористической защищенности объектов (территорий) Министерства здравоохранения Российской Федерации и объектов (территорий), относящихся к сфере деятельности Министерства здравоохранения Российской Федерации, и формы паспорта безопасности этих объектов (территорий)»;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 Правительства Российской Федерации от 11.02.2017 </w:t>
        <w:br/>
        <w:t xml:space="preserve">№ 176 «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»;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-постановление Правительства Российской Федерации от 19.10.2017 </w:t>
        <w:br/>
        <w:t>№ 1273 «Об утверждении требований к антитеррористической защищенности торговых объектов (территорий) и формы паспорта безопасности торгового объекта (территории)»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-постановление Правительства Российской Федерации от 02.08.2019 </w:t>
        <w:br/>
        <w:t xml:space="preserve">№ 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»;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«Комплексный план противодействия идеологии терроризма в Российской Федерации на 2024 – 2028 годы», утвержденный Президентом Российской Федерации В.В. Путиным 30.12.2023 № Пр-2610.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Особая актуальность проблематики обеспечения безопасности в настоящее время связана с сохраняющейся угрозой террористических действий, распространения экстремизма со стороны ряда политических партий и общественных объединений. Существованию внутренней напряженности и низкого уровня безопасности способствуют некоторые нежелательные процессы, идущие в экономике, политике, социальной, культурной сферах, а также постоянно растущая загруженность автомобильных трасс, переполненность остановок общественного транспорта и других мест скопления людей. В решении этой задачи значительную поддержку помогут оказать современные информационные технологии. Уровень их развития в настоящее время позволяет создавать интеллектуальные межведомственные территориально распределенные системы, способные регистрировать, обрабатывать, хранить и анализировать значительные объемы разнородной информации. Эти системы позволяют осуществлять достаточно эффективный контроль над обстановкой в городе и таким образом влиять на уровень безопасности. Существенным элементом такой комплексной системы является возможность осуществления глобального видеонаблюдения за обстановкой, включая как общественные центры и коммуникации, так и жилые кварталы.</w:t>
      </w:r>
    </w:p>
    <w:p>
      <w:pPr>
        <w:pStyle w:val="ConsPlusNormal1"/>
        <w:spacing w:lineRule="auto" w:line="28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опросам местного значения городского округа отнесено участие органов местного самоуправления в профилактике терроризма и экстремизма, а также минимизации и (или) ликвидации последствий проявлений терроризма и экстремизма в границах городского округа, </w:t>
      </w:r>
      <w:r>
        <w:rPr>
          <w:rFonts w:cs="Times New Roman" w:ascii="Times New Roman" w:hAnsi="Times New Roman"/>
          <w:bCs/>
          <w:sz w:val="28"/>
          <w:szCs w:val="28"/>
        </w:rPr>
        <w:t xml:space="preserve">что определено </w:t>
      </w:r>
      <w:r>
        <w:rPr>
          <w:rFonts w:cs="Times New Roman" w:ascii="Times New Roman" w:hAnsi="Times New Roman"/>
          <w:sz w:val="28"/>
          <w:szCs w:val="28"/>
        </w:rPr>
        <w:t>Стратегией социально-экономического развития городского округа Тольятти на период до 2030 года, утвержденной решением Думы городского округа Тольятти от 25.01.2019 № 131.</w:t>
      </w:r>
    </w:p>
    <w:p>
      <w:pPr>
        <w:pStyle w:val="Normal"/>
        <w:spacing w:lineRule="auto" w:line="288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ля решения перечисленных проблем необходим комплексный программный подход и значительный объем бюджетного финансирования. Решение обозначенных проблем можно достигнуть путем реализации Программы «Профилактика терроризма, экстремизма и иных правонарушений на территории городского округа Тольятти на 2025 - 2034 годы».</w:t>
      </w:r>
    </w:p>
    <w:p>
      <w:pPr>
        <w:pStyle w:val="Normal"/>
        <w:spacing w:lineRule="auto" w:line="288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/>
        <w:jc w:val="center"/>
        <w:outlineLvl w:val="1"/>
        <w:rPr>
          <w:sz w:val="28"/>
          <w:szCs w:val="28"/>
        </w:rPr>
      </w:pPr>
      <w:bookmarkStart w:id="1" w:name="Par141"/>
      <w:bookmarkEnd w:id="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I. ЦЕЛИ И ЗАДАЧ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Целью Программы является создание и совершенствование системы по участию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, профилактике правонарушений и обеспечении общественной безопасности на территории городского округа Тольятти. Для достижения цели Программы предусматривается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88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информационного обеспечения в области профилактики терроризма и экстремизма на территории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88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остояния антитеррористической защищенности муниципальных объектов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88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88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 по профилактике правонарушений и обеспечению общественной безопасности в городском округе Тольятти</w:t>
      </w:r>
    </w:p>
    <w:p>
      <w:pPr>
        <w:pStyle w:val="Normal"/>
        <w:tabs>
          <w:tab w:val="clear" w:pos="709"/>
          <w:tab w:val="left" w:pos="851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оздание условий для выполнения мероприятий по профилактике терроризма, экстремизма, иных правонарушений на территории городского округа Тольятти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нижение уровня правонарушений на территории городского округа Тольятти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III. ПЕРЕЧЕНЬ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/>
        <w:ind w:firstLine="567"/>
        <w:jc w:val="both"/>
        <w:outlineLvl w:val="1"/>
        <w:rPr/>
      </w:pPr>
      <w:r>
        <w:rPr>
          <w:sz w:val="28"/>
          <w:szCs w:val="28"/>
        </w:rPr>
        <w:t>Достижение поставленной цели и решение задач Программы предусматривает выполнение комплекса мероприятий.</w:t>
      </w:r>
    </w:p>
    <w:p>
      <w:pPr>
        <w:pStyle w:val="ConsPlusNormal1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3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риведен в приложении № 1 к настоящей Программе.</w:t>
      </w:r>
    </w:p>
    <w:p>
      <w:pPr>
        <w:pStyle w:val="Normal"/>
        <w:pBdr>
          <w:bottom w:val="single" w:sz="4" w:space="31" w:color="FFFFFF"/>
        </w:pBdr>
        <w:spacing w:lineRule="auto" w:line="28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bottom w:val="single" w:sz="4" w:space="31" w:color="FFFFFF"/>
        </w:pBdr>
        <w:tabs>
          <w:tab w:val="clear" w:pos="709"/>
          <w:tab w:val="left" w:pos="993" w:leader="none"/>
          <w:tab w:val="left" w:pos="1134" w:leader="none"/>
        </w:tabs>
        <w:spacing w:lineRule="auto" w:line="28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IV. ПОКАЗАТЕЛИ (ИНДИКАТОРЫ) МУНИЦИПАЛЬНОЙ ПРОГРАММЫ</w:t>
      </w:r>
    </w:p>
    <w:p>
      <w:pPr>
        <w:pStyle w:val="Normal"/>
        <w:pBdr>
          <w:bottom w:val="single" w:sz="4" w:space="31" w:color="FFFFFF"/>
        </w:pBdr>
        <w:tabs>
          <w:tab w:val="clear" w:pos="709"/>
          <w:tab w:val="left" w:pos="993" w:leader="none"/>
          <w:tab w:val="left" w:pos="1134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качественно характеризуют ход реализации Программы, достижение ее цели, решение задач, осуществление мероприятий.</w:t>
      </w:r>
    </w:p>
    <w:p>
      <w:pPr>
        <w:pStyle w:val="Normal"/>
        <w:pBdr>
          <w:bottom w:val="single" w:sz="4" w:space="31" w:color="FFFFFF"/>
        </w:pBdr>
        <w:tabs>
          <w:tab w:val="clear" w:pos="709"/>
          <w:tab w:val="left" w:pos="993" w:leader="none"/>
          <w:tab w:val="left" w:pos="1134" w:leader="none"/>
        </w:tabs>
        <w:spacing w:lineRule="auto" w:line="288"/>
        <w:ind w:firstLine="567"/>
        <w:jc w:val="both"/>
        <w:rPr>
          <w:sz w:val="28"/>
          <w:szCs w:val="28"/>
        </w:rPr>
      </w:pPr>
      <w:hyperlink w:anchor="P1221">
        <w:r>
          <w:rPr>
            <w:rStyle w:val="InternetLink"/>
            <w:sz w:val="28"/>
            <w:szCs w:val="28"/>
          </w:rPr>
          <w:t>Показатели (индикаторы)</w:t>
        </w:r>
      </w:hyperlink>
      <w:r>
        <w:rPr>
          <w:sz w:val="28"/>
          <w:szCs w:val="28"/>
        </w:rPr>
        <w:t xml:space="preserve"> Программы с указанием плановых значений по годам ее реализации приведены в приложении № 2 к настоящей Программе.</w:t>
      </w:r>
    </w:p>
    <w:p>
      <w:pPr>
        <w:pStyle w:val="Normal"/>
        <w:pBdr>
          <w:bottom w:val="single" w:sz="4" w:space="31" w:color="FFFFFF"/>
        </w:pBdr>
        <w:tabs>
          <w:tab w:val="clear" w:pos="709"/>
          <w:tab w:val="left" w:pos="993" w:leader="none"/>
          <w:tab w:val="left" w:pos="1134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31" w:color="FFFFFF"/>
        </w:pBdr>
        <w:tabs>
          <w:tab w:val="clear" w:pos="709"/>
          <w:tab w:val="left" w:pos="993" w:leader="none"/>
          <w:tab w:val="left" w:pos="1134" w:leader="none"/>
        </w:tabs>
        <w:spacing w:lineRule="auto" w:line="288"/>
        <w:ind w:firstLine="567"/>
        <w:jc w:val="center"/>
        <w:rPr/>
      </w:pPr>
      <w:r>
        <w:rPr>
          <w:sz w:val="28"/>
          <w:szCs w:val="28"/>
        </w:rPr>
        <w:t>V. ОБОСНОВАНИЕ РЕСУРСНОГО ОБЕСПЕЧЕНИЯ</w:t>
      </w:r>
    </w:p>
    <w:p>
      <w:pPr>
        <w:pStyle w:val="Normal"/>
        <w:pBdr>
          <w:bottom w:val="single" w:sz="4" w:space="31" w:color="FFFFFF"/>
        </w:pBdr>
        <w:tabs>
          <w:tab w:val="clear" w:pos="709"/>
          <w:tab w:val="left" w:pos="993" w:leader="none"/>
          <w:tab w:val="left" w:pos="1134" w:leader="none"/>
        </w:tabs>
        <w:spacing w:lineRule="auto" w:line="288"/>
        <w:ind w:firstLine="567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редполагает надлежащее финансовое обеспечение за счет средств областного бюджета и средств бюджета городского округа Тольятти.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Финансовые затраты на реализацию Программы составят  -  811 916 тыс. руб., из них по годам: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- 2025 год – 80 970 тыс. руб.; 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2026 год – 80 970 тыс. руб.;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/>
      </w:pPr>
      <w:r>
        <w:rPr>
          <w:sz w:val="26"/>
          <w:szCs w:val="26"/>
          <w:lang w:eastAsia="ar-SA"/>
        </w:rPr>
        <w:t>- 2027 год – 83 522 тыс. руб.;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2028 год – 80 922 тыс. руб.;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2029 год – 80 922 тыс. руб.;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- 2030 год – 80 922 тыс. руб.; 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2031 год – 80 922 тыс. руб.;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/>
      </w:pPr>
      <w:r>
        <w:rPr>
          <w:sz w:val="26"/>
          <w:szCs w:val="26"/>
          <w:lang w:eastAsia="ar-SA"/>
        </w:rPr>
        <w:t>- 2032 год – 80 922 тыс. руб.;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2033 год – 80 922 тыс. руб.;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2034 год – 80 922 тыс. руб.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 источникам финансирования: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за счет средств бюджета городского округа Тольятти – 809 750 тыс. руб., из них: 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- 2025 год – 79 887 тыс. руб.; 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2026 год – 79 877 тыс. руб.;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/>
      </w:pPr>
      <w:r>
        <w:rPr>
          <w:sz w:val="26"/>
          <w:szCs w:val="26"/>
          <w:lang w:eastAsia="ar-SA"/>
        </w:rPr>
        <w:t>- 2027 год  – 83 522 тыс. руб.;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/>
      </w:pPr>
      <w:r>
        <w:rPr>
          <w:sz w:val="26"/>
          <w:szCs w:val="26"/>
          <w:lang w:eastAsia="ar-SA"/>
        </w:rPr>
        <w:t>- 2028 год  – 80 922 тыс. руб.;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/>
      </w:pPr>
      <w:r>
        <w:rPr>
          <w:sz w:val="26"/>
          <w:szCs w:val="26"/>
          <w:lang w:eastAsia="ar-SA"/>
        </w:rPr>
        <w:t>- 2029 год  – 80 922 тыс. руб.;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/>
      </w:pPr>
      <w:r>
        <w:rPr>
          <w:sz w:val="26"/>
          <w:szCs w:val="26"/>
          <w:lang w:eastAsia="ar-SA"/>
        </w:rPr>
        <w:t xml:space="preserve">- 2030 год  – 80 922 тыс. руб.; 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/>
      </w:pPr>
      <w:r>
        <w:rPr>
          <w:sz w:val="26"/>
          <w:szCs w:val="26"/>
          <w:lang w:eastAsia="ar-SA"/>
        </w:rPr>
        <w:t>- 2031 год  – 80 922 тыс. руб.;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/>
      </w:pPr>
      <w:r>
        <w:rPr>
          <w:sz w:val="26"/>
          <w:szCs w:val="26"/>
          <w:lang w:eastAsia="ar-SA"/>
        </w:rPr>
        <w:t>- 2032 год  – 80 922 тыс. руб.;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/>
      </w:pPr>
      <w:r>
        <w:rPr>
          <w:sz w:val="26"/>
          <w:szCs w:val="26"/>
          <w:lang w:eastAsia="ar-SA"/>
        </w:rPr>
        <w:t>- 2033 год  – 80 922 тыс. руб.;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/>
      </w:pPr>
      <w:r>
        <w:rPr>
          <w:sz w:val="26"/>
          <w:szCs w:val="26"/>
          <w:lang w:eastAsia="ar-SA"/>
        </w:rPr>
        <w:t>- 2034 год  – 80 922 тыс. руб.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 счет средств бюджета Самарской области –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2 166 тыс. руб., из них: 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- 2025 год – 1 083 тыс. руб.; 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- 2026 год – 1 083 тыс. руб.; 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2027 год – 0 руб.;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- 2028 год – 0 руб.; 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2029 год – 0 руб.;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- 2030 год – 0 руб.;  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- 2031 год – 0 руб.; 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2032 год – 0 руб.;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spacing w:lineRule="auto" w:line="288"/>
        <w:ind w:firstLine="50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2033 год – 0 руб.;</w:t>
      </w:r>
    </w:p>
    <w:p>
      <w:pPr>
        <w:pStyle w:val="Normal"/>
        <w:spacing w:lineRule="auto" w:line="288"/>
        <w:ind w:firstLine="505"/>
        <w:jc w:val="both"/>
        <w:rPr>
          <w:sz w:val="28"/>
          <w:szCs w:val="28"/>
          <w:lang w:eastAsia="ar-SA"/>
        </w:rPr>
      </w:pPr>
      <w:r>
        <w:rPr>
          <w:sz w:val="26"/>
          <w:szCs w:val="26"/>
          <w:lang w:eastAsia="ar-SA"/>
        </w:rPr>
        <w:t>- 2034 год – 0 руб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ConsPlusNormal1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мероприятий с разбивкой по источникам финансирования приведено в </w:t>
      </w:r>
      <w:hyperlink w:anchor="P26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й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. МЕХАНИЗМ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/>
      </w:pPr>
      <w:r>
        <w:rPr>
          <w:sz w:val="28"/>
          <w:szCs w:val="28"/>
        </w:rPr>
        <w:t>Департамент общественной безопасности администрации городского округа Тольятти (координатор Программы):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координацию и мониторинг хода выполнения настоящей Программы;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сёт ответственность за качественную и своевременную реализацию программных мероприятий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и (исполнители) Программы несут ответственность за качественную и своевременную реализацию программных мероприятий, эффективное использование средств, выделяемых на их реализацию, осуществляют контроль за выполнением программных мероприятий и расходованием бюджетных денежных средств, своевременно представляют в департамент общественной безопасности администрации городского округа Тольятти информацию о ходе реализации мероприятий Программы за отчетный год до 15 января года, следующего за отчетным.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координатора, заказчиков Программы, а также исполнителей ее мероприятий осуществляется в соответствии постановлением мэрии городского округа Тольятти от 12.08.2013 </w:t>
        <w:br/>
        <w:t>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I. ПЛАНИРУЕМЫЕ РЕЗУЛЬТАТЫ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создать необходимые условия для обеспечения безопасности в сфере противодействия терроризма и экстремизма на территории городского округа Тольятти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/>
      </w:pPr>
      <w:r>
        <w:rPr>
          <w:sz w:val="28"/>
          <w:szCs w:val="28"/>
        </w:rPr>
        <w:t>Эффективность реализации настоящей Программы оценивается на основе анализа степени решения задач и достижения запланированных результатов с учетом характера динамики установленных показателей (индикаторов)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ом реализации программы станет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-выполнение требований антитеррористической защищенности на муниципальных объектах городского округа Тольятти, проведению категорирования объектов и разработки (актуализации) паспортов безопасности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-реализация мероприятий межведомственного плана противодействия идеологии терроризма на территории городского округа Тольятти </w:t>
        <w:br/>
        <w:t>на 2025 - 2034 годы»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-недопущение террористических актов на территории городского округа Тольятти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-профилактика межнациональных конфликтов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нность населения о действиях при угрозе возникновения террористических и экстремистских проявлени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силение мер безопасности граждан на территории городского округа Тольятти путем патрулирования добровольных народных дружи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конечного результата прогнозируются к сложившемуся уровню 2023 года (на момент разработки Программы) с разбивкой по годам.</w:t>
      </w:r>
    </w:p>
    <w:p>
      <w:pPr>
        <w:pStyle w:val="Normal"/>
        <w:spacing w:lineRule="auto" w:line="28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конечного результата муниципальной программы на 2025-2034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80"/>
        <w:gridCol w:w="708"/>
        <w:gridCol w:w="860"/>
        <w:gridCol w:w="711"/>
        <w:gridCol w:w="9"/>
        <w:gridCol w:w="54"/>
        <w:gridCol w:w="647"/>
        <w:gridCol w:w="63"/>
        <w:gridCol w:w="647"/>
        <w:gridCol w:w="708"/>
        <w:gridCol w:w="708"/>
        <w:gridCol w:w="9"/>
        <w:gridCol w:w="706"/>
        <w:gridCol w:w="11"/>
        <w:gridCol w:w="703"/>
        <w:gridCol w:w="14"/>
        <w:gridCol w:w="693"/>
        <w:gridCol w:w="24"/>
        <w:gridCol w:w="684"/>
        <w:gridCol w:w="33"/>
        <w:gridCol w:w="675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</w:rPr>
              <w:t>теля конечного резуль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</w:t>
            </w:r>
          </w:p>
          <w:p>
            <w:pPr>
              <w:pStyle w:val="Normal"/>
              <w:spacing w:lineRule="auto" w:line="288"/>
              <w:ind w:lef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е </w:t>
            </w:r>
          </w:p>
          <w:p>
            <w:pPr>
              <w:pStyle w:val="Normal"/>
              <w:spacing w:lineRule="auto" w:line="288"/>
              <w:ind w:left="-96" w:right="-113" w:hanging="0"/>
              <w:jc w:val="center"/>
              <w:rPr/>
            </w:pPr>
            <w:r>
              <w:rPr>
                <w:sz w:val="24"/>
                <w:szCs w:val="24"/>
              </w:rPr>
              <w:t>(2023 год)</w:t>
            </w:r>
          </w:p>
        </w:tc>
        <w:tc>
          <w:tcPr>
            <w:tcW w:w="70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значения показателя конечного результата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9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</w:t>
            </w:r>
          </w:p>
        </w:tc>
      </w:tr>
      <w:tr>
        <w:trPr>
          <w:trHeight w:val="2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Совершенствование системы информационного обеспечения в области профилактики терроризма и экстремизма на территории 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Тольятти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right="-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</w:t>
            </w:r>
          </w:p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е мероприятий по противо</w:t>
            </w:r>
          </w:p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йствию идеологии террориз</w:t>
            </w:r>
          </w:p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 и экстремизма</w:t>
            </w:r>
          </w:p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7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и более</w:t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и более</w:t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и более</w:t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и более</w:t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и более</w:t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и более</w:t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и более</w:t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и более</w:t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и более</w:t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4" w:leader="none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и более</w:t>
            </w:r>
          </w:p>
          <w:p>
            <w:pPr>
              <w:pStyle w:val="Normal"/>
              <w:tabs>
                <w:tab w:val="clear" w:pos="709"/>
                <w:tab w:val="center" w:pos="612" w:leader="none"/>
              </w:tabs>
              <w:spacing w:lineRule="auto" w:line="288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Укрепление состояния антитеррористической защищенности муниципальных объектов городского округа Тольятти</w:t>
            </w:r>
          </w:p>
        </w:tc>
      </w:tr>
      <w:tr>
        <w:trPr>
          <w:trHeight w:val="123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антитер</w:t>
            </w:r>
          </w:p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ристи</w:t>
            </w:r>
          </w:p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ой защищен</w:t>
            </w:r>
          </w:p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 муници</w:t>
            </w:r>
          </w:p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х объектов</w:t>
            </w:r>
          </w:p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2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ррорис</w:t>
            </w:r>
          </w:p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ческие акты на террито</w:t>
            </w:r>
          </w:p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ии городского округа Тольятти («да» -0%, «нет»-100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1"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разрабо</w:t>
            </w:r>
          </w:p>
          <w:p>
            <w:pPr>
              <w:pStyle w:val="Normal"/>
              <w:spacing w:lineRule="auto" w:line="288"/>
              <w:ind w:left="-101"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анных и актуализирован</w:t>
            </w:r>
          </w:p>
          <w:p>
            <w:pPr>
              <w:pStyle w:val="Normal"/>
              <w:spacing w:lineRule="auto" w:line="288"/>
              <w:ind w:left="-101"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ых паспортов безопасности объек</w:t>
            </w:r>
          </w:p>
          <w:p>
            <w:pPr>
              <w:pStyle w:val="Normal"/>
              <w:spacing w:lineRule="auto" w:line="288"/>
              <w:ind w:left="-101"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в муници</w:t>
            </w:r>
          </w:p>
          <w:p>
            <w:pPr>
              <w:pStyle w:val="Normal"/>
              <w:spacing w:lineRule="auto" w:line="288"/>
              <w:ind w:left="-101"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ль</w:t>
            </w:r>
          </w:p>
          <w:p>
            <w:pPr>
              <w:pStyle w:val="Normal"/>
              <w:spacing w:lineRule="auto" w:line="288"/>
              <w:ind w:left="-101"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ого образования </w:t>
            </w:r>
          </w:p>
          <w:p>
            <w:pPr>
              <w:pStyle w:val="Normal"/>
              <w:spacing w:lineRule="auto" w:line="288"/>
              <w:ind w:left="-101"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88"/>
              <w:ind w:left="-101"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88"/>
              <w:ind w:left="-101"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0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. Осуществление мер, направленных на укрепление межнационального и межконфессионального согласия, профилактику межнациональных </w:t>
            </w:r>
          </w:p>
          <w:p>
            <w:pPr>
              <w:pStyle w:val="Normal"/>
              <w:spacing w:lineRule="auto" w:line="288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жэтнических) конфликтов</w:t>
            </w:r>
          </w:p>
        </w:tc>
      </w:tr>
      <w:tr>
        <w:trPr>
          <w:trHeight w:val="6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1"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на</w:t>
            </w:r>
          </w:p>
          <w:p>
            <w:pPr>
              <w:pStyle w:val="Normal"/>
              <w:spacing w:lineRule="auto" w:line="288"/>
              <w:ind w:left="-101"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иональ</w:t>
            </w:r>
          </w:p>
          <w:p>
            <w:pPr>
              <w:pStyle w:val="Normal"/>
              <w:spacing w:lineRule="auto" w:line="288"/>
              <w:ind w:left="-101"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ые конфлик</w:t>
            </w:r>
          </w:p>
          <w:p>
            <w:pPr>
              <w:pStyle w:val="Normal"/>
              <w:spacing w:lineRule="auto" w:line="288"/>
              <w:ind w:left="-101"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ы на террито</w:t>
            </w:r>
          </w:p>
          <w:p>
            <w:pPr>
              <w:pStyle w:val="Normal"/>
              <w:spacing w:lineRule="auto" w:line="288"/>
              <w:ind w:left="-101" w:right="-120" w:hanging="0"/>
              <w:rPr/>
            </w:pPr>
            <w:r>
              <w:rPr>
                <w:sz w:val="24"/>
                <w:szCs w:val="24"/>
                <w:lang w:eastAsia="en-US"/>
              </w:rPr>
              <w:t>рии городско</w:t>
            </w:r>
          </w:p>
          <w:p>
            <w:pPr>
              <w:pStyle w:val="Normal"/>
              <w:spacing w:lineRule="auto" w:line="288"/>
              <w:ind w:left="-101" w:right="-120" w:hanging="0"/>
              <w:rPr/>
            </w:pPr>
            <w:r>
              <w:rPr>
                <w:sz w:val="24"/>
                <w:szCs w:val="24"/>
                <w:lang w:eastAsia="en-US"/>
              </w:rPr>
              <w:t>го округа Тольятти («да»-0%, «нет» -100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0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Осуществление мер по профилактике правонарушений и обеспечению общественной безопасности в городском округе Тольятти</w:t>
            </w:r>
          </w:p>
        </w:tc>
      </w:tr>
      <w:tr>
        <w:trPr>
          <w:trHeight w:val="266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1"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</w:t>
            </w:r>
          </w:p>
          <w:p>
            <w:pPr>
              <w:pStyle w:val="Normal"/>
              <w:spacing w:lineRule="auto" w:line="288"/>
              <w:ind w:left="-101"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ство выявлен</w:t>
            </w:r>
          </w:p>
          <w:p>
            <w:pPr>
              <w:pStyle w:val="Normal"/>
              <w:spacing w:lineRule="auto" w:line="288"/>
              <w:ind w:left="-101"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ых право</w:t>
            </w:r>
          </w:p>
          <w:p>
            <w:pPr>
              <w:pStyle w:val="Normal"/>
              <w:spacing w:lineRule="auto" w:line="288"/>
              <w:ind w:left="-101"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</w:t>
            </w:r>
          </w:p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шений с участием предста</w:t>
            </w:r>
          </w:p>
          <w:p>
            <w:pPr>
              <w:pStyle w:val="Normal"/>
              <w:spacing w:lineRule="auto" w:line="288"/>
              <w:ind w:left="-101" w:right="-1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телей Д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0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дача 5. Создание условий для выполнения мероприятий по профилактике терроризма, экстремизма, иных правонарушений на территории городского округа Тольятти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1" w:right="-12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программных мероприятий</w:t>
            </w:r>
          </w:p>
          <w:p>
            <w:pPr>
              <w:pStyle w:val="Normal"/>
              <w:spacing w:lineRule="auto" w:line="288"/>
              <w:ind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0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1"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</w:t>
            </w:r>
            <w:r>
              <w:rPr>
                <w:sz w:val="24"/>
                <w:szCs w:val="24"/>
                <w:lang w:eastAsia="en-US"/>
              </w:rPr>
              <w:t>Задача 6. Снижение уровня правонарушений на территории городского округа Тольятти</w:t>
            </w:r>
          </w:p>
          <w:p>
            <w:pPr>
              <w:pStyle w:val="Normal"/>
              <w:spacing w:lineRule="auto" w:line="288"/>
              <w:ind w:left="-101" w:right="-6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2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</w:t>
            </w:r>
          </w:p>
          <w:p>
            <w:pPr>
              <w:pStyle w:val="Normal"/>
              <w:spacing w:lineRule="auto" w:line="288"/>
              <w:ind w:left="-102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уровня правона</w:t>
            </w:r>
          </w:p>
          <w:p>
            <w:pPr>
              <w:pStyle w:val="Normal"/>
              <w:spacing w:lineRule="auto" w:line="288"/>
              <w:ind w:left="-102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шений, совер</w:t>
            </w:r>
          </w:p>
          <w:p>
            <w:pPr>
              <w:pStyle w:val="Normal"/>
              <w:spacing w:lineRule="auto" w:line="288"/>
              <w:ind w:left="-102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ных на улице (относи</w:t>
            </w:r>
          </w:p>
          <w:p>
            <w:pPr>
              <w:pStyle w:val="Normal"/>
              <w:spacing w:lineRule="auto" w:line="288"/>
              <w:ind w:left="-102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  <w:p>
            <w:pPr>
              <w:pStyle w:val="Normal"/>
              <w:spacing w:lineRule="auto" w:line="288"/>
              <w:ind w:left="-102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уровня </w:t>
            </w:r>
          </w:p>
          <w:p>
            <w:pPr>
              <w:pStyle w:val="Normal"/>
              <w:spacing w:lineRule="auto" w:line="288"/>
              <w:ind w:left="-102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3 год с нарастающим итогом)</w:t>
            </w:r>
          </w:p>
          <w:p>
            <w:pPr>
              <w:pStyle w:val="Normal"/>
              <w:spacing w:lineRule="auto" w:line="288"/>
              <w:ind w:left="-102" w:right="-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6"/>
      <w:szCs w:val="26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sz w:val="26"/>
      <w:szCs w:val="26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sz w:val="26"/>
      <w:szCs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1">
    <w:name w:val="Заголовок 1 Знак1 Знак1"/>
    <w:qFormat/>
    <w:rPr>
      <w:rFonts w:cs="Times New Roman"/>
      <w:b/>
      <w:bCs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41">
    <w:name w:val="Знак4 Знак1"/>
    <w:qFormat/>
    <w:rPr>
      <w:rFonts w:cs="Times New Roman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cs="Times New Roman"/>
    </w:rPr>
  </w:style>
  <w:style w:type="character" w:styleId="Style20">
    <w:name w:val="Без интервала Знак"/>
    <w:qFormat/>
    <w:rPr>
      <w:rFonts w:cs="Times New Roman"/>
      <w:sz w:val="22"/>
      <w:szCs w:val="22"/>
      <w:lang w:bidi="ar-SA"/>
    </w:rPr>
  </w:style>
  <w:style w:type="character" w:styleId="LineNumbering">
    <w:name w:val="Line Number"/>
    <w:rPr/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Текст сноски Знак"/>
    <w:qFormat/>
    <w:rPr>
      <w:rFonts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color w:val="000000"/>
      <w:spacing w:val="-7"/>
      <w:sz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widowControl w:val="false"/>
      <w:spacing w:lineRule="auto" w:line="216"/>
      <w:ind w:left="-180" w:hanging="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ind w:left="5" w:firstLine="715"/>
      <w:jc w:val="both"/>
    </w:pPr>
    <w:rPr>
      <w:color w:val="000000"/>
      <w:spacing w:val="-7"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4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35:00Z</dcterms:created>
  <dc:creator>пользователь</dc:creator>
  <dc:description/>
  <cp:keywords/>
  <dc:language>en-US</dc:language>
  <cp:lastModifiedBy>user</cp:lastModifiedBy>
  <cp:lastPrinted>2024-10-22T13:37:00Z</cp:lastPrinted>
  <dcterms:modified xsi:type="dcterms:W3CDTF">2024-10-22T12:22:00Z</dcterms:modified>
  <cp:revision>7</cp:revision>
  <dc:subject/>
  <dc:title>Регистрационный номер</dc:title>
</cp:coreProperties>
</file>