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ОБЩЕСТВЕННОГО ЗДОРОВЬ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М ОКРУГЕ ТОЛЬЯТТИ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- 2029 ГО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813"/>
        <w:gridCol w:w="595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крепление общественного здоровья в городском округе Тольятти» на 2025 - 2029 годы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остановления администрации городского округа Тольятти, предусматривающего принятие решения о разработк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эрии городского округа Тольятти от 16.02.2017 № 597-п/1 «Об утверждении Перечня муниципальных программ, проектов муниципальных программ городского округа Тольятти» (в редакции постановления администрации городского округа Тольятти от 19.02.2024 № 307-п/1)</w:t>
            </w:r>
            <w:bookmarkStart w:id="1" w:name="_GoBack"/>
            <w:bookmarkEnd w:id="1"/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 Правительства Российской Федерации от 26.12.2017 № 1640 «Об утверждении государственной программы Российской Федерации «Развитие здравоохранения», постановление Правительства Самарской области от 27.11.2013 № 674 «Об утверждении государственной программы Самарской области "Развитие здравоохранения в Самарской области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социального обеспечения администрации городского округа Тольятти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партамент информационных технологий и связи администрации городского округа Тольят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ультуры администрации городского округа Тольятти, управление физической культуры и спорта администрации городского округа Тольятти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настоящей муниципальной программы является обеспечение исполнения отдельных п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номочий органов местного самоуправления городских округов в сфере охраны здоров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стоящей муниципальной програ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ирование населения городского округа Тольятти о социально значимых заболеваниях, заболеваниях, представляющих опасность для окружающих, об угрозе возникновения эпидемий и о принимаемых мера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нитарно-гигиеническое обучение и воспитание населения городского округа Тольятти, повышение его санитарной и гигиенической культур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илактика заболеваний и формирование здорового образа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дополнительных мер социальной поддержки, направленных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благоприятных условий в целях привлечения медицинских работников для работы в государственные учреждения здравоохранения Самарской области, расположенные на территории городского округа Тольят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оставление дополнительных мер социальной поддержки для отдельных категорий инвалидов, связанных с медицинским обеспечен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провождение предоставления дополнительных мер социальной поддержки населения, финансовое обеспечение которых предусмотре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е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о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9 годы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реализации муниципальной программы за счет всех источников запланирован в объеме 99883 тыс. руб., в том числе по годам:</w:t>
            </w:r>
          </w:p>
          <w:p>
            <w:pPr>
              <w:pStyle w:val="ConsPlusNormal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- 15695 тыс. руб.;</w:t>
            </w:r>
          </w:p>
          <w:p>
            <w:pPr>
              <w:pStyle w:val="ConsPlusNormal"/>
              <w:ind w:righ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- 15695 тыс. руб.;</w:t>
            </w:r>
          </w:p>
          <w:p>
            <w:pPr>
              <w:pStyle w:val="ConsPlusNormal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- 22831 тыс. руб.;</w:t>
            </w:r>
          </w:p>
          <w:p>
            <w:pPr>
              <w:pStyle w:val="ConsPlusNormal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од - 22831 тыс. руб.;</w:t>
            </w:r>
          </w:p>
          <w:p>
            <w:pPr>
              <w:pStyle w:val="ConsPlusNormal"/>
              <w:ind w:righ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9 год - 22831 тыс. руб.</w:t>
            </w:r>
          </w:p>
          <w:p>
            <w:pPr>
              <w:pStyle w:val="ConsPlusNormal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:</w:t>
            </w:r>
          </w:p>
          <w:p>
            <w:pPr>
              <w:pStyle w:val="ConsPlusNormal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городского округа Тольятти - 99883 тыс.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настоящей муниципальной программы направлен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достижение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чений показателей региональной составляющей национального проекта «Здравоохранение», декомпозированных на муниципальные образования Самарской обла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исполнение отдельных полномочий органами местного самоуправления городского округа Тольятти в сфере охраны здоровь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Анализ проблемы и обоснование ее реше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но-целевым принципом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йской Федерации особое внимание уделяется вопросам оказания медицинской помощи населению, ведения гражданами здорового образа жизни, обеспечения активного долголетия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ложенное отражается в установленной вертикали законодательного регулирования: на федеральном уровне - Федеральный закон от 21.11.2011                       № 323-ФЗ «Об основах охраны здоровья граждан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римере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- З</w:t>
      </w:r>
      <w:r>
        <w:rPr>
          <w:rFonts w:cs="Times New Roman" w:ascii="Times New Roman" w:hAnsi="Times New Roman"/>
          <w:sz w:val="28"/>
          <w:szCs w:val="28"/>
          <w:lang w:eastAsia="ru-RU"/>
        </w:rPr>
        <w:t>акон Самарской области от 03.10.2014                 № 82-ГД «Об отдельных вопросах в сфере охраны здоровья граждан в Самарской области», на примере городского округа Тольятти - решение Думы городского округа Тольятти от 08.07.2015 № 778 «О Положении об отдельных вопросах в сфере охраны здоровья граждан в городском округе Тольятти»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филактическое здравоохранение, здоровый образ жизни и современная медицинская помощь являются одними из основных составляющих приоритетного направления «Человеческий потенциал» в рамка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городского округа Тольятти на период до 2030 года, утвержденной решением Думы городского округа Тольятти от 25.01.2019 № 131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здоровье населения является одним из приоритетных направлений социальной политики государства, а также одной из главных ценностей общества, его охрана и профилактика имеет не менее важное значение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вит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.07.2020                 № 474 «О национальных целях развития Российской Федерации на период до 2030 года» реализуется национальный проект «Здравоохранение»                             (в городском округе Тольятти – муниципальная составляющая городского округа Тольятти данного национального проекта)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пять лет наблюдается сохранение уровня доли лиц старше трудоспособного возраста (25,9% в 2019 году, 26,0% в 2023 году) и доли лиц трудоспособного возраста (56,2% в 2019 году, 56,7% в 2023 году). Информация представлена в следующей таблице.</w:t>
      </w:r>
    </w:p>
    <w:tbl>
      <w:tblPr>
        <w:tblW w:w="95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065"/>
        <w:gridCol w:w="1066"/>
        <w:gridCol w:w="1116"/>
        <w:gridCol w:w="1112"/>
        <w:gridCol w:w="1112"/>
      </w:tblGrid>
      <w:tr>
        <w:trPr>
          <w:trHeight w:val="242" w:hRule="atLeast"/>
        </w:trPr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лиц трудоспособного возраста,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7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лиц старше трудоспособного возраста,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ю очередь, в структуре смертности населения городского округа Тольятти традиционно преобладают болезни системы кровообращения, от новообразований, болезней органов дыхания, болезней органов пищеварения, смерти от внешних причин (несчастные случаи, отравления и травмы)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смертности граждан трудоспособного возраста на первом месте находится смертность от травм и отравлений, на втором - от болезней системы кровообращения, на третьем - от инфекционных и паразитарных болезней, на четвертом месте - от новообразований. </w:t>
      </w:r>
      <w:r>
        <w:rPr/>
        <w:t>Информация представлена в следующей таблице.</w:t>
      </w:r>
    </w:p>
    <w:tbl>
      <w:tblPr>
        <w:tblW w:w="9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48"/>
        <w:gridCol w:w="1125"/>
        <w:gridCol w:w="1304"/>
        <w:gridCol w:w="1020"/>
        <w:gridCol w:w="1361"/>
        <w:gridCol w:w="992"/>
        <w:gridCol w:w="1304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челове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00 000 человек населения трудоспособного возра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00 000 человек населения трудоспособ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челове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00 000 человек населения трудоспособного возраст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умерших от всех причин, 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2,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инфекционных и паразитарных болез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3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новообразова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болезней системы кровообращ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,8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травм и отравл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4,3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выше информация сформирована по данным Территориального органа федеральной службы государственной статистики по Самарской области (САМАРАСТАТ)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крепления здоровья населения необходима организация системной работы, направленной на раннее выявление и лечение заболеваний, их профилактику и формирование здорового образа жизни всех социально-демографических групп, включая необходимость прохождения жителями городского округа Тольятти диспансеризации и вакцинации, реализации мероприятий в рамках законодательно установленного приоритета охраны здоровья детей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ряжением Правительства Самарской области от 29.01.2020          № 18-р утверждена региональная программа «Укрепление общественного здоровья населения Самарской области» на 2020 - 2024 годы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ю очередь, в период до 2024 года в городском округе Тольятти реализу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программа «Укрепление общественного здоровья в городском округе Тольятти» на 2021 - 2024 годы, утвержденная постановлением администрации городского округа Тольятти от 07.08.2020    № 2400-п/1.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ый программно-целевой принцип в рассматриваемой сфере правоотношений показал свою эффективность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муниципальная программа разработана в развитие указанной выше муниципальной программы в новом перио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муниципальной программы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муниципальной программы является обеспечение исполнения отдельных по</w:t>
      </w:r>
      <w:r>
        <w:rPr>
          <w:rFonts w:cs="Times New Roman" w:ascii="Times New Roman" w:hAnsi="Times New Roman"/>
          <w:sz w:val="28"/>
          <w:szCs w:val="28"/>
          <w:lang w:eastAsia="ru-RU"/>
        </w:rPr>
        <w:t>лномочий органов местного самоуправления городских округов в сфере охраны здоров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решаются следующие задачи: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 населения городского округа Тольятти о социально значимых заболеваниях, заболеваниях, представляющих опасность для окружающих, об угрозе возникновения эпидемий и о принимаемых мерах;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анитарно-гигиеническое обучение и воспитание населения городского округа Тольятти, повышение его санитарной и гигиенической культуры;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илактика заболеваний и формирование здорового образа жизни;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дополнительных мер социальной поддержки, направленных на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в целях привлечения медицинских работников для работы в государственные учреждения здравоохранения Самарской области, расположенные на территории городского округа Тольятти;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оставление дополнительных мер социальной поддержки для отдельных категорий инвалидов, связанных с медицинским обеспечением;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опровождение предоставления дополнительных мер социальной поддержки населения, финансовое обеспечение которых предусмотрено настоящей муниципальной программой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мероприятий муниципальной программы</w:t>
      </w:r>
    </w:p>
    <w:p>
      <w:pPr>
        <w:pStyle w:val="ConsPlusNormal"/>
        <w:spacing w:lineRule="auto" w:line="276"/>
        <w:ind w:firstLine="709"/>
        <w:jc w:val="both"/>
        <w:rPr/>
      </w:pPr>
      <w:hyperlink w:anchor="P4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настоящей муниципальной программы приведен в Приложении № 1 к настоящей муниципальной программ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казатели (индикаторы) муниципальной программы</w:t>
      </w:r>
    </w:p>
    <w:p>
      <w:pPr>
        <w:pStyle w:val="ConsPlusNormal"/>
        <w:spacing w:lineRule="auto" w:line="276"/>
        <w:ind w:firstLine="709"/>
        <w:jc w:val="both"/>
        <w:rPr/>
      </w:pPr>
      <w:hyperlink w:anchor="P1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ндикаторы) настоящей муниципальной программы приведены в Приложении № 2 к настоящей муниципальной программ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. Обоснование ресурсного обеспечения муниципальной программы</w:t>
      </w:r>
    </w:p>
    <w:p>
      <w:pPr>
        <w:pStyle w:val="Normal"/>
        <w:spacing w:lineRule="auto" w:line="276" w:before="0" w:after="0"/>
        <w:ind w:right="-18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реализации муниципальной программы за счет всех источников запланирован в объеме 99883 тыс. руб., в том числе по годам:</w:t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- 15695 тыс. руб.;</w:t>
      </w:r>
    </w:p>
    <w:p>
      <w:pPr>
        <w:pStyle w:val="ConsPlusNormal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- 15695 тыс. руб.;</w:t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22831 тыс. руб.;</w:t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8 год - 22831 тыс. руб.;</w:t>
      </w:r>
    </w:p>
    <w:p>
      <w:pPr>
        <w:pStyle w:val="ConsPlusNormal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9 год - 22831 тыс. руб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ового обеспечения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городского округа Тольятти - 99883 тыс. руб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ом обеспечении настоящей муниципальной программы представлена в Приложении № 3 к настоящей муниципальной программ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Механизм реализации муниципальной программы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настоящей муниципальной программы (в том числе деятельность координатора и заказчиков)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№ 2546-п/1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социального обеспечения администрации городского округа Тольятти осуществляет координацию и мониторинг хода реализации муниципальной программы. Реализация мероприятий муниципальной программы предполагается в период с 2025 по 2029 годы.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ами настоящей муниципальной программы выступают департамент социального обеспечения администрации городского округа Тольятт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партамент информационных технологий и связи администрации городского округа Тольятти, </w:t>
      </w:r>
      <w:r>
        <w:rPr>
          <w:rFonts w:cs="Times New Roman" w:ascii="Times New Roman" w:hAnsi="Times New Roman"/>
          <w:sz w:val="28"/>
          <w:szCs w:val="28"/>
        </w:rPr>
        <w:t>департамент культуры администрации городского округа Тольятти, управление физической культуры и спорта администрации городского округа Тольятти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и настоящей муниципальной программы в соответствии с компетенцией: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существляют актуализацию показателей (индикаторов) муниципальной программы и их значений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ют своевременную и качественную реализацию мероприятий муниципальной программы;</w:t>
        <w:tab/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сут ответственность за: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муниципальной программы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ых сведений, связанных с реализацией мероприятий муниципальной программы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вое использование бюджетных средств, предоставленных на реализацию муниципальной программ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ивают сбор и систематизацию информации о реализации мероприятий муниципальной программы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едставляют координатору информацию о ходе реализации мероприятий муниципальной программы (в том числе по отдельному запросу координатора настоящей муниципальной программы), которая в том числе включает в себя: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у и анализ достижения показателей (индикаторов) муниципальной программы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оизошедших изменениях, касающихся выполнения мероприятий и показателей муниципальной программы, их наименований, изменений в нормативные правовые акты, необходимые для реализации выполнения мероприятий муниципальной программы, и иной информации для своевременного внесения изменений в муниципальную программу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ставление ежемесячного финансового отчета о реализации мероприятий муниципальной программы не позднее 10 числа месяца, следующего за отчетным, а также годового отчета о ходе реализации мероприятий муниципальной программы - не позднее 15 января года, следующего за отчетным годом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ение итогового отчета о ходе реализации мероприятий муниципальной программы - не позднее 20 января года, следующего за отчетным годом (включая направление информации о местах проведения мероприятий, ссылок на информационные ресурсы, на которых размещалась информация о реализации мероприятий муниципальной программы, фотоматериалы о проведенных мероприятиях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ют разработку муниципальных правовых актов, необходимых для выполнения муниципальной программы;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осуществляют иную деятельность, направленную на реализацию муниципальной программы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настоящую муниципальную программу вносятся по инициативе заказчиков и утверждаются постановлением администрации городского округа Тольят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Планируемые результаты реализации муниципальной программы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ланируемые к реализации мероприятия настоящей муниципальной программы охватывают все возрастные группы горожан и в целом направлены на укрепление общественного здоровья населения городского округа Тольятти, включая </w:t>
      </w:r>
      <w:r>
        <w:rPr>
          <w:rFonts w:cs="Times New Roman" w:ascii="Times New Roman" w:hAnsi="Times New Roman"/>
          <w:sz w:val="28"/>
          <w:szCs w:val="28"/>
        </w:rPr>
        <w:t>приоритет охраны здоровья дете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казатели конечного результата реализации настоящей муниципальной программы логически связаны с </w:t>
      </w:r>
      <w:hyperlink w:anchor="P1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ндикаторами) настоящей муниципальной программы (Приложение № 2 к настоящей муниципальной программе)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целевыми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национального проекта «Здравоохранение» (муниципальной составляющей городского округа Тольятти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 также с отдельными целевыми показателя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городского округа Тольятти на период до 2030 года, утвержденной решением Думы городского округа Тольятти от 25.01.2019 № 131, в соответствующей сфере правоотношений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еобходимо отметить, что приказом министерства здравоохранения Самарской области от 28.09.2021 № 1263 утверждены Методики формирования плановых и расчета фактических значений показателей региональной составляющей национального проекта «Здравоохранение», декомпозированных на муниципальные образования Самарской обла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до городского округа Тольятти доведено 13 </w:t>
      </w:r>
      <w:r>
        <w:rPr>
          <w:rFonts w:cs="Times New Roman" w:ascii="Times New Roman" w:hAnsi="Times New Roman"/>
          <w:bCs/>
          <w:iCs/>
          <w:sz w:val="28"/>
          <w:szCs w:val="28"/>
        </w:rPr>
        <w:t>декомпозированных показателей, расчеты значения которых осуществляются в соответствии с указанными Метод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композированные показатели доводятся до муниципальных образований Самарской области ежегодно и могут быть в процессе скорректированы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ых показателей 10 - непосредственно следуют из организации оказания медицинской помощи населению и находятся в логической связи с укомплектованностью медицинских организаций медицинскими работниками. 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фактическое значение предоставляется министерством здравоохранения Самарской области ежегодно.</w:t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 учетом изложенного сформированы основные показатели конечного результата реализации настоящей муниципальной программы, которые представлены в следующей таблице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70972" TargetMode="External"/><Relationship Id="rId3" Type="http://schemas.openxmlformats.org/officeDocument/2006/relationships/hyperlink" Target="https://login.consultant.ru/link/?req=doc&amp;base=RLAW256&amp;n=134292&amp;dst=100015" TargetMode="External"/><Relationship Id="rId4" Type="http://schemas.openxmlformats.org/officeDocument/2006/relationships/hyperlink" Target="https://login.consultant.ru/link/?req=doc&amp;base=LAW&amp;n=358026" TargetMode="External"/><Relationship Id="rId5" Type="http://schemas.openxmlformats.org/officeDocument/2006/relationships/hyperlink" Target="https://login.consultant.ru/link/?req=doc&amp;base=RLAW256&amp;n=158771&amp;dst=100576" TargetMode="External"/><Relationship Id="rId6" Type="http://schemas.openxmlformats.org/officeDocument/2006/relationships/hyperlink" Target="https://login.consultant.ru/link/?req=doc&amp;base=RLAW256&amp;n=134292&amp;dst=10001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29:00Z</dcterms:created>
  <dc:creator>Орлова Маргарита Викторовна</dc:creator>
  <dc:description/>
  <cp:keywords/>
  <dc:language>en-US</dc:language>
  <cp:lastModifiedBy>Орлова Маргарита Викторовна</cp:lastModifiedBy>
  <cp:lastPrinted>2024-05-17T09:32:00Z</cp:lastPrinted>
  <dcterms:modified xsi:type="dcterms:W3CDTF">2024-09-05T05:40:00Z</dcterms:modified>
  <cp:revision>17</cp:revision>
  <dc:subject/>
  <dc:title/>
</cp:coreProperties>
</file>