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«Укрепление общественного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городском округе Тольятти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2025 - 2029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128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и (индикаторы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46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2212"/>
        <w:gridCol w:w="1591"/>
        <w:gridCol w:w="54"/>
        <w:gridCol w:w="1321"/>
        <w:gridCol w:w="1321"/>
        <w:gridCol w:w="1699"/>
        <w:gridCol w:w="1275"/>
        <w:gridCol w:w="1418"/>
        <w:gridCol w:w="1276"/>
        <w:gridCol w:w="1678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rHeight w:val="6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6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8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9</w:t>
              </w:r>
            </w:hyperlink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1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ль: 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спечение исполнения отдельных 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</w:p>
        </w:tc>
      </w:tr>
      <w:tr>
        <w:trPr/>
        <w:tc>
          <w:tcPr>
            <w:tcW w:w="1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1.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</w:t>
            </w:r>
          </w:p>
        </w:tc>
      </w:tr>
      <w:tr>
        <w:trPr>
          <w:trHeight w:val="11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ведение до населения перечня социально значимых заболеваний и перечня заболеваний, представляющих опасность для окружающи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доведенных до населения перечне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 о распространении социально значимых заболеваний, заболеваний, представляющих опасность для окружающих, и принимаемых мерах по их предотвращ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доведенных до населения материалов соответствующей тематики, в том числе профилактического характер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 об угрозе возникновения и возникновении эпидемий, о принимаемых мер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их предотвращ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доведенных до населения материалов соответствующей тематики, в том числе профилактического характер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158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специализированного раздела на официальном портале администрации городского округа Тольятти, посвященного информированию населения о социально значимых заболеваниях, заболеваниях, представляющих опасность для окружающих, об угрозе возникновения эпидемий и о принимаемых мерах по предотвращению возможного распространения социально значимых заболеваний и заболеваний, представляющих опасность для окружающих, угрозы возникновения эпидемий и ликвидации последствий возникших эпидем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оответствующего специализированного раздела на официальном портале администрации городского округа Тольят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88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. Санитарно-гигиеническое обучение и воспитание населения городского округа Тольятти, повышение его санитарной и гигиенической культуры</w:t>
            </w:r>
          </w:p>
        </w:tc>
      </w:tr>
      <w:tr>
        <w:trPr>
          <w:trHeight w:val="15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2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 социальной значимости донорства крови и ее компонентов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доведенных до населения материалов соответствующей тематики, в том числе стимулирующего характе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специализированного раздела на официальном портале администрации городского округа Тольятти, посвященного донорству кров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оответствующего специализированного раздела на официальном портале администрации городского округа Тольят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ультурно-просветительских мероприятий, интерактивных занятий, пропагандирующих санитарно-гигиеническую культуру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участников соответствующи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6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64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 0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щение информационных материалов о проведении физкультурно-спортивных мероприятий для всех возрастных категорий граждан на информационных ресурсах, в социальных сетях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доведенных до населения материалов соответствующей темат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ие заседаний межведомственной санитарно-противоэпидемической комиссии при администрации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оответствующих проведенных заседа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жведомственных мероприятий с населением по вопросам сохранения и укрепления здоровья, повышения его санитарно-гигиенической культуры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/>
        <w:tc>
          <w:tcPr>
            <w:tcW w:w="1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3. Профилактик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еваний и формирование здорового образа жизн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е для размещения информационных материалов о прохождении диспансеризации, профилактике заболеваний на информационных ресурсах различных организаций в городском округе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направленных  материалов соответствующей темат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13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для размещения в СМИ информационных материалов, направленных на необходимость ведения населением здорового образа жизни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подготовленных  материалов соответствующей темат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95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специализированных разделов на официальном портале администрации городского округа Тольятти, посвященных здоровому и правильному питанию, формированию ЗОЖ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оответствующего специализированного раздела на официальном портале администрации городского округа Тольят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спортивных мероприятий на территории городского округа Тольятти для всех возрастных категорий населени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участников соответствующи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1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92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спортивных мероприятий на внутридворовых спортивных площадках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10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массовых общегородских мероприятий с участием предприятий городского округ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</w:tr>
      <w:tr>
        <w:trPr>
          <w:trHeight w:val="12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жведомственных массовых мероприятий, включая российские и международные дни здоровья, пропагандирующих здоровый образ жизн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2</w:t>
            </w:r>
          </w:p>
        </w:tc>
      </w:tr>
      <w:tr>
        <w:trPr/>
        <w:tc>
          <w:tcPr>
            <w:tcW w:w="1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88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редоставление дополнительных мер социальной поддержки, направленных н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</w:t>
            </w:r>
          </w:p>
        </w:tc>
      </w:tr>
      <w:tr>
        <w:trPr>
          <w:trHeight w:val="102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ых денежных выплат приглашенным для работы в государственные учреждения здравоохранения Самарской области, расположенные на территории городского округа Тольятти, гражданам, замещающим отдельные должности медицинских работников в данных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территории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денежных выплат студентам высших учебных заведений и ординаторам, обучающимся по медицинским специальностям и заключившим договор о целевом обучении с государственным учреждением здравоохранения, подведомственным министерству здравоохранения Самарской области, расположенным на территории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ых денежных выплат на оплату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гражданам, занимающим отдельные должности медицинских работников в государственных учреждениях здравоохранения Самарской области, расположенных на территории городского округа Тольят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88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5.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доставление дополнительных мер социальной поддержки для отдельных категорий инвалидов, связанных с медицинским обеспечением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ежемесячной денежной выплаты на проезд для отдельных категорий граждан из числа инвалидов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1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муниципальной программо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ссионное вознаграждение по операциям кредитной организации, связанным с перечислением выплат, предусмотренных настоящей муниципальной программой, либо доставка данных выплат через почтовые отделения связ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оответствующего финансового обеспечения предоставления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8741&amp;dst=100227" TargetMode="External"/><Relationship Id="rId3" Type="http://schemas.openxmlformats.org/officeDocument/2006/relationships/hyperlink" Target="https://login.consultant.ru/link/?req=doc&amp;base=RLAW256&amp;n=178741&amp;dst=100227" TargetMode="External"/><Relationship Id="rId4" Type="http://schemas.openxmlformats.org/officeDocument/2006/relationships/hyperlink" Target="https://login.consultant.ru/link/?req=doc&amp;base=RLAW256&amp;n=178741&amp;dst=100227" TargetMode="External"/><Relationship Id="rId5" Type="http://schemas.openxmlformats.org/officeDocument/2006/relationships/hyperlink" Target="https://login.consultant.ru/link/?req=doc&amp;base=RLAW256&amp;n=178741&amp;dst=10022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59:00Z</dcterms:created>
  <dc:creator>Орлова Маргарита Викторовна</dc:creator>
  <dc:description/>
  <cp:keywords/>
  <dc:language>en-US</dc:language>
  <cp:lastModifiedBy>Орлова Маргарита Викторовна</cp:lastModifiedBy>
  <dcterms:modified xsi:type="dcterms:W3CDTF">2024-09-05T05:41:00Z</dcterms:modified>
  <cp:revision>22</cp:revision>
  <dc:subject/>
  <dc:title/>
</cp:coreProperties>
</file>