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СКОГО ОКРУГА ТОЛЬЯТ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 г. № 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администрации городского округа Тольят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5.09.2020 № 2901-п/1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«Создание условий для развития туризма на территории городского округа Тольятти на 2021-2030 годы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ешением Думы городского округа Тольятти от 11.12.2024 № 376 «</w:t>
      </w:r>
      <w:r>
        <w:rPr>
          <w:rFonts w:cs="Times New Roman" w:ascii="Times New Roman" w:hAnsi="Times New Roman"/>
          <w:sz w:val="26"/>
          <w:szCs w:val="26"/>
        </w:rPr>
        <w:t>О бюджете городского округа Тольятти на 2025 год и плановый период 2026 и 2027 годов»,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Создание условий для развития туризма на территории городского округа Тольятти на 2021-2030 годы», утвержденную постановлением администрации городского округа Тольятти от 25.09.2020 № 2901-п/1 (далее – Программа) (газета «Городские ведомости», 2020, 2 октября; 2021, 26 февраля; 2022, 25 февраля, 27 сентября; 2023, 3 февраля; 2024, 27 февраля, 27 сентября; 2025, 7 февраля), следующие изменения: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 В паспорте Программы: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 В столбце 3 пункта 3: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1 В абзаце первом слова «</w:t>
      </w:r>
      <w:r>
        <w:rPr>
          <w:rFonts w:eastAsia="Calibri" w:cs="Times New Roman" w:ascii="Times New Roman" w:hAnsi="Times New Roman"/>
          <w:sz w:val="26"/>
          <w:szCs w:val="26"/>
        </w:rPr>
        <w:t>Концепция  федеральной целевой программы Развитие внутреннего и въездного туризма в Российской Федерации (2019-2025 гг.)», утвержденная распоряжением Правительства Российской Федерации от 05.05.2018 № 872-р</w:t>
      </w:r>
      <w:r>
        <w:rPr>
          <w:rFonts w:cs="Times New Roman" w:ascii="Times New Roman" w:hAnsi="Times New Roman"/>
          <w:sz w:val="26"/>
          <w:szCs w:val="26"/>
        </w:rPr>
        <w:t>» заменить на слова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Государственная программа Российской Федерации «Развитие туризма</w:t>
      </w:r>
      <w:r>
        <w:rPr>
          <w:rFonts w:eastAsia="Calibri" w:cs="Times New Roman" w:ascii="Times New Roman" w:hAnsi="Times New Roman"/>
          <w:sz w:val="26"/>
          <w:szCs w:val="26"/>
        </w:rPr>
        <w:t>», утвержденная Постановлением Правительства Российской Федерации от 24.12.2021 № 2439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2. В абзаце втором слова «- Государственная программа Самарской области «Развитие туристско-рекреационного кластера Самарской области» на 2015 - 2025 годы, утвержденная постановлением Правительства Самарской области от 22.04.2015 № 206</w:t>
      </w:r>
      <w:r>
        <w:rPr>
          <w:rFonts w:cs="Times New Roman" w:ascii="Times New Roman" w:hAnsi="Times New Roman"/>
          <w:sz w:val="28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заменить словами  «-Государственная программа Самарской области «Развитие туристско-рекреационного кластера в Самарской области», утвержденная постановлением Правительства Самарской области от 22.04.2015 № 206»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2. Столбец 3 пункта 6 дополнить абзацем пятым следующего содержания: 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 Создание условий для формирования комфортной туристской среды.»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3. В столбце 3 пункта 8: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3.1. В абзаце втором цифры «25 907, 62» заменить цифрами «35 358,62»; 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3.2.  В абзаце восьмом цифру «0» заменить цифрами «8 617»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3.3. В абзаце девятом цифру «0» заменить цифрами «2 417»; 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3.4. В абзаце десятом цифры «4 000» заменить цифрами «2 417»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3.5. В абзаце пятнадцатом цифры «16 877,94» заменить цифрами «26 328,94»; 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3.6. В абзаце двадцатом цифру «0» заменить цифрами «8 617»; 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3.7. В абзаце двадцать первом цифру «0» заменить цифрами «2 417»; 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3.8. В абзаце двадцать втором цифры «4 000» заменить цифрами «2 417»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рограмм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1. В абзаце втором слова «В настоящее время туризм»  заменить словом «Туризм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2. В абзаце треть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2.2.1. Слова 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циального и самодеятельного туризма» заменить </w:t>
      </w:r>
      <w:r>
        <w:rPr>
          <w:rFonts w:cs="Times New Roman" w:ascii="Times New Roman" w:hAnsi="Times New Roman"/>
          <w:sz w:val="26"/>
          <w:szCs w:val="26"/>
        </w:rPr>
        <w:t>словами «сельского, детского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циального и самодеятельного туризма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2.2. Слова «Постановлением Правительства Российской Федерации от 05.05.2019 № 872-р утверждена Концепция федеральной целевой программы «Развитие внутреннего и въездного туризма в Российской Федерации на 2019-2025 годы»» заменить словами «Постановлением Правительства Российской Федерации от 24.12.2021 № 2439 утверждена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Государственная программа Российской Федерации «Развитие туризма</w:t>
      </w:r>
      <w:r>
        <w:rPr>
          <w:rFonts w:cs="Times New Roman" w:ascii="Times New Roman" w:hAnsi="Times New Roman"/>
          <w:sz w:val="26"/>
          <w:szCs w:val="26"/>
        </w:rPr>
        <w:t xml:space="preserve">»»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4. В абзаце восьмом слова «эко-культурного и круизного» заменить словами «детского, автомобильного, эко-культурного и круизного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5. В абзаце четырнадцато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5.1. Слова «осуществляют деятельность 2 учебных заведения сервисной направленности (НОУ «Современная Гуманитарная Бизнес Академия» и ФГБОУ ВО «Поволжский государственный университет сервиса»), а также Тольяттинский государственный опорный университет,» исключить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5.2. Слово «который» заменить словом «которая»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Программы дополнить абзацем пятым следующего содержания: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 Создание условий для формирования комфортной туристской среды.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Программ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1. В абзаце третьем цифры «25 907,62» заменить цифрами «3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358,62</w:t>
      </w:r>
      <w:r>
        <w:rPr>
          <w:rFonts w:cs="Times New Roman" w:ascii="Times New Roman" w:hAnsi="Times New Roman"/>
          <w:sz w:val="26"/>
          <w:szCs w:val="26"/>
        </w:rPr>
        <w:t xml:space="preserve">»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2. В абзаце восьмом цифру «0» заменить цифрами «8 617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3. В абзаце девятом цифру «0» заменить цифрами «2 417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4. В абзаце десятом цифры «4 000» заменить цифрами «2 417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 Программ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к Программе изложить в редакции согласно приложению № 1 к настоящему постановл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7. Приложение № 2 к Программе изложить в редакции согласно приложению № 2 к настоящему постановлению. 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дня его официального опубликования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заместителя главы городского округа Тольятти по финансам, экономике и развитию. 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ородского округа</w:t>
      </w:r>
      <w:r>
        <w:rPr>
          <w:rFonts w:cs="Times New Roman" w:ascii="Times New Roman" w:hAnsi="Times New Roman"/>
          <w:color w:val="00B0F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 xml:space="preserve">               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2">
    <w:name w:val="section2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45:00Z</dcterms:created>
  <dc:creator>yakimov</dc:creator>
  <dc:description/>
  <cp:keywords/>
  <dc:language>en-US</dc:language>
  <cp:lastModifiedBy>Файзуллоева Айгуль Обидовна</cp:lastModifiedBy>
  <cp:lastPrinted>2025-02-21T13:52:00Z</cp:lastPrinted>
  <dcterms:modified xsi:type="dcterms:W3CDTF">2025-02-21T10:01:00Z</dcterms:modified>
  <cp:revision>8</cp:revision>
  <dc:subject/>
  <dc:title>МЭРИЯ ГОРОДСКОГО ОКРУГА ТОЛЬЯТТИ</dc:title>
</cp:coreProperties>
</file>