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Тольятти</w:t>
      </w:r>
    </w:p>
    <w:p>
      <w:pPr>
        <w:pStyle w:val="ConsPlusNormal"/>
        <w:jc w:val="right"/>
        <w:rPr/>
      </w:pPr>
      <w:r>
        <w:rPr>
          <w:sz w:val="26"/>
          <w:szCs w:val="26"/>
        </w:rPr>
        <w:t>от ____________ № 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32"/>
      <w:bookmarkEnd w:id="0"/>
      <w:r>
        <w:rPr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ления, утверждения и ведения бюджетных смет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ми казенными учреждениями, подведомственными департаменту городского хозяйства администрации городского округа Тольят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1. Настоящий Порядок составления, утверждения и ведения бюджетных смет муниципальными казенными учреждениями - получателями средств бюджета городского округа Тольятти, находящимся в ведомственном подчинении департамента городского хозяйства администрации городского округа Тольятти (далее - Порядок), разработан в</w:t>
      </w:r>
      <w:r>
        <w:rPr>
          <w:color w:val="000000"/>
          <w:sz w:val="26"/>
          <w:szCs w:val="26"/>
          <w:shd w:fill="FFFFFF" w:val="clear"/>
        </w:rPr>
        <w:t xml:space="preserve"> соответствии со статьями  </w:t>
      </w:r>
      <w:r>
        <w:rPr>
          <w:sz w:val="26"/>
          <w:szCs w:val="26"/>
        </w:rPr>
        <w:t>158, 161, 162, 221</w:t>
      </w:r>
      <w:r>
        <w:rPr>
          <w:color w:val="000000"/>
          <w:sz w:val="26"/>
          <w:szCs w:val="26"/>
          <w:shd w:fill="FFFFFF" w:val="clear"/>
        </w:rPr>
        <w:t xml:space="preserve"> Бюджетного кодекса Российской Федерации, приказом Министерства финансов Российской Федерации от 14.02.2018 г. № 26н «Об общих требованиях к порядку составления, утверждения и ведения бюджетных смет казенных учреждений»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2. Порядок разработан с целью обеспечения целевого характера использования бюджетных средств и устанавливает правила составления, утверждения и ведения бюджетных смет (далее - смета)</w:t>
      </w:r>
      <w:r>
        <w:rPr/>
        <w:t xml:space="preserve"> </w:t>
      </w:r>
      <w:r>
        <w:rPr>
          <w:sz w:val="26"/>
          <w:szCs w:val="26"/>
        </w:rPr>
        <w:t>муниципальными казенными учреждениями (далее - Учреждение), находящимся в ведомственном подчинении департамента городского хозяйства администрации городского округа Тольятти (далее - Департамент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3. Понятия и термины, используемые в настоящем Порядке, применяются в том значении, в котором они определены действующим законодательством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bookmarkStart w:id="1" w:name="P49"/>
      <w:bookmarkEnd w:id="1"/>
      <w:r>
        <w:rPr>
          <w:sz w:val="26"/>
          <w:szCs w:val="26"/>
        </w:rPr>
        <w:t>II. Порядок составления смет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>2.1. В целях настоящего Порядка под составлением сметы понимается установление объема и распределение направлений расходов бюджета в соответствии с решением Думы городского округа Тольятти о бюджете на очередной финансовый год и плановый период на основании доведенных до Учреждения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 xml:space="preserve">2.2.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е согласно </w:t>
      </w:r>
      <w:hyperlink w:anchor="P105">
        <w:r>
          <w:rPr>
            <w:rStyle w:val="InternetLink"/>
            <w:sz w:val="26"/>
            <w:szCs w:val="26"/>
          </w:rPr>
          <w:t>приложению N 1</w:t>
        </w:r>
      </w:hyperlink>
      <w:r>
        <w:rPr>
          <w:sz w:val="26"/>
          <w:szCs w:val="26"/>
        </w:rPr>
        <w:t xml:space="preserve"> и </w:t>
      </w:r>
      <w:hyperlink w:anchor="P1016">
        <w:r>
          <w:rPr>
            <w:rStyle w:val="InternetLink"/>
            <w:sz w:val="26"/>
            <w:szCs w:val="26"/>
          </w:rPr>
          <w:t>3</w:t>
        </w:r>
      </w:hyperlink>
      <w:r>
        <w:rPr>
          <w:sz w:val="26"/>
          <w:szCs w:val="26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Показатели сметы формируются в разрезе кодов классификации расходов бюджетов бюджетной классификации Российской Федерации с детализацией по разделам, подразделам, целевым статьям, видам расходов (группам, подгруппам, элементам), кодам классификации операций сектора государственного управления (КОСГУ), а также кодам дополнительной функциональной классификации (ДФК) в пределах доведенных лимитов бюджетных обязательств.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 xml:space="preserve">2.4. Смета составляется в рублях на основании </w:t>
      </w:r>
      <w:hyperlink w:anchor="P347">
        <w:r>
          <w:rPr>
            <w:rStyle w:val="InternetLink"/>
            <w:sz w:val="26"/>
            <w:szCs w:val="26"/>
          </w:rPr>
          <w:t>обоснований</w:t>
        </w:r>
      </w:hyperlink>
      <w:r>
        <w:rPr>
          <w:sz w:val="26"/>
          <w:szCs w:val="26"/>
        </w:rPr>
        <w:t xml:space="preserve"> (расчетов) плановых сметных показателей, являющихся неотъемлемой частью сметы (внесения изменений в смету), по форме, согласно приложения N 2 к настоящему Порядку.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 xml:space="preserve">2.5. В целях формирования сметы на очередной финансовый год и плановый период Учреждение составляет проект сметы (в двух экземплярах) по форме согласно </w:t>
      </w:r>
      <w:hyperlink w:anchor="P105">
        <w:r>
          <w:rPr>
            <w:rStyle w:val="InternetLink"/>
            <w:sz w:val="26"/>
            <w:szCs w:val="26"/>
          </w:rPr>
          <w:t>приложениям N 1</w:t>
        </w:r>
      </w:hyperlink>
      <w:r>
        <w:rPr>
          <w:sz w:val="26"/>
          <w:szCs w:val="26"/>
        </w:rPr>
        <w:t xml:space="preserve"> и </w:t>
      </w:r>
      <w:hyperlink w:anchor="P347">
        <w:r>
          <w:rPr>
            <w:rStyle w:val="InternetLink"/>
            <w:sz w:val="26"/>
            <w:szCs w:val="26"/>
          </w:rPr>
          <w:t>2</w:t>
        </w:r>
      </w:hyperlink>
      <w:r>
        <w:rPr>
          <w:sz w:val="26"/>
          <w:szCs w:val="26"/>
        </w:rPr>
        <w:t xml:space="preserve"> к настоящему Порядку с указанием в наименовании приложений "Проект".</w:t>
      </w:r>
    </w:p>
    <w:p>
      <w:pPr>
        <w:pStyle w:val="ConsPlus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6. Проект сметы, оформленный в соответствии с требованиями настоящего Порядка, направляется Учреждением в адрес Департамента в сроки, указанные в письме Департамента о необходимости предоставления документов в целях формировании проекта бюджета на очередной финансовый год и плановый период.</w:t>
      </w:r>
    </w:p>
    <w:p>
      <w:pPr>
        <w:pStyle w:val="ConsPlus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bookmarkStart w:id="2" w:name="P69"/>
      <w:bookmarkEnd w:id="2"/>
      <w:r>
        <w:rPr>
          <w:sz w:val="26"/>
          <w:szCs w:val="26"/>
        </w:rPr>
        <w:t>III. Порядок утверждения смет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Смета Учреждения утверждается руководителем Учрежде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2. После доведения Учреждению лимитов бюджетных обязательств Учреждение формирует смету в соответствии с требованиями настоящего Порядка. Утвержденная смета Учреждения направляется на согласование в Департамент не позднее 2 (двух) рабочих дней, следующих за днем доведения Учреждению лимитов бюджетных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Департамент в течение 2 (двух) рабочих дней со дня получения документов проверяет правильность составления сметы Учреждения на соответствие доведенным лимитам бюджетных обязательств, кодам бюджетной классификации расходов бюджета городского округа Тольятт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При несоответствии сметы требованиям настоящего Порядка Департамент возвращает Учреждению смету для устранения выявленных несоответствий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5. Учреждение не позднее 2 (двух) рабочих дней, следующих за днем получения информации об отказе в согласовании сметы устраняет допущенные несоответствия и повторно представляет смету в Департамент на согласование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6. При отсутствии замечаний к смете руководитель Департамента в срок не позднее 3-х рабочих дней, следующих за днем получения сметы Учреждения согласовывает ее и направляет один экземпляр в Учреждение не позднее 1 (одного) рабочего дня, следующего за днем ее согласова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3" w:name="P63"/>
      <w:bookmarkEnd w:id="3"/>
      <w:r>
        <w:rPr>
          <w:sz w:val="26"/>
          <w:szCs w:val="26"/>
        </w:rPr>
        <w:t>3.7. Утверждение сметы осуществляется не позднее 10 рабочих дней со дня доведения Учреждению в установленном порядке лимитов бюджетных обязательств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IV. Порядок ведения смет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едением сметы в целях настоящего Порядка является внесение изменений в показатели сметы в пределах доведенных Учреждению лимитов бюджетных обязательств.</w:t>
      </w:r>
    </w:p>
    <w:p>
      <w:pPr>
        <w:pStyle w:val="ConsPlusNormal"/>
        <w:ind w:firstLine="540"/>
        <w:jc w:val="both"/>
        <w:rPr/>
      </w:pPr>
      <w:hyperlink w:anchor="P1016">
        <w:r>
          <w:rPr>
            <w:rStyle w:val="InternetLink"/>
            <w:sz w:val="26"/>
            <w:szCs w:val="26"/>
          </w:rPr>
          <w:t>Изменения</w:t>
        </w:r>
      </w:hyperlink>
      <w:r>
        <w:rPr>
          <w:sz w:val="26"/>
          <w:szCs w:val="26"/>
        </w:rPr>
        <w:t xml:space="preserve"> показателей сметы составляются Учреждением по форме согласно приложению N 3 к настоящему Порядку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Внесение изменений в показатели сметы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объемы сметных назначений в случае изменения доведенных Учреждению лимитов бюджетных обязательств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распределение сметных назначений по кодам классификации расходов бюджетов бюджетной классификации, требующих изменения показателей бюджетной росписи Департамента как главного распорядителя бюджетных средств и лимитов бюджетных обязательств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Департамента как главного распорядителя бюджетных средств и лимитов бюджетных обязательств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 в сроки, предусмотренные </w:t>
      </w:r>
      <w:hyperlink w:anchor="P78">
        <w:r>
          <w:rPr>
            <w:rStyle w:val="InternetLink"/>
            <w:sz w:val="26"/>
            <w:szCs w:val="26"/>
          </w:rPr>
          <w:t>п. 4.6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Внесение изменений в смету, требующих изменения показателей бюджетной росписи Департамента и лимитов бюджетных обязательств, утверждается после внесения изменений в бюджетную роспись Департамента и лимиты бюджетных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По уменьшаемым статьям сметы Учреждение принимает письменное обязательство о недопущении образования кредиторской задолженности.</w:t>
      </w:r>
    </w:p>
    <w:p>
      <w:pPr>
        <w:pStyle w:val="ConsPlusNormal"/>
        <w:ind w:firstLine="540"/>
        <w:jc w:val="both"/>
        <w:rPr/>
      </w:pPr>
      <w:bookmarkStart w:id="4" w:name="P78"/>
      <w:bookmarkEnd w:id="4"/>
      <w:r>
        <w:rPr>
          <w:sz w:val="26"/>
          <w:szCs w:val="26"/>
        </w:rPr>
        <w:t xml:space="preserve">4.6. Утверждение и согласование изменений в показатели сметы Учреждения и изменений показателей обоснований (расчетов) осуществляется в порядке и сроки, предусмотренные </w:t>
      </w:r>
      <w:hyperlink w:anchor="P57">
        <w:r>
          <w:rPr>
            <w:rStyle w:val="InternetLink"/>
            <w:sz w:val="26"/>
            <w:szCs w:val="26"/>
          </w:rPr>
          <w:t>п. 3.1</w:t>
        </w:r>
      </w:hyperlink>
      <w:r>
        <w:rPr>
          <w:sz w:val="26"/>
          <w:szCs w:val="26"/>
        </w:rPr>
        <w:t xml:space="preserve"> - </w:t>
      </w:r>
      <w:hyperlink w:anchor="P63">
        <w:r>
          <w:rPr>
            <w:rStyle w:val="InternetLink"/>
            <w:sz w:val="26"/>
            <w:szCs w:val="26"/>
          </w:rPr>
          <w:t>3.7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7. Внесение изменений в бюджетную смету за истекший отчетный период не допускаетс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libri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Style13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cs="Times New Roman"/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basedOn w:val="Style12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36:00Z</dcterms:created>
  <dc:creator>Ерастова Светлана</dc:creator>
  <dc:description/>
  <cp:keywords/>
  <dc:language>en-US</dc:language>
  <cp:lastModifiedBy>trishina.ov</cp:lastModifiedBy>
  <cp:lastPrinted>2019-05-06T09:06:00Z</cp:lastPrinted>
  <dcterms:modified xsi:type="dcterms:W3CDTF">2019-05-06T09:36:00Z</dcterms:modified>
  <cp:revision>2</cp:revision>
  <dc:subject/>
  <dc:title>Документ предоставлен КонсультантПлюс</dc:title>
</cp:coreProperties>
</file>