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</w:t>
      </w:r>
      <w:r>
        <w:rPr/>
        <w:t>к решению Думы  городского округа Тольятти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№</w:t>
      </w:r>
      <w:r>
        <w:rPr>
          <w:lang w:val="en-US"/>
        </w:rPr>
        <w:t xml:space="preserve"> </w:t>
      </w:r>
      <w:r>
        <w:rPr>
          <w:lang w:val="en-US"/>
        </w:rPr>
        <w:t>303</w:t>
      </w:r>
      <w:r>
        <w:rPr/>
        <w:tab/>
        <w:t xml:space="preserve">от </w:t>
      </w:r>
      <w:r>
        <w:rPr>
          <w:lang w:val="en-US"/>
        </w:rPr>
        <w:t>19</w:t>
      </w:r>
      <w:r>
        <w:rPr/>
        <w:t>.05.2010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вестицион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ТЕВИ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- первое полугодие 2013 гг. (30.06.2013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ДОСНАБЖ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373344">
            <w:r>
              <w:rPr>
                <w:rStyle w:val="IndexLink"/>
                <w:sz w:val="28"/>
                <w:szCs w:val="28"/>
                <w:lang w:val="en-US" w:eastAsia="en-US"/>
              </w:rPr>
              <w:t>1. Наименование.</w:t>
              <w:tab/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45">
            <w:r>
              <w:rPr>
                <w:rStyle w:val="IndexLink"/>
                <w:sz w:val="28"/>
                <w:szCs w:val="28"/>
                <w:lang w:val="en-US" w:eastAsia="en-US"/>
              </w:rPr>
              <w:t>2. Цель и задачи Программы.</w:t>
              <w:tab/>
            </w:r>
          </w:hyperlink>
          <w:hyperlink w:anchor="__RefHeading___Toc14737334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46">
            <w:r>
              <w:rPr>
                <w:rStyle w:val="IndexLink"/>
                <w:sz w:val="28"/>
                <w:szCs w:val="28"/>
                <w:lang w:val="en-US" w:eastAsia="en-US"/>
              </w:rPr>
              <w:t>3. Основание для разработки.</w:t>
              <w:tab/>
            </w:r>
          </w:hyperlink>
          <w:hyperlink w:anchor="__RefHeading___Toc14737334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47">
            <w:r>
              <w:rPr>
                <w:rStyle w:val="IndexLink"/>
                <w:sz w:val="28"/>
                <w:szCs w:val="28"/>
                <w:lang w:val="en-US" w:eastAsia="en-US"/>
              </w:rPr>
              <w:t>4. Исходные данные.</w:t>
              <w:tab/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48">
            <w:r>
              <w:rPr>
                <w:rStyle w:val="IndexLink"/>
                <w:sz w:val="28"/>
                <w:szCs w:val="28"/>
                <w:lang w:val="en-US" w:eastAsia="en-US"/>
              </w:rPr>
              <w:t>5. Основные положения Программы.</w:t>
              <w:tab/>
              <w:t>4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49">
            <w:r>
              <w:rPr>
                <w:rStyle w:val="IndexLink"/>
                <w:sz w:val="28"/>
                <w:szCs w:val="28"/>
                <w:lang w:val="en-US" w:eastAsia="en-US"/>
              </w:rPr>
              <w:t>5.1. Анализ технического состояния.</w:t>
              <w:tab/>
              <w:t>4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50">
            <w:r>
              <w:rPr>
                <w:rStyle w:val="IndexLink"/>
                <w:sz w:val="28"/>
                <w:szCs w:val="28"/>
                <w:lang w:val="en-US" w:eastAsia="en-US"/>
              </w:rPr>
              <w:t>5.2. Прогноз прироста мощностей.</w:t>
              <w:tab/>
              <w:t>7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51">
            <w:r>
              <w:rPr>
                <w:rStyle w:val="IndexLink"/>
                <w:sz w:val="28"/>
                <w:szCs w:val="28"/>
                <w:lang w:val="en-US" w:eastAsia="en-US"/>
              </w:rPr>
              <w:t>5.3. Мероприятие по реализации Программы.</w:t>
              <w:tab/>
              <w:t>8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55">
            <w:r>
              <w:rPr>
                <w:rStyle w:val="IndexLink"/>
                <w:sz w:val="28"/>
                <w:szCs w:val="28"/>
                <w:lang w:val="en-US" w:eastAsia="en-US"/>
              </w:rPr>
              <w:t>5.4. График реализации Программы.</w:t>
              <w:tab/>
              <w:t>9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147373356">
            <w:r>
              <w:rPr>
                <w:rStyle w:val="IndexLink"/>
                <w:sz w:val="28"/>
                <w:szCs w:val="28"/>
                <w:lang w:val="en-US" w:eastAsia="en-US"/>
              </w:rPr>
              <w:t>5.5. Расчет стоимости реализации Программы.</w:t>
              <w:tab/>
              <w:t>10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147373344"/>
      <w:bookmarkEnd w:id="0"/>
      <w:r>
        <w:rPr>
          <w:rFonts w:cs="Times New Roman" w:ascii="Times New Roman" w:hAnsi="Times New Roman"/>
          <w:sz w:val="28"/>
          <w:szCs w:val="28"/>
        </w:rPr>
        <w:t>1. Наимен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вестиционная программа ОАО </w:t>
      </w:r>
      <w:r>
        <w:rPr>
          <w:color w:val="000000"/>
          <w:sz w:val="28"/>
          <w:szCs w:val="28"/>
        </w:rPr>
        <w:t xml:space="preserve">«ТЕВИС» </w:t>
      </w:r>
      <w:r>
        <w:rPr>
          <w:sz w:val="28"/>
          <w:szCs w:val="28"/>
        </w:rPr>
        <w:t xml:space="preserve"> на 2010-первое полугодие 2013 гг. (30.06.2013г.) по развитию системы водоснабжения Автозаводского района г.о. Тольятти (далее </w:t>
      </w:r>
      <w:r>
        <w:rPr>
          <w:i/>
          <w:sz w:val="28"/>
          <w:szCs w:val="28"/>
        </w:rPr>
        <w:t>Программа</w:t>
      </w:r>
      <w:r>
        <w:rPr>
          <w:sz w:val="28"/>
          <w:szCs w:val="28"/>
        </w:rPr>
        <w:t>)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настоящей Программы – реализация Программы комплексного развития систем коммунальной инфраструктуры городского округа Тольятти на период до 2015 года, в соответствии с «Техническим заданием </w:t>
      </w:r>
      <w:r>
        <w:rPr>
          <w:color w:val="000000"/>
          <w:sz w:val="28"/>
          <w:szCs w:val="28"/>
        </w:rPr>
        <w:t>на разработку инвестиционной программы ОАО «ТЕВИС»  по водоснабжению», утвержденным постановлением мэра г.о.Тольятти от 08.12.2009г. №2722-п/1 (в редакции от 15.03.2010г. №585-п/1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и, которые должна решить Программа для достижения поставленной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дежное,  бесперебойное и качественное снабжение потребителей Автозаводского района г.о. Тольятти питьевой водой в течение 2010- первого полугодия 2013 годов (30.06.2013г.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- увеличение пропускной способности трубопроводов водопроводных сетей для обеспечения возможности подключения объектов нового строительства в соответствии с приложением №1 Технического задания  на разработку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дключение объектов,  не включенных в перечень объектов нового строительства,  осуществляется в соответствии с правилами, утвержденными постановлением Правительства Российской Федерации от 09.06.2007г. №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ание для разработк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ая программа разработана в соответствии с требованиями следующих законодательных и нормативных документов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 Налогового кодекса РФ,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радостроительного кодекса РФ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ого закона «Об основах регулирования тарифов организаций коммунального комплекса» от 30.12.2004 №210-ФЗ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я Правительства РФ №360 от 09 июня 2007 года «Об утверждении Правил заключения и исполнения публичных договоров о подключении к системам коммунальной инфраструктуры»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снов ценообразования в сфере деятельности организаций коммунального комплекса», утвержденных  постановлением Правительства РФ от 14.07.2008 г. №520;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Методических рекомендаций по разработке инвестиционных программ организаций коммунального комплекса», утвержденных Приказом Министерства регионального развития Российской Федерации от 10.10.2007г. №99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«Программы комплексного развития систем коммунальной инфраструктуры городского округа Тольятти на период до 2015 года», утвержденной решением Думы городского округа Тольятти от 17.06.2009г. №107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«Технического задания </w:t>
      </w:r>
      <w:r>
        <w:rPr>
          <w:color w:val="000000"/>
          <w:sz w:val="28"/>
          <w:szCs w:val="28"/>
        </w:rPr>
        <w:t>на разработку инвестиционной программы ОАО «ТЕВИС»  по водоснабжению», утвержденного постановлением мэрии городского округа Тольятти от 08.12.2009гг.  №2722-п/1 (в редакции от 15.03.2010г. №585-п/1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става ОАО «ТЕВИС».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4. Исходны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формирования настоящей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еречень объектов, необходимых к обязательному включению в инвестиционную программу в соответствии </w:t>
      </w:r>
      <w:r>
        <w:rPr>
          <w:color w:val="000000"/>
          <w:sz w:val="28"/>
          <w:szCs w:val="28"/>
        </w:rPr>
        <w:t>с утвержденным Техническим заданием (</w:t>
      </w:r>
      <w:r>
        <w:rPr>
          <w:i/>
          <w:color w:val="000000"/>
          <w:sz w:val="28"/>
          <w:szCs w:val="28"/>
        </w:rPr>
        <w:t xml:space="preserve">Приложение №1 </w:t>
      </w:r>
      <w:r>
        <w:rPr>
          <w:color w:val="000000"/>
          <w:sz w:val="28"/>
          <w:szCs w:val="28"/>
        </w:rPr>
        <w:t xml:space="preserve">к Техническому заданию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твержденный генеральный план г. Тольятти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" w:name="__RefHeading___Toc147373344"/>
      <w:bookmarkStart w:id="2" w:name="__RefHeading___Toc14737334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5. Основные положения Программы.</w:t>
      </w:r>
    </w:p>
    <w:p>
      <w:pPr>
        <w:pStyle w:val="Heading2"/>
        <w:spacing w:lineRule="auto" w:line="360"/>
        <w:rPr/>
      </w:pPr>
      <w:bookmarkStart w:id="3" w:name="__RefHeading___Toc147373349"/>
      <w:bookmarkEnd w:id="3"/>
      <w:r>
        <w:rPr>
          <w:rFonts w:cs="Times New Roman" w:ascii="Times New Roman" w:hAnsi="Times New Roman"/>
        </w:rPr>
        <w:t>5.1. Анализ технического состоя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Автозаводского района городского округа Тольятти осуществляется из поверхностного источника – Куйбышевского водохранилища с размещением водозабора вблизи с. Подстепки, выше плотины ГЭС на 30 км. Речная вода насосами первого подъема подается по водоводам на очистные сооружения  водопровода ОАО «АВТОВАЗ» (далее – ОСВ). На ОСВ вода очищается до требований ГОСТа «Вода питьевая» и насосами второго подъема подается в кольцевые сети ОАО «АВТОВАЗ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доснабжение жилой части Автозаводского района, на которую приходится основная доля нагрузки системы, принадлежащей ОАО «ТЕВИС», осуществляется от кольцевых сетей ОАО «АВТОВАЗ» по пяти магистральным водоводам диаметром 900 и 1000мм: 2Ду=900 мм с северо-западной части района, и 3Ду=1000мм - с северо-восточной. В связи с большой удаленностью основной массы потребителей от источника воды и высокой средней этажностью застройки, подача воды в жилую часть района осуществляется после подкачки на насосных станциях 3-го подъема, принадлежащих ОАО «ТЕВИС» – ВНС-01 и ВНС-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технические характеристики системы водоснабжения Автозаводского района Тольятти, находящейся на балансе и обслуживаемой ОАО «ТЕВИС», следующ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щая </w:t>
      </w:r>
      <w:r>
        <w:rPr>
          <w:bCs/>
          <w:sz w:val="28"/>
          <w:szCs w:val="28"/>
        </w:rPr>
        <w:t>протяженность</w:t>
      </w:r>
      <w:r>
        <w:rPr>
          <w:sz w:val="28"/>
          <w:szCs w:val="28"/>
        </w:rPr>
        <w:t xml:space="preserve"> сетей</w:t>
        <w:tab/>
        <w:tab/>
        <w:tab/>
        <w:tab/>
        <w:t xml:space="preserve">                    404,39  </w:t>
      </w:r>
      <w:r>
        <w:rPr>
          <w:bCs/>
          <w:sz w:val="28"/>
          <w:szCs w:val="28"/>
        </w:rPr>
        <w:t xml:space="preserve"> к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Объем</w:t>
      </w:r>
      <w:r>
        <w:rPr>
          <w:sz w:val="28"/>
          <w:szCs w:val="28"/>
        </w:rPr>
        <w:t xml:space="preserve"> водопроводных сетей  </w:t>
        <w:tab/>
        <w:tab/>
        <w:tab/>
        <w:tab/>
        <w:tab/>
        <w:tab/>
        <w:t xml:space="preserve">52256,9 </w:t>
      </w:r>
      <w:r>
        <w:rPr>
          <w:bCs/>
          <w:sz w:val="28"/>
          <w:szCs w:val="28"/>
        </w:rPr>
        <w:t>м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редний </w:t>
      </w:r>
      <w:r>
        <w:rPr>
          <w:bCs/>
          <w:sz w:val="28"/>
          <w:szCs w:val="28"/>
        </w:rPr>
        <w:t>диаметр</w:t>
      </w:r>
      <w:r>
        <w:rPr>
          <w:sz w:val="28"/>
          <w:szCs w:val="28"/>
        </w:rPr>
        <w:t xml:space="preserve"> сетей  </w:t>
        <w:tab/>
        <w:tab/>
        <w:tab/>
        <w:tab/>
        <w:tab/>
        <w:tab/>
        <w:t xml:space="preserve">          </w:t>
      </w:r>
      <w:r>
        <w:rPr>
          <w:bCs/>
          <w:sz w:val="28"/>
          <w:szCs w:val="28"/>
        </w:rPr>
        <w:t>406  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сосные станции 3-го подъема (В</w:t>
      </w:r>
      <w:r>
        <w:rPr>
          <w:bCs/>
          <w:sz w:val="28"/>
          <w:szCs w:val="28"/>
        </w:rPr>
        <w:t>НС</w:t>
      </w:r>
      <w:r>
        <w:rPr>
          <w:sz w:val="28"/>
          <w:szCs w:val="28"/>
        </w:rPr>
        <w:t>)</w:t>
        <w:tab/>
        <w:tab/>
        <w:tab/>
        <w:tab/>
        <w:t>2</w:t>
      </w:r>
      <w:r>
        <w:rPr>
          <w:bCs/>
          <w:sz w:val="28"/>
          <w:szCs w:val="28"/>
        </w:rPr>
        <w:t xml:space="preserve"> объект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сосные станции 4-го подъема (в составе ЦТП и НС)</w:t>
        <w:tab/>
        <w:tab/>
        <w:t>42</w:t>
      </w:r>
      <w:r>
        <w:rPr>
          <w:bCs/>
          <w:sz w:val="28"/>
          <w:szCs w:val="28"/>
        </w:rPr>
        <w:t xml:space="preserve"> объект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редний физический </w:t>
      </w:r>
      <w:r>
        <w:rPr>
          <w:bCs/>
          <w:sz w:val="28"/>
          <w:szCs w:val="28"/>
        </w:rPr>
        <w:t>износ</w:t>
      </w:r>
      <w:r>
        <w:rPr>
          <w:sz w:val="28"/>
          <w:szCs w:val="28"/>
        </w:rPr>
        <w:t xml:space="preserve"> сетей </w:t>
        <w:tab/>
        <w:tab/>
        <w:tab/>
        <w:tab/>
        <w:tab/>
      </w:r>
      <w:r>
        <w:rPr>
          <w:bCs/>
          <w:sz w:val="28"/>
          <w:szCs w:val="28"/>
        </w:rPr>
        <w:t xml:space="preserve"> 89,06 %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1985 по 2005 гг. включительно</w:t>
      </w:r>
      <w:r>
        <w:rPr>
          <w:bCs/>
          <w:sz w:val="28"/>
          <w:szCs w:val="28"/>
        </w:rPr>
        <w:t xml:space="preserve"> заменено </w:t>
      </w:r>
      <w:r>
        <w:rPr>
          <w:sz w:val="28"/>
          <w:szCs w:val="28"/>
        </w:rPr>
        <w:t>трубопроводов</w:t>
      </w:r>
      <w:r>
        <w:rPr>
          <w:bCs/>
          <w:sz w:val="28"/>
          <w:szCs w:val="28"/>
        </w:rPr>
        <w:tab/>
        <w:t xml:space="preserve"> 98,6 км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Необходимо заменить</w:t>
      </w:r>
      <w:r>
        <w:rPr>
          <w:sz w:val="28"/>
          <w:szCs w:val="28"/>
        </w:rPr>
        <w:t xml:space="preserve"> отслуживших нормативный срок </w:t>
        <w:tab/>
        <w:t>121,400</w:t>
      </w:r>
      <w:r>
        <w:rPr>
          <w:bCs/>
          <w:sz w:val="28"/>
          <w:szCs w:val="28"/>
        </w:rPr>
        <w:t xml:space="preserve"> км</w:t>
      </w:r>
      <w:r>
        <w:rPr>
          <w:sz w:val="28"/>
          <w:szCs w:val="28"/>
        </w:rPr>
        <w:t xml:space="preserve"> сет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остоянию на 01.01.2009 у ОАО «ТЕВИС» было заключено с потребителями 938  </w:t>
      </w:r>
      <w:r>
        <w:rPr>
          <w:bCs/>
          <w:sz w:val="28"/>
          <w:szCs w:val="28"/>
        </w:rPr>
        <w:t>договоров</w:t>
      </w:r>
      <w:r>
        <w:rPr>
          <w:sz w:val="28"/>
          <w:szCs w:val="28"/>
        </w:rPr>
        <w:t xml:space="preserve"> на подачу питьевой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к водопроводным сетям ОАО «ТЕВИС» подключено 2450 </w:t>
      </w:r>
      <w:r>
        <w:rPr>
          <w:bCs/>
          <w:sz w:val="28"/>
          <w:szCs w:val="28"/>
        </w:rPr>
        <w:t>объектов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- Жилые дома и общежития                                     –   849 объекто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овательные учреждения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(детские сады, школы, училища)                             –  154 объекта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дицинские учреждения                                      –    49  объектов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омышленные объекты и объекты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оциально-культурного и бытового назначения   – 1156 объектов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СК                                                                            –   143 объекта.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 течение 2008 года ОАО «ТЕВИС» реализовало своим потребителям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3841,235 тыс.м3 хозпитьевой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АО «ТЕВИС» организовало и профинансировало проведение НИР «Гидравлический анализ работы водопроводных сетей Автозаводского района г.Тольятти при увеличении водопотребления». Ниже в качестве основного документа, описывающего существующую и прогнозируемую в районе ситуацию в части водоснабжения, в настоящей Программе будет использоваться отчет НИИ ВОДГЕО, г. Москва, составленный по результатам указанной выше научно-исследовательской работы, завершенной в 2005 году (</w:t>
      </w: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и магистральных водоводов до и после ВНС, и самих насосных станций указаны в </w:t>
      </w:r>
      <w:r>
        <w:rPr>
          <w:i/>
          <w:sz w:val="28"/>
          <w:szCs w:val="28"/>
        </w:rPr>
        <w:t>Таблице 5.1.</w:t>
      </w:r>
      <w:r>
        <w:rPr>
          <w:sz w:val="28"/>
          <w:szCs w:val="28"/>
        </w:rPr>
        <w:t xml:space="preserve"> Здесь же приведены данные о фактически используемой по состоянию на 01.01.2009г. нагрузке.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>Таблица 5</w:t>
      </w:r>
      <w:r>
        <w:rPr/>
        <w:t>.1</w:t>
      </w:r>
    </w:p>
    <w:tbl>
      <w:tblPr>
        <w:tblW w:w="90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9"/>
        <w:gridCol w:w="1261"/>
        <w:gridCol w:w="1250"/>
        <w:gridCol w:w="1633"/>
        <w:gridCol w:w="164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6"/>
              <w:jc w:val="center"/>
              <w:rPr/>
            </w:pPr>
            <w:r>
              <w:rPr/>
              <w:t>Водоводы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1"/>
              <w:jc w:val="center"/>
              <w:rPr/>
            </w:pPr>
            <w:r>
              <w:rPr/>
              <w:t>Мощность системы, тыс.м3/ч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До ВН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6"/>
              <w:jc w:val="center"/>
              <w:rPr/>
            </w:pPr>
            <w:r>
              <w:rPr/>
              <w:t>ВН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6"/>
              <w:jc w:val="center"/>
              <w:rPr/>
            </w:pPr>
            <w:r>
              <w:rPr/>
              <w:t>После ВН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6"/>
              <w:jc w:val="center"/>
              <w:rPr/>
            </w:pPr>
            <w:r>
              <w:rPr/>
              <w:t>Фактически использует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firstLine="11"/>
              <w:jc w:val="center"/>
              <w:rPr/>
            </w:pPr>
            <w:r>
              <w:rPr/>
              <w:t>Дефицит (-)</w:t>
            </w:r>
          </w:p>
          <w:p>
            <w:pPr>
              <w:pStyle w:val="Normal"/>
              <w:ind w:left="4" w:firstLine="11"/>
              <w:jc w:val="center"/>
              <w:rPr/>
            </w:pPr>
            <w:r>
              <w:rPr/>
              <w:t>Резерв (+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дный ввод </w:t>
            </w:r>
            <w:r>
              <w:rPr>
                <w:lang w:val="en-US"/>
              </w:rPr>
              <w:t>(</w:t>
            </w:r>
            <w:r>
              <w:rPr/>
              <w:t>ВНС-0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+0,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й ввод (ВНС-02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 0,9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ный перевод ожидаемого прироста нагрузки из м3/сут в м3/час выполнен из расче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на основании п.2.2  СНиП 2.04.02-84*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жима водоснабжения показывает, что наиболее «слабыми звеньями» в системе водоснабжения Автозаводского района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западном вводе – кв.№8, Дворец спорта, Набережн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 восточном вводе – кв.№№11,17,20,21, Детский центр, кв.№14А,17А, 41Б, "Лесное".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чет НИИ ВОДГЕО подтверждает наличие дефицита мощности после ВНС-02 и отсутствие технической возможности подключения к существующим водопроводным сетям микрорайонов “Лесное” (кварталы №№  14А  14б, 17А) и микрорайона «Набережная» без выполнения технических мероприятий по ликвидации дефицита.</w:t>
      </w:r>
    </w:p>
    <w:p>
      <w:pPr>
        <w:pStyle w:val="Heading2"/>
        <w:spacing w:lineRule="auto" w:line="360"/>
        <w:rPr/>
      </w:pPr>
      <w:bookmarkStart w:id="4" w:name="__RefHeading___Toc147373350"/>
      <w:bookmarkEnd w:id="4"/>
      <w:r>
        <w:rPr>
          <w:rFonts w:cs="Times New Roman" w:ascii="Times New Roman" w:hAnsi="Times New Roman"/>
        </w:rPr>
        <w:t>5.2. Прогноз прироста мощ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ля начала необходимо определиться с показателем прироста нагрузок. Для этого рассмотрим динамику выдачи ТУ и подключения новых нагрузок в течение 2001-2008 гг. Эти данные приведены в Таблице 5.2</w:t>
      </w:r>
      <w:r>
        <w:rPr/>
        <w:t>.</w:t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76"/>
        <w:gridCol w:w="876"/>
        <w:gridCol w:w="876"/>
        <w:gridCol w:w="996"/>
        <w:gridCol w:w="996"/>
        <w:gridCol w:w="996"/>
        <w:gridCol w:w="900"/>
        <w:gridCol w:w="1080"/>
      </w:tblGrid>
      <w:tr>
        <w:trPr>
          <w:trHeight w:val="555" w:hRule="atLeast"/>
        </w:trPr>
        <w:tc>
          <w:tcPr>
            <w:tcW w:w="92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Подключение нагрузок к водопроводным сетям  ОАО ТЕВИС, м3/сут 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ТУ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3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,3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Таблица5.2. Выдача ТУ и подключение новых нагрузок до 2009 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нализ нагрузок, выданных по ТУ и подключенных по договорам реализации с ОАО «ТЕВИС», показывает следующе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Выдаваемые ТУ  выполняются по подключаемым нагрузкам на 14 – 76%, что свидетельствует о том, что этот показатель является нехарактерным для прироста нагрузок. А в 2010-</w:t>
      </w:r>
      <w:r>
        <w:rPr>
          <w:sz w:val="28"/>
          <w:szCs w:val="28"/>
        </w:rPr>
        <w:t xml:space="preserve"> первом полугодии </w:t>
      </w:r>
      <w:r>
        <w:rPr>
          <w:color w:val="000000"/>
          <w:sz w:val="28"/>
          <w:szCs w:val="28"/>
        </w:rPr>
        <w:t xml:space="preserve">2013 года, в связи с финансовым кризисом, этот показатель будет совсем не предсказуе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2.Нагрузки, подключенные по договорам, имеют устойчивую тенденцию к снижению, что делает этот показатель наиболее реальным для прогноза прироста нагрузок. </w:t>
      </w:r>
      <w:r>
        <w:rPr>
          <w:i/>
          <w:iCs/>
          <w:sz w:val="28"/>
          <w:szCs w:val="28"/>
        </w:rPr>
        <w:t>Предлагаемый прогноз прироста нагрузок приведен в Т</w:t>
      </w:r>
      <w:r>
        <w:rPr/>
        <w:t>аблице 5.3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23"/>
        <w:gridCol w:w="996"/>
        <w:gridCol w:w="876"/>
        <w:gridCol w:w="1147"/>
        <w:gridCol w:w="884"/>
        <w:gridCol w:w="996"/>
        <w:gridCol w:w="816"/>
        <w:gridCol w:w="1102"/>
      </w:tblGrid>
      <w:tr>
        <w:trPr>
          <w:trHeight w:val="195" w:hRule="atLeast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од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и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ак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жидаемый прогноз</w:t>
            </w:r>
          </w:p>
        </w:tc>
      </w:tr>
      <w:tr>
        <w:trPr>
          <w:trHeight w:val="402" w:hRule="atLeast"/>
        </w:trPr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, м3/су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дано  Т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дключен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,9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</w:tr>
      <w:tr>
        <w:trPr>
          <w:trHeight w:val="402" w:hRule="atLeast"/>
        </w:trPr>
        <w:tc>
          <w:tcPr>
            <w:tcW w:w="11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</w:t>
      </w:r>
      <w:r>
        <w:rPr>
          <w:sz w:val="28"/>
          <w:szCs w:val="28"/>
        </w:rPr>
        <w:t xml:space="preserve"> 5.3     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*Прогноз прироста нагрузок на 2009г. определен на основании договоров ОАО «ТЕВИС» на подключение к сетям инженерно-технического обеспечения с абонентами-застройщиками и их информации о сроках подключения (См. </w:t>
      </w:r>
      <w:r>
        <w:rPr>
          <w:i/>
          <w:color w:val="000000"/>
          <w:sz w:val="28"/>
          <w:szCs w:val="28"/>
        </w:rPr>
        <w:t>Приложение №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 прироста подключения новых нагрузок к системе водоснабжения Автозаводского района в 2010- первое полугодие 2013 гг. (30.06.2013г.) определен на основании п.11 “Методических рекомендаций по разработке инвестиционных программ организаций коммунального комплекса”, исходя из динамики фактического прироста за последние 3 года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ab/>
        <w:tab/>
        <w:t xml:space="preserve">Итоговый прогноз прироста нагрузки по водоснабжению 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718,5 м3/сут на период действия Программы на 16,5% ниже предыдущих лет по причине финансового кризиса в стране и, как следствие, кризиса в строительной отрасли нашего города, повлекшего за собой резкое снижение объемов строительства. </w:t>
      </w:r>
    </w:p>
    <w:p>
      <w:pPr>
        <w:pStyle w:val="Heading2"/>
        <w:spacing w:lineRule="auto" w:line="360"/>
        <w:jc w:val="both"/>
        <w:rPr/>
      </w:pPr>
      <w:bookmarkStart w:id="5" w:name="__RefHeading___Toc147373351"/>
      <w:r>
        <w:rPr>
          <w:rFonts w:cs="Times New Roman" w:ascii="Times New Roman" w:hAnsi="Times New Roman"/>
        </w:rPr>
        <w:t>5.3. Мероприятие по реализации Программы.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строительству и модернизации системы водоснабжения, направленные на качество услуг не предусматриваются, так как надбавка к тарифу водоснабжения, основанием для определения которой являются упомянутые мероприятия, не была утверждена думой г.о. Тольятти при реализации инвестиционной программы ОАО «ТЕВИС» на 2007-2009гг, и приведет к увеличению тарифа для потребителей на период 2010 – первое полугодие 2013гг.  (30.06.2013г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Мероприятия по энергосбережению и повышению энергетической эффективности согласно Федерального закона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 будут разрабатываться ОАО «ТЕВИС» в соответствии с Распоряжения Правительства Самарской области от 03.03.2010 г. №31-р «Об утверждении Плана первоочередных организационных мероприятий по энергосбережению и повышению энергетической эффективности в Самарской обла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ероприятий по энергосбережению и повышению энергетической эффективности ОАО «ТЕВИС» будет разрабатываться с учетом существующего состоянию системы коммунальной инфраструктуры и планируемых к подключению к системе коммунальной инфраструктуры объектов нового стро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роприятия программы энергосбережения будут направлены, в том числе и на модернизацию системы коммунальной инфраструктуры с целью снижение удельного расхода энергетических ресурсов на производство (реализацию) товаров (услуг) ОАО «ТЕВИС» и снижения уровня потерь при их передач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таются мероприятия по строительству и модернизации системы водоснабжения, направленные на подключение строящихся (реконструируемых) объектов. Они являются основанием для расчета тарифа на подключение к водопроводным сет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сходя из реального прогноза прироста нагрузки по водоснабжению 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718,5 м3/сут, наиболее реальными, в части реализации, и необходимыми такими мероприятиями определе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а магистральной сети водопровода от ВК-1 до т.Б (после ВК-6) микрорайона “Лесное”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проектирование НС-04 м/р “Лесное” и магистральных сетей водопровода до м/р “Набережная”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едполагаемый Программой к строительству участок водопроводной сети ди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у500мм, протяженностью 1870 п.м., предусмотрен вдоль ул.Лесной квартала 17А м/р “Лесное”. Его строительство обеспечит возможность подключения систем водоснабжения новых объектов кВ. №14А,14Б,17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ная документация имеется – технический проект (шифр 0909-18-НВ1) “Магистральные сети водоснабжения м/р Лесное. Эта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ети водоснабжения от ВК-1 до ВК-6”, разработанный ООО “ТО жилища” в 2009 году. Сметная стоимость работ по укрупненным показателям – 27 157 тыс. руб. без НДС (См. </w:t>
      </w:r>
      <w:r>
        <w:rPr>
          <w:i/>
          <w:sz w:val="28"/>
          <w:szCs w:val="28"/>
        </w:rPr>
        <w:t>Приложение №4)</w:t>
      </w:r>
      <w:r>
        <w:rPr>
          <w:sz w:val="28"/>
          <w:szCs w:val="28"/>
        </w:rPr>
        <w:t>. Период времени, необходимый для производства работ – 12 месяц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часток водопроводной сети, предусмотренный мероприятием, указан на схеме водоснабжения Автозаводского района в </w:t>
      </w:r>
      <w:r>
        <w:rPr>
          <w:i/>
          <w:sz w:val="28"/>
          <w:szCs w:val="28"/>
        </w:rPr>
        <w:t>Приложении №5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едполагаемое Программой проектирование НС-04 м/р “Лесное” и магистральных сетей водопровода до м/р “Набережная” позволит иметь проектную документацию для обеспечения водоснабжения как м/р “Лесное”, так и м/р “Набережная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проектных работ по укрупненным показателям – 2217 тыс.руб. без НДС. Итого стоимость мероприятий с учетом прогнозируемых коэффициентов инфляции составит </w:t>
      </w:r>
      <w:r>
        <w:rPr>
          <w:b/>
          <w:sz w:val="28"/>
          <w:szCs w:val="28"/>
        </w:rPr>
        <w:t>29,374 млн. руб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График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редность выполнения мероприятий настоящей Программы предусмотрена расчетным графиком реализации инвестиционной программы (см. </w:t>
      </w:r>
      <w:r>
        <w:rPr>
          <w:i/>
          <w:sz w:val="28"/>
          <w:szCs w:val="28"/>
        </w:rPr>
        <w:t>Приложение № 6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боты по строительству сети запланированы к выполнению в период с 2012 по первое полугодие 2013 годов (30.06.2013г.)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bookmarkStart w:id="6" w:name="__RefHeading___Toc147373356"/>
      <w:bookmarkEnd w:id="6"/>
      <w:r>
        <w:rPr>
          <w:rFonts w:cs="Times New Roman" w:ascii="Times New Roman" w:hAnsi="Times New Roman"/>
        </w:rPr>
        <w:t>5.5. Расчет стоимости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оимость реализации мероприятий Программы на период ее действия 2010- первое полугодие 2013г.г.  рассчитана исходя из сметной стоимости выполнения работ, определенной по укрупненным показателям, и данных проектной документации по состоянию на 2009год, а также с учетом прогнозируемых коэффициентов инфляции по данным Министерства экономического развития РФ на 2010г. и на плановый период 2011- первое полугодие 2013г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данные о стоимости мероприятий, нормативных сроках их выполнения, а также разработанный расчетный график реализации инвестиционной программы, построим график ее финансирования без учета инфляции (см. </w:t>
      </w:r>
      <w:r>
        <w:rPr>
          <w:i/>
          <w:sz w:val="28"/>
          <w:szCs w:val="28"/>
        </w:rPr>
        <w:t>Приложение 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используя прогнозируемые коэффициенты инфляции по данным Министерства экономического развития РФ на 2010г. и на плановый период 2011- первое полугодие 2013гг., построим расчетный график финансирования с учетом этих коэффициентов. Итого стоимость мероприятий с учетом прогнозируемых коэффициентов инфляции составит </w:t>
      </w:r>
      <w:r>
        <w:rPr>
          <w:b/>
          <w:sz w:val="28"/>
          <w:szCs w:val="28"/>
        </w:rPr>
        <w:t>29,37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чета тарифа на подключение к сетям водоснабжения произведен с учетом  требований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го закона «Об основах регулирования тарифов организаций коммунального комплекса» от 30.12.2004 №210-ФЗ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2, пункты 11, 1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3, пункт 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11, пункт 7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12, пункт 1-3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Налогового кодекса РФ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Устава ОАО «ТЕВИС», пункт 9.1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рифа ОАО "ТЕВИС" на подключение к сетям вод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течение 2010-</w:t>
      </w:r>
      <w:r>
        <w:rPr/>
        <w:t xml:space="preserve"> </w:t>
      </w:r>
      <w:r>
        <w:rPr>
          <w:b/>
        </w:rPr>
        <w:t>первое полугодие</w:t>
      </w:r>
      <w:r>
        <w:rPr>
          <w:sz w:val="28"/>
          <w:szCs w:val="28"/>
        </w:rPr>
        <w:t xml:space="preserve"> </w:t>
      </w:r>
      <w:r>
        <w:rPr>
          <w:b/>
          <w:bCs/>
        </w:rPr>
        <w:t xml:space="preserve">2013гг. </w:t>
      </w:r>
      <w:r>
        <w:rPr>
          <w:b/>
        </w:rPr>
        <w:t>(30.06.2013г.)</w:t>
      </w:r>
      <w:r>
        <w:rPr>
          <w:b/>
          <w:bCs/>
        </w:rPr>
        <w:t xml:space="preserve">                </w:t>
      </w:r>
    </w:p>
    <w:p>
      <w:pPr>
        <w:pStyle w:val="Normal"/>
        <w:jc w:val="right"/>
        <w:rPr/>
      </w:pPr>
      <w:r>
        <w:rPr>
          <w:b/>
          <w:bCs/>
          <w:i/>
        </w:rPr>
        <w:t xml:space="preserve">                                        </w:t>
      </w:r>
      <w:r>
        <w:rPr>
          <w:bCs/>
          <w:i/>
        </w:rPr>
        <w:t>Таблица № 5</w:t>
      </w:r>
      <w:r>
        <w:rPr>
          <w:i/>
        </w:rPr>
        <w:t>.</w:t>
      </w:r>
      <w:r>
        <w:rPr/>
        <w:t>5</w:t>
      </w:r>
    </w:p>
    <w:tbl>
      <w:tblPr>
        <w:tblW w:w="10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3598"/>
        <w:gridCol w:w="933"/>
        <w:gridCol w:w="898"/>
        <w:gridCol w:w="1590"/>
        <w:gridCol w:w="1440"/>
        <w:gridCol w:w="1927"/>
      </w:tblGrid>
      <w:tr>
        <w:trPr>
          <w:trHeight w:val="24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-чение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сче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3г. г. (30.06.2013г.)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26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ые потребности, связанные с реализацией инвестиционной программы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п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меропр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 основании оценки стоимости реализации мероприят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74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на основе укрупненных показателей стоимости строительства мероприятия Программы,        Приложение №4</w:t>
            </w:r>
          </w:p>
        </w:tc>
      </w:tr>
      <w:tr>
        <w:trPr>
          <w:trHeight w:val="763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личина средств, предусмотренная для реализации инвестиционной программы, в федеральном, областном и городском бюджетах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ЦФ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бюдж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ая потребность в средствах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П= (ФП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меропр. </w:t>
            </w:r>
            <w:r>
              <w:rPr>
                <w:i/>
                <w:iCs/>
                <w:color w:val="000000"/>
                <w:sz w:val="22"/>
                <w:szCs w:val="22"/>
              </w:rPr>
              <w:t>- Цф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бюдж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Ц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ожид.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74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71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ключаемые нагрузки по водоснабжению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V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нагр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3/сутки 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гнозная велич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18,51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строящихся объектов жилищного назначения на территории г.о. Тольятти для разработки ИП ОАО "ТЕВИС" на 2010-2013г.г. (водоснабжение), Приложение № 1 </w:t>
            </w:r>
          </w:p>
        </w:tc>
      </w:tr>
      <w:tr>
        <w:trPr>
          <w:trHeight w:val="107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Тариф на подключение к системе водоснабжения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 / м3 / сутки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= ФП /0,80 / 0,95  /  V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наг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217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нежные средства, собранные через тариф на подключение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= Т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* </w:t>
            </w:r>
            <w:r>
              <w:rPr>
                <w:i/>
                <w:iCs/>
                <w:color w:val="000000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 нагр. 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50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- 20%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п= 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i/>
                <w:iCs/>
                <w:color w:val="000000"/>
                <w:sz w:val="22"/>
                <w:szCs w:val="22"/>
              </w:rPr>
              <w:t>*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0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- 5%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ф </w:t>
            </w:r>
            <w:r>
              <w:rPr>
                <w:i/>
                <w:iCs/>
                <w:color w:val="000000"/>
                <w:sz w:val="22"/>
                <w:szCs w:val="22"/>
              </w:rPr>
              <w:t>=(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- 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2"/>
                <w:szCs w:val="22"/>
              </w:rPr>
              <w:t>) *0,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Уставу ОАО "ТЕВИС", пункт 9.1.</w:t>
            </w:r>
          </w:p>
        </w:tc>
      </w:tr>
      <w:tr>
        <w:trPr>
          <w:trHeight w:val="6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баланс с денежными средствами, собранными через тариф на подключение по годам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баланс год i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баланс год I </w:t>
            </w:r>
            <w:r>
              <w:rPr>
                <w:i/>
                <w:iCs/>
                <w:color w:val="000000"/>
                <w:sz w:val="22"/>
                <w:szCs w:val="22"/>
              </w:rPr>
              <w:t>= 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 </w:t>
            </w:r>
            <w:r>
              <w:rPr>
                <w:i/>
                <w:iCs/>
                <w:color w:val="000000"/>
                <w:sz w:val="22"/>
                <w:szCs w:val="22"/>
              </w:rPr>
              <w:t>- ФП - 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- 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1" w:gutter="0" w:header="0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7:00Z</dcterms:created>
  <dc:creator>Andre</dc:creator>
  <dc:description/>
  <cp:keywords/>
  <dc:language>en-US</dc:language>
  <cp:lastModifiedBy>пользователь</cp:lastModifiedBy>
  <cp:lastPrinted>2011-04-27T12:11:00Z</cp:lastPrinted>
  <dcterms:modified xsi:type="dcterms:W3CDTF">2011-04-27T08:11:00Z</dcterms:modified>
  <cp:revision>6</cp:revision>
  <dc:subject/>
  <dc:title>Согласовано</dc:title>
</cp:coreProperties>
</file>