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>Приложение № 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/>
        <w:t>к решению Думы  городского округа Тольятти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№</w:t>
      </w:r>
      <w:r>
        <w:rPr>
          <w:lang w:val="en-US"/>
        </w:rPr>
        <w:t xml:space="preserve"> </w:t>
      </w:r>
      <w:r>
        <w:rPr>
          <w:lang w:val="en-US"/>
        </w:rPr>
        <w:t>303</w:t>
      </w:r>
      <w:r>
        <w:rPr/>
        <w:tab/>
        <w:t xml:space="preserve">от </w:t>
      </w:r>
      <w:r>
        <w:rPr>
          <w:lang w:val="en-US"/>
        </w:rPr>
        <w:t>19</w:t>
      </w:r>
      <w:r>
        <w:rPr/>
        <w:t>.05.2010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вестицион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ТЕВИ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- первое полугодие 2013 гг. (30.06.2013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ДООТВЕД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44%23_Toc147373344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1. Наименование.</w:t>
            <w:tab/>
            <w:t>3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45%23_Toc147373345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2. Цель и задачи Программы.</w:t>
            <w:tab/>
            <w:t>3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46%23_Toc147373346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3. Основание для разработки.</w:t>
            <w:tab/>
            <w:t>3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47%23_Toc147373347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4. Исходные данные.</w:t>
            <w:tab/>
            <w:t>4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48%23_Toc147373348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5. Основные положения Программы.</w:t>
            <w:tab/>
            <w:t>5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49%23_Toc147373349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5.1. Анализ технического состояния.</w:t>
            <w:tab/>
            <w:t>5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50%23_Toc147373350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5.2. Прогноз прироста мощностей.</w:t>
            <w:tab/>
            <w:t>6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51%23_Toc147373351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5.3. Мероприятие по реализации Программы.</w:t>
            <w:tab/>
            <w:t>7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55%23_Toc147373355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5.4. График реализации Программы.</w:t>
            <w:tab/>
            <w:t>9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C:%5CDocuments%20and%20Settings%5Cto-seval%5C%D0%9C%D0%BE%D0%B8%20%D0%B4%D0%BE%D0%BA%D1%83%D0%BC%D0%B5%D0%BD%D1%82%D1%8B%5C%D0%98%D0%9D%D0%92%D0%95%D0%A1%D0%A2%D0%98%D0%A6%D0%98%D0%9E%D0%9D%D0%9D%D0%AB%D0%95%20%D0%9F%D0%A0%D0%9E%D0%93%D0%A0%D0%90%D0%9C%D0%9C%D0%AB%5C%D0%98%D0%9F%202010-2012%20%D0%92%D0%BE%D0%B4%D0%B0%5C%D0%98%D0%9F%20%D0%9E%D0%90%D0%9E%20%D0%A2%D0%95%D0%92%D0%98%D0%A1%202010-2012%20(%D0%B2%D0%BE%D0%B4%D0%B0)%D1%84%D0%B8%D0%BD%D0%B0%D0%BB.doc" \l "__RefHeading___Toc147373356%23_Toc147373356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5.5. Расчет стоимости реализации Программы.</w:t>
            <w:tab/>
            <w:t>9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вестиционная программа ОАО «ТЕВИС» на 2010-первое полугодие 2013 гг. (30.06.2013г.) по развитию системы водоотведения Автозаводского района г.о. Тольятти (далее </w:t>
      </w:r>
      <w:r>
        <w:rPr>
          <w:i/>
          <w:sz w:val="28"/>
          <w:szCs w:val="28"/>
        </w:rPr>
        <w:t>Программа</w:t>
      </w:r>
      <w:r>
        <w:rPr>
          <w:sz w:val="28"/>
          <w:szCs w:val="28"/>
        </w:rPr>
        <w:t>)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ая цель настоящей Программы – реализация Программы комплексного развития систем коммунальной инфраструктуры городского округа Тольятти на период до 2015 года, в соответствии с Техническим заданием </w:t>
      </w:r>
      <w:r>
        <w:rPr>
          <w:color w:val="000000"/>
          <w:sz w:val="28"/>
          <w:szCs w:val="28"/>
        </w:rPr>
        <w:t>на разработку инвестиционной программы ОАО «ТЕВИС» по водоотведению, утвержденным постановлением мэра г.Тольятти от 08.12.2009г. №2722-п/1 (в редакции от 15.03.2010г. №585-п/1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должна решить Программа для достижения поставленной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дежное,  бесперебойное и качественное отведение сточных вод от потребителей Автозаводского района г. Тольятти в течение 2010- первого полугодия 2013 годов (30.06.2013г.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- строительство новых канализационных сетей и сооружений для обеспечения возможности отведения сточных вод от объектов нового строительства, в соответствии с приложением №1 Технического задания  на разработку Програм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дключение объектов,  не включенных в перечень объектов нового строительства,  осуществляется в соответствии с правилами, утвержденными постановлением Правительства Российской Федерации от 09.06.2007г. №360 “Об утверждении Правил заключения и исполнения публичных договоров о подключении к системам коммунальной инфраструктуры”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ание для разработк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онная программа разработана в соответствии с требованиями следующих законодательных и нормативных документов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Налогового кодекса РФ,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радостроительного кодекса РФ;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закона «Об основах регулирования тарифов организаций коммунального комплекса» от 30.12.2004 №210-ФЗ;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я Правительства РФ №360 от 09 июня 2007 года «Об утверждении Правил заключения и исполнения публичных договоров о подключении к системам коммунальной инфраструктуры»;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снов ценообразования в сфере деятельности организаций коммунального комплекса», утвержденных  постановлением Правительства РФ от 14.07.2008 г. №520; 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Методических рекомендаций по разработке инвестиционных программ организаций коммунального комплекса», утвержденных Приказом Министерства регионального развития Российской Федерации от 10.10.2007г. №99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«Программы комплексного развития систем коммунальной инфраструктуры городского округа Тольятти на период до 2015 года», утвержденной решением Думы городского округа Тольятти от 17.06.2009г. №107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«Технического задания </w:t>
      </w:r>
      <w:r>
        <w:rPr>
          <w:color w:val="000000"/>
          <w:sz w:val="28"/>
          <w:szCs w:val="28"/>
        </w:rPr>
        <w:t>на разработку инвестиционной программы ОАО ТЕВИС по водоотведению», утвержденным постановлением мэрии городского округа Тольятти от 08.12.2009гг.  №2722-п/1(в редакции от 15.03.2010г. №585-п/1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тава ОАО «ТЕВИС»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4. Исходные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формирования настоящей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еречень объектов, необходимых к обязательному включению в инвестиционную программу в соответствии </w:t>
      </w:r>
      <w:r>
        <w:rPr>
          <w:color w:val="000000"/>
          <w:sz w:val="28"/>
          <w:szCs w:val="28"/>
        </w:rPr>
        <w:t>с утвержденным Техническим заданием (</w:t>
      </w:r>
      <w:r>
        <w:rPr>
          <w:i/>
          <w:color w:val="000000"/>
          <w:sz w:val="28"/>
          <w:szCs w:val="28"/>
        </w:rPr>
        <w:t xml:space="preserve">Приложение №1 </w:t>
      </w:r>
      <w:r>
        <w:rPr>
          <w:color w:val="000000"/>
          <w:sz w:val="28"/>
          <w:szCs w:val="28"/>
        </w:rPr>
        <w:t xml:space="preserve">к Техническому заданию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генеральный план г. Тольят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положения Программы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>5.1. Анализ технического состоя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втозаводском районе г. Тольятти реализована полная раздельная схема сбора и отведения сточных 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ализация бытовая (хозфекальные сточные вод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нализация ливневая (дождевые и производственные незагрязненные сточные воды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щая </w:t>
      </w:r>
      <w:r>
        <w:rPr>
          <w:bCs/>
          <w:sz w:val="28"/>
          <w:szCs w:val="28"/>
        </w:rPr>
        <w:t>протяженность</w:t>
      </w:r>
      <w:r>
        <w:rPr>
          <w:sz w:val="28"/>
          <w:szCs w:val="28"/>
        </w:rPr>
        <w:t xml:space="preserve"> сетей :</w:t>
        <w:tab/>
        <w:tab/>
        <w:tab/>
        <w:t xml:space="preserve">- 595,58 км;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т.ч.: сетей бытовой канализации</w:t>
        <w:tab/>
        <w:tab/>
        <w:t xml:space="preserve">- 306,37 км,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тей ливневой канализации</w:t>
        <w:tab/>
        <w:tab/>
        <w:t>- 289,21</w:t>
      </w:r>
      <w:r>
        <w:rPr>
          <w:bCs/>
          <w:sz w:val="28"/>
          <w:szCs w:val="28"/>
        </w:rPr>
        <w:t xml:space="preserve"> к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</w:t>
      </w:r>
      <w:r>
        <w:rPr>
          <w:bCs/>
          <w:sz w:val="28"/>
          <w:szCs w:val="28"/>
        </w:rPr>
        <w:t>диаметр</w:t>
      </w:r>
      <w:r>
        <w:rPr>
          <w:sz w:val="28"/>
          <w:szCs w:val="28"/>
        </w:rPr>
        <w:t xml:space="preserve"> сетей: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sz w:val="28"/>
          <w:szCs w:val="28"/>
        </w:rPr>
        <w:t>бытовой канализации</w:t>
        <w:tab/>
        <w:t xml:space="preserve">- 370 мм, </w:t>
      </w:r>
    </w:p>
    <w:p>
      <w:pPr>
        <w:pStyle w:val="Normal"/>
        <w:spacing w:lineRule="auto" w:line="360"/>
        <w:ind w:left="1428" w:firstLine="696"/>
        <w:jc w:val="both"/>
        <w:rPr/>
      </w:pPr>
      <w:r>
        <w:rPr>
          <w:sz w:val="28"/>
          <w:szCs w:val="28"/>
        </w:rPr>
        <w:t>ливневой канализации</w:t>
        <w:tab/>
        <w:t>- 585</w:t>
      </w:r>
      <w:r>
        <w:rPr>
          <w:bCs/>
          <w:sz w:val="28"/>
          <w:szCs w:val="28"/>
        </w:rPr>
        <w:t xml:space="preserve">  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насосные станции:</w:t>
        <w:tab/>
        <w:tab/>
        <w:t xml:space="preserve">- КНС - 9 объектов,    </w:t>
      </w:r>
    </w:p>
    <w:p>
      <w:pPr>
        <w:pStyle w:val="Normal"/>
        <w:spacing w:lineRule="auto" w:line="360"/>
        <w:ind w:left="4608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НС - 4 объектов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т.ч.:  сетей бытовой канализации</w:t>
        <w:tab/>
        <w:tab/>
        <w:t>- 132,374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лн.руб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тей ливневой канализации</w:t>
        <w:tab/>
        <w:tab/>
        <w:t>- 111,684 млн.руб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физический </w:t>
      </w:r>
      <w:r>
        <w:rPr>
          <w:bCs/>
          <w:sz w:val="28"/>
          <w:szCs w:val="28"/>
        </w:rPr>
        <w:t>износ</w:t>
      </w:r>
      <w:r>
        <w:rPr>
          <w:sz w:val="28"/>
          <w:szCs w:val="28"/>
        </w:rPr>
        <w:t xml:space="preserve"> сетей :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sz w:val="28"/>
          <w:szCs w:val="28"/>
        </w:rPr>
        <w:t>бытовой  канализации</w:t>
        <w:tab/>
        <w:t>- 83,8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,</w:t>
      </w:r>
    </w:p>
    <w:p>
      <w:pPr>
        <w:pStyle w:val="Normal"/>
        <w:spacing w:lineRule="auto" w:line="360"/>
        <w:ind w:left="1428" w:firstLine="696"/>
        <w:jc w:val="both"/>
        <w:rPr/>
      </w:pPr>
      <w:r>
        <w:rPr>
          <w:sz w:val="28"/>
          <w:szCs w:val="28"/>
        </w:rPr>
        <w:t>ливневой  канализации</w:t>
        <w:tab/>
        <w:t>- 88,70 %</w:t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1989 по 2008 гг. включительно</w:t>
      </w:r>
      <w:r>
        <w:rPr>
          <w:bCs/>
          <w:sz w:val="28"/>
          <w:szCs w:val="28"/>
        </w:rPr>
        <w:t xml:space="preserve"> заменено </w:t>
      </w:r>
      <w:r>
        <w:rPr>
          <w:sz w:val="28"/>
          <w:szCs w:val="28"/>
        </w:rPr>
        <w:t>трубопроводов</w:t>
        <w:tab/>
        <w:tab/>
      </w:r>
      <w:r>
        <w:rPr>
          <w:bCs/>
          <w:sz w:val="28"/>
          <w:szCs w:val="28"/>
        </w:rPr>
        <w:t xml:space="preserve">- 8,871 км,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Необходимо заменить</w:t>
      </w:r>
      <w:r>
        <w:rPr>
          <w:sz w:val="28"/>
          <w:szCs w:val="28"/>
        </w:rPr>
        <w:t xml:space="preserve"> отслуживших нормативный срок</w:t>
        <w:tab/>
        <w:tab/>
        <w:t>-162,503</w:t>
      </w:r>
      <w:r>
        <w:rPr>
          <w:bCs/>
          <w:sz w:val="28"/>
          <w:szCs w:val="28"/>
        </w:rPr>
        <w:t>км</w:t>
      </w:r>
      <w:r>
        <w:rPr>
          <w:sz w:val="28"/>
          <w:szCs w:val="28"/>
        </w:rPr>
        <w:t xml:space="preserve"> сете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остоянию на 01.01.2009 у ОАО «ТЕВИС» было заключено с потребителями 938  </w:t>
      </w:r>
      <w:r>
        <w:rPr>
          <w:bCs/>
          <w:sz w:val="28"/>
          <w:szCs w:val="28"/>
        </w:rPr>
        <w:t>договоров</w:t>
      </w:r>
      <w:r>
        <w:rPr>
          <w:sz w:val="28"/>
          <w:szCs w:val="28"/>
        </w:rPr>
        <w:t xml:space="preserve"> на прием сточных 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к канализационным сетям ОАО «ТЕВИС» подключено 2450 </w:t>
      </w:r>
      <w:r>
        <w:rPr>
          <w:bCs/>
          <w:sz w:val="28"/>
          <w:szCs w:val="28"/>
        </w:rPr>
        <w:t>объектов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- Жилые дома и общежития                                     –   849 объекто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разовательные учреждения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етские сады, школы, училища)                             –  154 объекта,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дицинские учреждения                                      –    49  объектов,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омышленные объекты и объекты                                 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оциально-культурного и бытового назначения   – 1156 объектов,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СК                                                                            –   143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течение 2008 года ОАО «ТЕВИС» приняло от своих абонентов 52700,706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ков, в том  числе : бытовых -  52192,637 тыс.м</w:t>
      </w:r>
      <w:r>
        <w:rPr>
          <w:sz w:val="28"/>
          <w:szCs w:val="28"/>
          <w:vertAlign w:val="superscript"/>
        </w:rPr>
        <w:t xml:space="preserve">3    И  </w:t>
      </w:r>
      <w:r>
        <w:rPr>
          <w:sz w:val="28"/>
          <w:szCs w:val="28"/>
        </w:rPr>
        <w:t>ливневых -  508,069 тыс.м</w:t>
      </w:r>
      <w:r>
        <w:rPr>
          <w:sz w:val="28"/>
          <w:szCs w:val="28"/>
          <w:vertAlign w:val="superscript"/>
        </w:rPr>
        <w:t xml:space="preserve">3                              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Таблица 5.1</w:t>
      </w:r>
    </w:p>
    <w:p>
      <w:pPr>
        <w:pStyle w:val="Normal"/>
        <w:ind w:firstLine="7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800600" cy="231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1440"/>
                              <w:gridCol w:w="1800"/>
                              <w:gridCol w:w="180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е коллекто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" w:firstLine="11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щ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firstLine="11"/>
                                    <w:jc w:val="center"/>
                                    <w:rPr/>
                                  </w:pPr>
                                  <w:r>
                                    <w:rPr/>
                                    <w:t>л/сек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firstLine="1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" w:firstLine="11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ическая нагрузка, л/се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" w:firstLine="11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фицит (-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firstLine="1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ерв (+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ный коллектор бытовой канализа- 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у=1200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коллектор бытовой канализ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у=1500 м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+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338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+5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вневые колл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Л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у=4000*287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Л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у 1500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6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/>
                                    <w:t>+170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2.4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1440"/>
                        <w:gridCol w:w="1800"/>
                        <w:gridCol w:w="180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Главные коллекто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" w:firstLine="11"/>
                              <w:jc w:val="center"/>
                              <w:rPr/>
                            </w:pPr>
                            <w:r>
                              <w:rPr/>
                              <w:t>Мощность,</w:t>
                            </w:r>
                          </w:p>
                          <w:p>
                            <w:pPr>
                              <w:pStyle w:val="Normal"/>
                              <w:ind w:left="4" w:firstLine="11"/>
                              <w:jc w:val="center"/>
                              <w:rPr/>
                            </w:pPr>
                            <w:r>
                              <w:rPr/>
                              <w:t>л/сек;</w:t>
                            </w:r>
                          </w:p>
                          <w:p>
                            <w:pPr>
                              <w:pStyle w:val="Normal"/>
                              <w:ind w:left="4" w:firstLine="1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" w:firstLine="11"/>
                              <w:jc w:val="center"/>
                              <w:rPr/>
                            </w:pPr>
                            <w:r>
                              <w:rPr/>
                              <w:t>Фактическая нагрузка, л/се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" w:firstLine="11"/>
                              <w:jc w:val="center"/>
                              <w:rPr/>
                            </w:pPr>
                            <w:r>
                              <w:rPr/>
                              <w:t>Дефицит (-)</w:t>
                            </w:r>
                          </w:p>
                          <w:p>
                            <w:pPr>
                              <w:pStyle w:val="Normal"/>
                              <w:ind w:left="4" w:firstLine="11"/>
                              <w:jc w:val="center"/>
                              <w:rPr/>
                            </w:pPr>
                            <w:r>
                              <w:rPr/>
                              <w:t>Резерв (+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коллектор бытовой канализа- ци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у=1200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107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109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коллектор бытовой канализа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ци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у=1500 мм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289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228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+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396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338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+5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вневые коллекто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ЛК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у=4000*2870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ЛК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у 1500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2456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75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jc w:val="center"/>
                              <w:rPr/>
                            </w:pPr>
                            <w:r>
                              <w:rPr/>
                              <w:t>+170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щности системы водоотведения Автозаводского района можно оценить по пропускной способности главных коллекторов, принадлежащих ОАО «ТЕВИС» вблизи границ раздела с владельцем очистных сооружений и выпусков канализации – ОАО «АВТОВАЗ». Сведения о мощностях указаны </w:t>
      </w:r>
      <w:r>
        <w:rPr>
          <w:i/>
          <w:sz w:val="28"/>
          <w:szCs w:val="28"/>
        </w:rPr>
        <w:t>в Таблице 5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“слабым звеном ” в системе бытовой канализации является главный коллект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1200мм, отводящий сточные воды от кварталов №№ 1-3А, 5-8, 31, 32, Спортцентр, Детский центр, Медгородок, Набережная  жилой зоны райо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>5.2. Прогноз прироста мощ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чала необходимо определиться с показателем прироста нагрузок. Для этого рассмотрим динамику выдачи ТУ и подключения новых нагрузок в течение 2001-2008 гг. Эти данные приведены в </w:t>
      </w:r>
      <w:r>
        <w:rPr>
          <w:i/>
          <w:iCs/>
          <w:sz w:val="28"/>
          <w:szCs w:val="28"/>
        </w:rPr>
        <w:t>Таблице 5.2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76"/>
        <w:gridCol w:w="876"/>
        <w:gridCol w:w="876"/>
        <w:gridCol w:w="996"/>
        <w:gridCol w:w="996"/>
        <w:gridCol w:w="996"/>
        <w:gridCol w:w="900"/>
        <w:gridCol w:w="1080"/>
      </w:tblGrid>
      <w:tr>
        <w:trPr>
          <w:trHeight w:val="555" w:hRule="atLeast"/>
        </w:trPr>
        <w:tc>
          <w:tcPr>
            <w:tcW w:w="92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Подключение нагрузок к  сетям бытовой канализации  ОАО ТЕВИС, м3/сут 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ТУ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7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>
          <w:trHeight w:val="402" w:hRule="atLeast"/>
        </w:trPr>
        <w:tc>
          <w:tcPr>
            <w:tcW w:w="16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5.2. Выдача ТУ и подключение новых нагрузок до 2009 гг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нализ нагрузок, выданных по ТУ и подключенных по договорам реализации с ОАО «ТЕВИС», показывает следующе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Выдаваемые ТУ  выполняются по подключаемым нагрузкам на 18 – 95,2%, что свидетельствует о том, что этот показатель является нехарактерным для прироста нагрузок. А в 2010-</w:t>
      </w:r>
      <w:r>
        <w:rPr>
          <w:sz w:val="28"/>
          <w:szCs w:val="28"/>
        </w:rPr>
        <w:t xml:space="preserve"> первом полугодии </w:t>
      </w:r>
      <w:r>
        <w:rPr>
          <w:color w:val="000000"/>
          <w:sz w:val="28"/>
          <w:szCs w:val="28"/>
        </w:rPr>
        <w:t xml:space="preserve">2013 годах, в связи с финансовым кризисом, этот показатель будет совсем не предсказуе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2.Нагрузки, подключенные по договорам, имеют устойчивую тенденцию к снижению, что делает этот показатель наиболее реальным для прогноза прироста нагрузок. </w:t>
      </w:r>
      <w:r>
        <w:rPr>
          <w:i/>
          <w:iCs/>
          <w:sz w:val="28"/>
          <w:szCs w:val="28"/>
        </w:rPr>
        <w:t>Предлагаемый прогноз прироста нагрузок приведен в Т</w:t>
      </w:r>
      <w:r>
        <w:rPr/>
        <w:t>аблице 5.3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23"/>
        <w:gridCol w:w="996"/>
        <w:gridCol w:w="876"/>
        <w:gridCol w:w="1147"/>
        <w:gridCol w:w="884"/>
        <w:gridCol w:w="996"/>
        <w:gridCol w:w="816"/>
        <w:gridCol w:w="1102"/>
      </w:tblGrid>
      <w:tr>
        <w:trPr>
          <w:trHeight w:val="195" w:hRule="atLeast"/>
        </w:trPr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од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и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ак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жидаемый прогноз</w:t>
            </w:r>
          </w:p>
        </w:tc>
      </w:tr>
      <w:tr>
        <w:trPr>
          <w:trHeight w:val="402" w:hRule="atLeast"/>
        </w:trPr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ки,</w:t>
            </w:r>
          </w:p>
          <w:p>
            <w:pPr>
              <w:pStyle w:val="Normal"/>
              <w:jc w:val="center"/>
              <w:rPr/>
            </w:pPr>
            <w:r>
              <w:rPr/>
              <w:t>м3/су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дано  Т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дключен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</w:t>
            </w:r>
          </w:p>
        </w:tc>
      </w:tr>
      <w:tr>
        <w:trPr>
          <w:trHeight w:val="402" w:hRule="atLeast"/>
        </w:trPr>
        <w:tc>
          <w:tcPr>
            <w:tcW w:w="11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</w:t>
      </w:r>
      <w:r>
        <w:rPr>
          <w:sz w:val="28"/>
          <w:szCs w:val="28"/>
        </w:rPr>
        <w:t xml:space="preserve"> 5.3    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*Прогноз прироста нагрузок на 2009г. определен на основании договоров ОАО «ТЕВИС» на подключение к сетям инженерно-технического обеспечения с абонентами-застройщиками и их информации о сроках подключения (См. </w:t>
      </w:r>
      <w:r>
        <w:rPr>
          <w:i/>
          <w:color w:val="000000"/>
          <w:sz w:val="28"/>
          <w:szCs w:val="28"/>
        </w:rPr>
        <w:t>Приложение №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 прироста подключения новых нагрузок к системе бытовой канализации Автозаводского района в 2010- первое полугодие 2013 гг. определен на основании п.11 “Методических рекомендаций по разработке инвестиционных программ организаций коммунального комплекса”, исходя из динамики фактического прироста за последние 3 года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ab/>
        <w:tab/>
        <w:t xml:space="preserve">Итоговый прогноз прироста нагрузки по водоснабжению 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039 м3/сут на период действия Программы на 23% ниже предыдущих лет по причине финансового кризиса в стране и, как следствие, кризиса в строительной отрасли нашего города, повлекшего за собой снижение объемов строительства. 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5.3. Мероприятия по реализации Программ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 xml:space="preserve">Мероприятия по строительству и модернизации системы водоотведения, направленные на качество услуг не предусматриваются, так как надбавка к тарифу водоотведения, основанием для определения которой являются упомянутые мероприятия, не была утверждена думой г.о. Тольятти при реализации инвестиционной программы ОАО «ТЕВИС» на 2007-2009гг, и приведет к увеличению тарифа для потребителей на период 2010 – первое полугодие 2013гг. (30.06.2013г.) 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Мероприятия по энергосбережению и повышению энергетической эффективности согласно Федерального закона от 23.11.20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оссийской Федерации от 31.12.2009г. №1225 «О требованиях к региональным и муниципальным программам в области энергосбережения и повышения энергетической эффективности» будут разрабатываться ОАО «ТЕВИС» в соответствии с Распоряжения Правительства Самарской области от 03.03.2010 г. №31-р «Об утверждении Плана первоочередных организационных мероприятий по энергосбережению и повышению энергетической эффективности в Самарской обла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ероприятий по энергосбережению и повышению энергетической эффективности ОАО «ТЕВИС» будет разрабатываться с учетом существующего состоянию системы коммунальной инфраструктуры и планируемых к подключению к системе коммунальной инфраструктуры объектов нового строи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энергосбережения будут направлены, в том числе и на модернизацию системы коммунальной инфраструктуры с целью снижение удельного расхода энергетических ресурсов на производство (реализацию) товаров (услуг) ОАО «ТЕВИС» и снижения уровня потерь при их передач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таются мероприятия по строительству и модернизации системы канализации на подключение строящихся (реконструируемых) объектов, направленные на подключение новых объектов. Они являются основанием для расчета тарифа на подключение к сетям водоотведени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Исходя из реального прогноза прироста нагрузки по водоотведению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039м3/сут, и минимизации роста тарифа на подключение, предполагаемой суммы от оплаты за подключение хватит только на </w:t>
      </w:r>
      <w:r>
        <w:rPr>
          <w:b/>
          <w:sz w:val="28"/>
          <w:szCs w:val="28"/>
        </w:rPr>
        <w:t xml:space="preserve">строительство участка коллектора бытовой канализации (дублера) dy800-1200мм, протяженностью 1376,4 м (из 2049м, оставшихся достроить) по Южного шоссе и ул. Борковской от К25а до К33. </w:t>
      </w:r>
      <w:r>
        <w:rPr>
          <w:sz w:val="28"/>
          <w:szCs w:val="28"/>
        </w:rPr>
        <w:t xml:space="preserve">(См. </w:t>
      </w:r>
      <w:r>
        <w:rPr>
          <w:i/>
          <w:sz w:val="28"/>
          <w:szCs w:val="28"/>
        </w:rPr>
        <w:t>Приложение №4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от  коллектор предусмотрен для выхода системы бытовой канализации на проектную мощность 225 тыс.м3 в сутки и обеспечения возможности подключения к ней объектов нового строительства, в частности микрорайонов «Лесное», «Треугольник», «Кали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ная документация имеется - рабочий проект шифр 05/91-ОО-НВК «Канализационный коллектор(дублер) dy800мм по Южному шоссе и dy1200мм по ул. Юбилейной (ныне - ул. Борковской), разработанный ПФ «ВК» г. Тольятти в 1991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метная стоимость работ по укрупненным показателям – 23 463 тыс.руб. без НДС</w:t>
      </w:r>
      <w:r>
        <w:rPr>
          <w:sz w:val="28"/>
          <w:szCs w:val="28"/>
        </w:rPr>
        <w:t xml:space="preserve"> (См. </w:t>
      </w:r>
      <w:r>
        <w:rPr>
          <w:i/>
          <w:sz w:val="28"/>
          <w:szCs w:val="28"/>
        </w:rPr>
        <w:t>Приложение №3)</w:t>
      </w:r>
      <w:r>
        <w:rPr>
          <w:sz w:val="28"/>
          <w:szCs w:val="28"/>
        </w:rPr>
        <w:t>. Период времени, необходимый для производства работ – 18 месяцев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График реализации Программы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Очередность выполнения мероприятия настоящей Программы предусмотрена расчетным графиком реализации инвестиционной программы (см. </w:t>
      </w:r>
      <w:r>
        <w:rPr>
          <w:i/>
          <w:sz w:val="28"/>
          <w:szCs w:val="28"/>
        </w:rPr>
        <w:t>Приложение № 5)</w:t>
      </w:r>
      <w:r>
        <w:rPr>
          <w:sz w:val="28"/>
          <w:szCs w:val="28"/>
        </w:rPr>
        <w:t>.</w:t>
        <w:tab/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>5.5. Расчет стоимости реализации инвестиционной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ации мероприятия Программы на период ее действия 2010- первое полугодие 2013г.г.  рассчитана исходя из сметной стоимости выполнения работ, определенной по укрупненным показателям, и данных проектной документации по состоянию на 2009год, а также с учетом прогнозируемых коэффициентов инфляции по данным Министерства экономического развития РФ на 2010г. и на плановый период 2011- первое полугодие 2013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данные о стоимости мероприятий, нормативных сроках их выполнения, а также разработанный расчетный график реализации инвестиционной программы, построим график ее финансирования без учета инфляции (см. </w:t>
      </w:r>
      <w:r>
        <w:rPr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используя прогнозируемые коэффициенты инфляции по данным Министерства экономического развития РФ на 2010г. и на плановый период 2011- первое полугодие 2013гг., построим расчетный график финансирования с учетом этих коэффициентов. Итого стоимость мероприятий с учетом прогнозируемых коэффициентов инфляции составит </w:t>
      </w:r>
      <w:r>
        <w:rPr>
          <w:b/>
          <w:sz w:val="28"/>
          <w:szCs w:val="28"/>
        </w:rPr>
        <w:t>23,463 млн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ект расчета тарифа на подключение к сетям водоотведения (см.Таблицу №5.5) произведен с учетом  требований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ого закона «Об основах регулирования тарифов организаций коммунального комплекса» от 30.12.2004 №210-ФЗ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2, пункты 11, 1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3, пункт 2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11, пункт 7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12, пункт 1-3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Налогового кодекса РФ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Устава ОАО «ТЕВИС», пункт 9.1.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Проект расчета</w:t>
      </w:r>
    </w:p>
    <w:p>
      <w:pPr>
        <w:pStyle w:val="Normal"/>
        <w:jc w:val="center"/>
        <w:rPr/>
      </w:pPr>
      <w:r>
        <w:rPr>
          <w:b/>
          <w:bCs/>
        </w:rPr>
        <w:t xml:space="preserve">тарифа ОАО «ТЕВИС» на подключение к сетям водоот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0- первое полугодие 2013гг. (30.06.2013г.).</w:t>
      </w:r>
    </w:p>
    <w:p>
      <w:pPr>
        <w:pStyle w:val="Normal"/>
        <w:ind w:firstLine="72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right"/>
        <w:rPr>
          <w:bCs/>
          <w:i/>
          <w:i/>
        </w:rPr>
      </w:pPr>
      <w:r>
        <w:rPr>
          <w:bCs/>
          <w:i/>
        </w:rPr>
        <w:t>Таблица №  5.5</w:t>
      </w:r>
    </w:p>
    <w:tbl>
      <w:tblPr>
        <w:tblW w:w="107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3598"/>
        <w:gridCol w:w="933"/>
        <w:gridCol w:w="898"/>
        <w:gridCol w:w="1590"/>
        <w:gridCol w:w="1440"/>
        <w:gridCol w:w="1927"/>
      </w:tblGrid>
      <w:tr>
        <w:trPr>
          <w:trHeight w:val="305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зна-чение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ула расче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-2013г. г. (30.06.2013г.)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26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526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ые потребности, связанные с реализацией инвестиционной программы 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п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меропр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 основании оценки стоимости реализации мероприят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63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сметной стоимости магистральных сетей бытовой и ливневой канализации м/р "Лесное", Приложение №3 </w:t>
            </w:r>
          </w:p>
        </w:tc>
      </w:tr>
      <w:tr>
        <w:trPr>
          <w:trHeight w:val="763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личина средств, предусмотренная для реализации инвестиционной программы, в федеральном, областном и городском бюджетах 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ЦФ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бюдж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ая потребность в средствах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П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П= (ФП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меропр. </w:t>
            </w:r>
            <w:r>
              <w:rPr>
                <w:i/>
                <w:iCs/>
                <w:color w:val="000000"/>
                <w:sz w:val="22"/>
                <w:szCs w:val="22"/>
              </w:rPr>
              <w:t>- Цф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бюдж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Ц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ожид.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63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ключаемые нагрузки по водоотведению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V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нагр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3/сутки 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гнозная велич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8,87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строящихся объектов жилищного назначения на территории г.о. Тольятти для разработки ИП ОАО "ТЕВИС" на 2010-2013г.г. (водоотведение), Приложение № 1 </w:t>
            </w:r>
          </w:p>
        </w:tc>
      </w:tr>
      <w:tr>
        <w:trPr>
          <w:trHeight w:val="107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Тариф на подключение к системе водоотведения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 / м3 / сутки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= ФП /0,80 / 0,95  /  V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наг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159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нежные средства, собранные через тариф на подключение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= Т 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подкл.* </w:t>
            </w:r>
            <w:r>
              <w:rPr>
                <w:i/>
                <w:iCs/>
                <w:color w:val="000000"/>
                <w:sz w:val="22"/>
                <w:szCs w:val="22"/>
              </w:rPr>
              <w:t>V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 нагр. 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872,4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- 20%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п= 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одкл.</w:t>
            </w:r>
            <w:r>
              <w:rPr>
                <w:i/>
                <w:iCs/>
                <w:color w:val="000000"/>
                <w:sz w:val="22"/>
                <w:szCs w:val="22"/>
              </w:rPr>
              <w:t>*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4,5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- 5%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ф </w:t>
            </w:r>
            <w:r>
              <w:rPr>
                <w:i/>
                <w:iCs/>
                <w:color w:val="000000"/>
                <w:sz w:val="22"/>
                <w:szCs w:val="22"/>
              </w:rPr>
              <w:t>=(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подкл.- 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2"/>
                <w:szCs w:val="22"/>
              </w:rPr>
              <w:t>) *0,0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9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Уставу ОАО "ТЕВИС", пункт 9.1.</w:t>
            </w:r>
          </w:p>
        </w:tc>
      </w:tr>
      <w:tr>
        <w:trPr>
          <w:trHeight w:val="6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баланс с денежными средствами, собранными через тариф на подключение по годам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баланс год i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баланс год I </w:t>
            </w:r>
            <w:r>
              <w:rPr>
                <w:i/>
                <w:iCs/>
                <w:color w:val="000000"/>
                <w:sz w:val="22"/>
                <w:szCs w:val="22"/>
              </w:rPr>
              <w:t>= Д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 xml:space="preserve">подкл. </w:t>
            </w:r>
            <w:r>
              <w:rPr>
                <w:i/>
                <w:iCs/>
                <w:color w:val="000000"/>
                <w:sz w:val="22"/>
                <w:szCs w:val="22"/>
              </w:rPr>
              <w:t>- ФП - Н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- Р</w:t>
            </w: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28:00Z</dcterms:created>
  <dc:creator>Andre</dc:creator>
  <dc:description/>
  <cp:keywords/>
  <dc:language>en-US</dc:language>
  <cp:lastModifiedBy>пользователь</cp:lastModifiedBy>
  <cp:lastPrinted>2010-05-05T16:33:00Z</cp:lastPrinted>
  <dcterms:modified xsi:type="dcterms:W3CDTF">2011-04-27T08:12:00Z</dcterms:modified>
  <cp:revision>3</cp:revision>
  <dc:subject/>
  <dc:title>Согласовано</dc:title>
</cp:coreProperties>
</file>