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09.2010 г. № 2659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4.12.2009 г. № 2810-п/1 «Об утвержд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долгосрочной целевой программы «Поддержка и развитие малого</w:t>
      </w:r>
    </w:p>
    <w:p>
      <w:pPr>
        <w:pStyle w:val="Normal"/>
        <w:jc w:val="center"/>
        <w:rPr/>
      </w:pPr>
      <w:r>
        <w:rPr>
          <w:sz w:val="28"/>
          <w:szCs w:val="28"/>
        </w:rPr>
        <w:t>и среднего предпринимательства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0-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обеспечения эффективной реализации мероприятий по поддержке и развитию малого и среднего предпринимательства, в соответствии со статьей 179 Бюджетного кодекса РФ, Федеральными законами от 06.10.2003 г. № 131-ФЗ «Об общих принципах организации местного самоуправления в РФ», от 24.07.2007 г № 209-ФЗ «О развитии малого и среднего предпринимательства в РФ», Решением Думы городского округа Тольятти от 09.12.2009 г. № 180 «О бюджете городского округа Тольятти на 2010 год и плановый период 2011-2012 годов», Уставом городского округа Тольятти, мэрия городского округа Тольятти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нести в долгосрочную целевую программу «Поддержка и развитие малого и среднего предпринимательства городского округа Тольятти на 2010-2015 годы», утвержденную постановлением мэрии городского округа Тольятти от 14.12.2009 г. № 2810-п/1 (далее – Программа), следующие изменения: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Изложить пункт «Объем и источники финансирования Программы» паспорта Программы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Средства федерального бюджета, бюджета Самарской области, бюджета городского округа Тольятти, внебюджетные средства на общую сумму 2 077 963,5 тыс.руб.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0 год – 370 860,4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1 год – 417 606,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2 год – 324 515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3 год – 255 040,0 тыс.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14 год – 255 915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257 345,0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руб.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 5.1 Программы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. Изучение и формирование благоприятной среды для развития предпринимательств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анная группа мероприятий предполагает проведение маркетинговых исследований в сфере малого и среднего предпринимательства, мониторинг и анализ развития малого и среднего предпринимательства, а также создание и внедрение специализированного портала для субъектов МСП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анализ и прогнозирование социально-экономического развития субъектов малого и среднего предприниматель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развития предпринимательств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едение реестра субъектов МСП городского округа Тольятти, в т.ч. получивших поддержку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нормативных правовых актов в части муниципальной поддержки малого предприниматель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затруднений, возникающих у предпринимателей при осуществлении предпринимательской деятельности, административных барьер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создание информационной базы данных по выпускаемой предприятиями городского округа Тольятти продукции и предоставляемым на территории Тольятти услу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иторинг информационной базы свободных производственных площадей в промышленных зонах городского округа Тольят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аркетинговых исследований в сфере малого и среднего предприниматель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оциальных исследований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 обеспеченности населения бытовыми услугами, организация работ по обеспечению населения необходимыми бытовыми услуг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внедрение портала «Поддержка и развитие малого и среднего предпринимательства городского округа Тольятти»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разработка и внедрение интерактивной «Деловой сети профессионалов малого и среднего бизнеса» (форумы, интернет-конференции, опросы и пр.)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данного направления планируется достижение следующих основных результатов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проблем и препятствий, сдерживающих развитие малого и среднего предпринимательств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уализация нормативных правовых а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административных барьер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требности в товарах и услугах на территории городского округа Тольятти и других регионов РФ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единой интерактивной информационной сети для субъектов МСП.»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бзац 6 пункта 5.2 Программы изложить в следующей редакции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качестве поддержки начинающих субъектов МСП Программой предусмотрено предоставление на безвозмездной и безвозвратной основе субсидий (грантов) на создание собственного бизнеса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, являющимся субъектами МСП, в целях возмещения затрат в связи с производством товаров, выполнением работ, оказанием услуг в части расходов на приобретение основных средств и производственного оборудования.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Абзацы 7, 8 пункта 5.2 Программы признать утратившими силу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Изложить пункт 5.4 Программы в следующей редакции:</w:t>
      </w:r>
    </w:p>
    <w:p>
      <w:pPr>
        <w:pStyle w:val="21"/>
        <w:suppressAutoHyphens w:val="false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4. Образовательные мероприятия для субъектов малого и среднего предпринимательства. Поддержка субъектов МСП в области подготовки, переподготовки и повышения квалификации кадров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у, переподготовку, повышение квалификации кадров субъектов МСП и инфраструктуры поддержки МСП планируется осуществлять через реализацию следующих мероприятий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я и проведение конференций, форумов для субъектов МСП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проведение семинаров, курсов подготовки, переподготовки и повышения квалификации для руководителей и работников субъектов МСП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работы «Школы начинающего предпринимателя», создание кружков по интересам для старших школьник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предоставление организациям инфраструктуры поддержки субъектов МСП субсидий на проведение мероприятий, направленных на развитие малого и среднего предпринимательства на территории городского округа Тольятти (семинары, конференции, «круглые столы», тематические выставки, ярмарки и др.).     </w:t>
      </w:r>
    </w:p>
    <w:p>
      <w:pPr>
        <w:pStyle w:val="21"/>
        <w:suppressAutoHyphens w:val="false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ланируется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, переподготовка и повышение квалификации руководителей и работников субъектов МСП;</w:t>
      </w:r>
    </w:p>
    <w:p>
      <w:pPr>
        <w:pStyle w:val="21"/>
        <w:suppressAutoHyphens w:val="false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я предпринимательской деятельности среди молодежи, безработных граждан и других категорий жителей городского округа Тольятти.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ложить пункт 5.5 Программы в следующей редакции:</w:t>
      </w:r>
    </w:p>
    <w:p>
      <w:pPr>
        <w:pStyle w:val="21"/>
        <w:suppressAutoHyphens w:val="false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5. Консультационная и информационная поддержка субъектов малого и среднего предпринимательства.</w:t>
      </w:r>
    </w:p>
    <w:p>
      <w:pPr>
        <w:pStyle w:val="21"/>
        <w:suppressAutoHyphens w:val="false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ая и информационная поддержка субъектов МСП осуществляется через:</w:t>
      </w:r>
    </w:p>
    <w:p>
      <w:pPr>
        <w:pStyle w:val="21"/>
        <w:suppressAutoHyphens w:val="false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- оказание консультационной и информационной поддержки субъектам МСП, в том числе по вопросам налогообложения, бухгалтерского учета, развития предприятия, бизнес-планирования, участия в программах поддержки предпринимательства, местных и областных конкурсах, поддержка при решении административных и правовых пробле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у и изготовление информационных материалов для субъектов МСП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тематических программ и статей о предпринимательстве в СМИ, распространяемых и (или) ведущих вещание на территории городского округа Тольят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деловых мисси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- организацию и проведение презентационных встреч и иных мероприятий с потенциальными инвесторами, способствующих развитию и привлечению инвестиций в предпринимательство городского округа Тольят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рядок и условия оказания консультационной и информационной поддержки определены в приложении № 2 к настоящей Программе «Положение о муниципальной поддержке малого и среднего предпринимательства на территории городского округа Тольятти». </w:t>
      </w:r>
    </w:p>
    <w:p>
      <w:pPr>
        <w:pStyle w:val="21"/>
        <w:suppressAutoHyphens w:val="false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направления также планируется создание горячих линий в городском округе Тольятти, организация передвижных постов скорой правовой помощи.»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5.7, 5.8 Программы признать утратившими силу.</w:t>
      </w:r>
    </w:p>
    <w:p>
      <w:pPr>
        <w:pStyle w:val="Normal"/>
        <w:numPr>
          <w:ilvl w:val="1"/>
          <w:numId w:val="1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Изложить приложение № 1 к Программе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средствах массовой информации городского округа Тольят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официального опубликовани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мэра Кирпичникова В.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7042"/>
      </w:tblGrid>
      <w:tr>
        <w:trPr/>
        <w:tc>
          <w:tcPr>
            <w:tcW w:w="256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эр                     </w:t>
            </w:r>
          </w:p>
        </w:tc>
        <w:tc>
          <w:tcPr>
            <w:tcW w:w="70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97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24:00Z</dcterms:created>
  <dc:creator>user</dc:creator>
  <dc:description/>
  <cp:keywords/>
  <dc:language>en-US</dc:language>
  <cp:lastModifiedBy>пользователь</cp:lastModifiedBy>
  <cp:lastPrinted>2010-09-10T14:12:00Z</cp:lastPrinted>
  <dcterms:modified xsi:type="dcterms:W3CDTF">2010-09-29T06:53:00Z</dcterms:modified>
  <cp:revision>25</cp:revision>
  <dc:subject/>
  <dc:title>ПРОЕКТ</dc:title>
</cp:coreProperties>
</file>