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Приложение  №2    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 xml:space="preserve">к  постановлению мэрии городского округа Тольятти  </w:t>
      </w:r>
    </w:p>
    <w:p>
      <w:pPr>
        <w:pStyle w:val="Normal"/>
        <w:tabs>
          <w:tab w:val="clear" w:pos="708"/>
          <w:tab w:val="left" w:pos="11163" w:leader="none"/>
        </w:tabs>
        <w:jc w:val="right"/>
        <w:rPr>
          <w:szCs w:val="28"/>
        </w:rPr>
      </w:pPr>
      <w:r>
        <w:rPr>
          <w:szCs w:val="28"/>
        </w:rPr>
        <w:t>от 31.05.2013 г. № 1796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2004 -2008 г.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91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автомобильных дорог с твердым покрытием в общей протяженности автомобильных дорог городского округа Тольят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  <w:tr>
        <w:trPr>
          <w:trHeight w:val="141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а реконструкция доро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капитальный ремо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автомобильных дорог местного значения с твердым покрытием городского округа Тольятти, в отношении которых произведен ремо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дорог, не отвечающих нормативным требованиям,  в общей протяженности  автомобильных дорог  городского округа Тольят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 результа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851"/>
        <w:gridCol w:w="708"/>
        <w:gridCol w:w="709"/>
        <w:gridCol w:w="709"/>
        <w:gridCol w:w="709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ешительной документации по планировке территории для разработки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строительств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реконструкции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проектно-сметной документации по капитальному ремонту автодорог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конструированных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капитальным ремонтом дорог местного значения городского округа Тольят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местного значения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дорог местного значения городского округа Тольят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139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ремонтированных путем ремонта       дворовых территорий многоквартирных домов, проездов к дворовым территориям многоквартирных домов городского округа Тольятти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м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5:00Z</dcterms:created>
  <dc:creator>ПользователЬ</dc:creator>
  <dc:description/>
  <cp:keywords/>
  <dc:language>en-US</dc:language>
  <cp:lastModifiedBy>пользователь</cp:lastModifiedBy>
  <cp:lastPrinted>2013-05-13T11:42:00Z</cp:lastPrinted>
  <dcterms:modified xsi:type="dcterms:W3CDTF">2013-05-31T05:55:00Z</dcterms:modified>
  <cp:revision>2</cp:revision>
  <dc:subject/>
  <dc:title>Проект</dc:title>
</cp:coreProperties>
</file>