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Приложение  №1    </w:t>
      </w:r>
    </w:p>
    <w:p>
      <w:pPr>
        <w:pStyle w:val="ConsPlusNormal"/>
        <w:widowControl/>
        <w:numPr>
          <w:ilvl w:val="0"/>
          <w:numId w:val="0"/>
        </w:numPr>
        <w:ind w:left="8484" w:firstLine="720"/>
        <w:outlineLvl w:val="1"/>
        <w:rPr/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 xml:space="preserve">к  постановлению мэрии городского округа Тольятти  </w:t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>от 31.05.2013 г. № 1796-п/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Перечень мероприятий Программы и финансовые затраты на их реализацию</w:t>
      </w:r>
    </w:p>
    <w:tbl>
      <w:tblPr>
        <w:tblW w:w="1601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92"/>
        <w:gridCol w:w="1134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360" w:hRule="atLeast"/>
          <w:cantSplit w:val="true"/>
        </w:trPr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N  </w:t>
              <w:br/>
              <w:t>п/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Цель, задачи, наименование мероприятия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сполнитель; сроки исполне-ния</w:t>
            </w:r>
          </w:p>
        </w:tc>
        <w:tc>
          <w:tcPr>
            <w:tcW w:w="1360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инансовые затраты по годам, тыс. руб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09 год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0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1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2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3 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4 го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15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Итого: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юдж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еде-раль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-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Местный бюдже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5</w:t>
            </w:r>
          </w:p>
        </w:tc>
      </w:tr>
      <w:tr>
        <w:trPr>
          <w:trHeight w:val="375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8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Цель: Содействие созданию качественной среды городского округа Тольятти за счет реконструкции и развития улично-дорожной сети</w:t>
            </w:r>
          </w:p>
        </w:tc>
      </w:tr>
      <w:tr>
        <w:trPr>
          <w:trHeight w:val="408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08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адача: Увеличение площади, пропускной способности и приведение в нормативное состояние дорог местного значения городского округа Тольятти</w:t>
            </w:r>
          </w:p>
        </w:tc>
      </w:tr>
      <w:tr>
        <w:trPr>
          <w:trHeight w:val="119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ыполнение проектно-изыскательских работ для обеспечения</w:t>
              <w:br/>
              <w:t>дорожной деятельности в отношении дорог местного значения городского округа</w:t>
              <w:br/>
              <w:t>Тольят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, и транспорта мэрии городского округа Тольят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градостроительной деятельности мэрии городского округа Тольят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 3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 34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 2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 23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89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6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89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 6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58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586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5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4 94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6 650,0</w:t>
            </w:r>
          </w:p>
        </w:tc>
      </w:tr>
      <w:tr>
        <w:trPr>
          <w:trHeight w:val="50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конструкция дорог местного значения городского округа Тольят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 и транспорта мэрии городского округа Тольят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251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749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2 541,2</w:t>
            </w:r>
          </w:p>
        </w:tc>
      </w:tr>
      <w:tr>
        <w:trPr>
          <w:trHeight w:val="738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Капитальный ремонт дорог местного</w:t>
              <w:br/>
              <w:t xml:space="preserve">значения городского округа Тольят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 и транспорта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7 8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7 399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8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7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 74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053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597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559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0 151,1</w:t>
            </w:r>
          </w:p>
        </w:tc>
      </w:tr>
      <w:tr>
        <w:trPr>
          <w:trHeight w:val="546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монт дорог местного</w:t>
              <w:br/>
              <w:t xml:space="preserve">значения городского округа Тольят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дорожного хозяйства и транспорта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 84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cy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 84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6 30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 30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259 3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99 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60 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346 19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25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96 19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1811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3151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659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2 1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2 1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2 1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2 12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 520 024,0</w:t>
            </w:r>
          </w:p>
        </w:tc>
      </w:tr>
      <w:tr>
        <w:trPr>
          <w:trHeight w:val="847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емонт дворовых территорий многоквартирных домов, проездов к дворовым территориям многоквартирных домов городского округа Тольят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епартамент городского хозяйства мэрии городского округа Тольят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cy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  <w:highlight w:val="cyan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76 47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15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26 47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5195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01784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16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1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1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1 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1 0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30 423,8</w:t>
            </w:r>
          </w:p>
        </w:tc>
      </w:tr>
      <w:tr>
        <w:trPr>
          <w:trHeight w:val="24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 xml:space="preserve">Всего: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74 06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7 399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6 66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2 2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30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 2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259 3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99 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60 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527 90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40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7 90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4169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07676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6492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 xml:space="preserve">124 714,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4 71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4 71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124 71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2 494 70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Xl149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>
          <w:szCs w:val="28"/>
        </w:rPr>
        <w:t>_________________________________________________________________________</w:t>
        <w:tab/>
      </w:r>
    </w:p>
    <w:sectPr>
      <w:headerReference w:type="default" r:id="rId2"/>
      <w:type w:val="nextPage"/>
      <w:pgSz w:orient="landscape" w:w="16838" w:h="11906"/>
      <w:pgMar w:left="567" w:right="2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8"/>
      <w:szCs w:val="16"/>
    </w:rPr>
  </w:style>
  <w:style w:type="paragraph" w:styleId="21">
    <w:name w:val="Основной текст с отступом 2"/>
    <w:basedOn w:val="Normal"/>
    <w:qFormat/>
    <w:pPr>
      <w:ind w:left="9000" w:hanging="0"/>
    </w:pPr>
    <w:rPr>
      <w:sz w:val="20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54:00Z</dcterms:created>
  <dc:creator>ПользователЬ</dc:creator>
  <dc:description/>
  <cp:keywords/>
  <dc:language>en-US</dc:language>
  <cp:lastModifiedBy>пользователь</cp:lastModifiedBy>
  <cp:lastPrinted>2013-05-16T09:34:00Z</cp:lastPrinted>
  <dcterms:modified xsi:type="dcterms:W3CDTF">2013-05-31T05:54:00Z</dcterms:modified>
  <cp:revision>2</cp:revision>
  <dc:subject/>
  <dc:title>Проект</dc:title>
</cp:coreProperties>
</file>