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Мэрия городского округа Тольятти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т 20.09.2012 г. № 2607-п/1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б утверждении Порядка установления льготной арендной платы</w:t>
        <w:br/>
        <w:t>и ее размера в отношении объектов культурного наследия</w:t>
        <w:br/>
        <w:t>(памятников истории и культуры) народов Российской Федерации, находящихся в муниципальной собственности городского округа Тольятти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решения Думы городского округа Тольятти                          от 04.07.2012 г. № 963 «О внесении изменений в Положение о порядке передачи в безвозмездное пользование, аренду и субаренду имущества, являющегося муниципальной собственностью городского округа Тольятти, утвержденное решением Думы городского округа Тольятти от 16.03.2011 г. № 492», в целях определения механизма установления льготной арендной платы и ее размера в отношении объектов культурного наследия (памятников истории и культуры) народов Российской Федерации (далее - объекты культурного наследия), находящихся в муниципальной собственности городского округа Тольятти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установления льготной арендной платы и ее размера в отношении объектов культурного наследия, находящихся в муниципальной собственности городского округа Тольятт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партаменту по управлению муниципальным имуществом мэрии городского округа Тольятти при рассмотрении заявки на передачу в аренду муниципального имущества, являющегося объектом культурного наследия, находящегося в муниципальной собственности городского округа Тольятти, а также установлении льготной арендной платы и ее размера на указанное имущество, руководствоваться Порядком, утвержденным в п. 1 настоящего постановле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эра                                                               А.Ю.Бузинны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56:00Z</dcterms:created>
  <dc:creator>413</dc:creator>
  <dc:description/>
  <cp:keywords/>
  <dc:language>en-US</dc:language>
  <cp:lastModifiedBy>пользователь</cp:lastModifiedBy>
  <cp:lastPrinted>2012-09-18T13:43:00Z</cp:lastPrinted>
  <dcterms:modified xsi:type="dcterms:W3CDTF">2012-09-21T05:56:00Z</dcterms:modified>
  <cp:revision>2</cp:revision>
  <dc:subject/>
  <dc:title>ПРОЕКТ ИЗМЕНЕНИЙ В ПОЛОЖЕНИЕ О ПОРЯДКЕ </dc:title>
</cp:coreProperties>
</file>