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остановлением мэрии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городского округа Тольятти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от 20.09.2012 г. № 2607-п/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УСТАНОВЛЕНИЯ ЛЬГОТНОЙ АРЕНДНОЙ ПЛАТЫ И ЕЕ РАЗМЕРА</w:t>
      </w:r>
    </w:p>
    <w:p>
      <w:pPr>
        <w:pStyle w:val="ConsPlusTitle"/>
        <w:jc w:val="center"/>
        <w:rPr/>
      </w:pPr>
      <w:r>
        <w:rPr>
          <w:b w:val="false"/>
        </w:rPr>
        <w:t xml:space="preserve">В ОТНОШЕНИИ ОБЪЕКТОВ КУЛЬТУРНОГО НАСЛЕДИЯ (ПАМЯТНИКОВ ИСТОРИИ И КУЛЬТУРЫ)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НАРОДОВ РОССИЙСКОЙ ФЕДЕРАЦИИ, 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</w:rPr>
        <w:t>НАХОДЯЩИХСЯ В МУНИЦИПАЛЬНОЙ СОБСТВЕННОСТИ ГОРОДСКОГО ОКРУГА ТОЛЬЯТ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механизм установления льготной арендной платы и ее размера в отношении объектов культурного наследия (памятников истории и культуры) народов Российской Федерации (далее -объекты культурного наследия), находящихся в муниципальной собственности городского округа Тольят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Физическое или юридическое лицо, владеющее на праве аренды объектом культурного наследия, находящимся в муниципальной собственности городского округа Тольятти, вложившее свои средства в работы по сохранению объекта культурного наследия, предусмотренные федеральным законодательством, и обеспечившее их выполнение в соответствии с установленным порядком, имеет право на льготную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ри установлении льготной арендной платы учитываются затраты арендатора на работы по сохранению объекта культурного наследия, предусмотренные </w:t>
      </w:r>
      <w:hyperlink r:id="rId2">
        <w:r>
          <w:rPr>
            <w:rStyle w:val="InternetLink"/>
            <w:sz w:val="28"/>
            <w:szCs w:val="28"/>
          </w:rPr>
          <w:t>статьями 40</w:t>
        </w:r>
      </w:hyperlink>
      <w:r>
        <w:rPr>
          <w:sz w:val="28"/>
          <w:szCs w:val="28"/>
        </w:rPr>
        <w:t xml:space="preserve"> - </w:t>
      </w:r>
      <w:hyperlink r:id="rId3">
        <w:r>
          <w:rPr>
            <w:rStyle w:val="InternetLink"/>
            <w:sz w:val="28"/>
            <w:szCs w:val="28"/>
          </w:rPr>
          <w:t>45</w:t>
        </w:r>
      </w:hyperlink>
      <w:r>
        <w:rPr>
          <w:sz w:val="28"/>
          <w:szCs w:val="28"/>
        </w:rPr>
        <w:t xml:space="preserve"> Федерального закона от 25 июня 2002 г. N73-ФЗ "Об объектах культурного наследия (памятниках истории и культуры) народо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Решение об установлении льготной арендной платы и ее размера принимается мэрией городского округа Тольятти на основании указанных в </w:t>
      </w:r>
      <w:hyperlink w:anchor="Par36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орядка документов, представленных арендатором в уполномоченный орган мэрии по управлению муниципальным имуществом в письменном ви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Для установления льготной арендной платы и ее размера арендаторы объектов культурного наследия представляют заявление об установлении льготной арендной платы с указанием суммы произведенных затрат на работы по сохранению объекта культурного наследия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копии следующих документов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ный договор аренды объекта культурного наслед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ешение на проведение работ по сохранению объектов культурного наследия, выданное соответствующим органом охраны объектов культурного наследия в соответствии со ст. 45 Федерального закона № 73-ФХ от 25.06.2002г.»Об объектах культурного наследия ( памятниках истории и культуры) народов Российской Федерации» и со ст.12 и 13 Закона Самарской области от 08.12.2008г № 142-ГД «Об объектах культурного наследия ( памятниках истории и культуры) народов Российской Федерации, расположенных на  территории Самарской област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проведение работ по сохранению объектов культурного наследия, выданное соответствующим органом охраны объектов культурного наслед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ензии физических и (или) юридических лиц, осуществлявших работы по сохранению объекта культурного наследия на деятельность по реставрации объектов культурного наслед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кумент о согласовании проектной документации с соответствующим органом охраны объектов культурного наслед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о приемке работ по сохранению объекта культурного наследия, подписанный соответствующим  органом охраны объектов культурного наслед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ичные документы об оплате работ по сохранению объектов культурного наследия с подтверждающей отметкой бан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настоящем пункте, представляются в нотариально удостоверенных копиях документов либо копиях, заверенных органом государственной власти, органом местного самоуправления или организацией, их выдавши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оступившее заявление вместе с прилагаемыми документами рассматривается уполномоченным органом мэрии городского округа Тольятти по управлению муниципальным имуществом, в течение 30 дней со дня его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В случае если будет установлено, что документы представлены арендатором не в полном объеме либо оформлены ненадлежащим образом, арендатор письменно в течение 5 дней со дня поступления заявления уведомляется о необходимости представить недостающие документы или доработать представленные документы с указанием сроков представления недостающих документов или сроков доработки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в течение указанного в уведомлении срока арендатором не будут представлены недостающие документы или не будут доработаны представленные документы, уполномоченный орган мэрии городского округа Тольятти по управлению муниципальным имуществом, направляет арендатору письмо об отказе в установлении льготной арендной платы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ый отказ не является препятствием для повторной подачи арендатором заявления с представлением полного пакета документов, необходимых для принятия решения об установлении льготной арендной платы и ее размера, указанных в </w:t>
      </w:r>
      <w:hyperlink w:anchor="Par36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5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Помимо случаев, предусмотренных </w:t>
      </w:r>
      <w:hyperlink r:id="rId4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7 настоящего Порядка, основанием для отказа уполномоченного органа мэрии городского округа Тольятти по управлению муниципальным имуществом, в установлении льготной арендной платы в соответствии с настоящим Порядком является выявление недостоверных сведений в представленных арендатором докумен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Если по результатам рассмотрения представленных документов установлено, что они представлены в полном объеме, соответствуют предъявляемым к ним требованиям и условиям, при которых возможно установление льготной арендной платы и ее размера, либо если арендатор устранил замечания в соответствии с </w:t>
      </w:r>
      <w:hyperlink r:id="rId5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7 настоящего Порядка, уполномоченный орган мэрии городского округа Тольятти по управлению муниципальным имуществом, обеспечивает установление мэрией городского округа Тольятти льготной арендной платы и ее размера в срок не позднее 60 дней со дня поступления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исключительных случаях руководитель уполномоченного органа мэрии городского округа Тольятти по управлению муниципальным имуществом, вправе продлить срок, в течение которого должно быть обеспечено принятие мэрией городского округа Тольятти решения об установлении льготной арендной платы и ее размера, но не более чем на 30 дней. При этом в срок не позднее трех дней, следующих за принятием решения о продлении срока, об этом письменно уведомляется арендато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рендатор письменно уведомляется о принятом мэрией городского округа Тольятти решении об установлении льготной арендной платы и ее размера, рассчитанного в соответствии с </w:t>
      </w:r>
      <w:hyperlink r:id="rId6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10 настоящего Порядка, в течение десяти дней со дня принятия так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Размер льготной арендной платы рассчитывается уполномоченным органом мэрии городского округа Тольятти по управлению муниципальным имуществом, на основании представленных документов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льгот = Ап x 0,1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ьгот - размер льготной арендной платы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п - размер арендной платы, установленный договором арен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размер льготной арендной платы действует до полного погашения документально подтвержденного размера затрат арендатора на проведение работ по сохранению объектов культурного наследия, после чего размер арендной платы исчисляется в соответствии с положениями </w:t>
      </w:r>
      <w:hyperlink r:id="rId7">
        <w:r>
          <w:rPr>
            <w:rStyle w:val="InternetLink"/>
            <w:sz w:val="28"/>
            <w:szCs w:val="28"/>
          </w:rPr>
          <w:t>раздела 2</w:t>
        </w:r>
      </w:hyperlink>
      <w:r>
        <w:rPr>
          <w:sz w:val="28"/>
          <w:szCs w:val="28"/>
        </w:rPr>
        <w:t xml:space="preserve"> Методики по определению размера арендной платы за нежилые помещения, утвержденной постановлением Тольяттинской городской Думы от 06.06.2002 №456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На основании принятого мэрией городского округа Тольятти решения об установлении льготной арендной платы и ее размера, уполномоченным органом мэрии городского округа Тольятти по управлению муниципальным имуществом оформляется дополнительное соглашение к договору аренды.</w:t>
      </w:r>
      <w:bookmarkStart w:id="0" w:name="Par36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FB4B5F55AEB1C94476D81B43B61B9AC8C84850DDF26E32D57C2AC99711A5B7AEA60E461F9038A5IAv8E" TargetMode="External"/><Relationship Id="rId3" Type="http://schemas.openxmlformats.org/officeDocument/2006/relationships/hyperlink" Target="consultantplus://offline/ref=55FB4B5F55AEB1C94476D81B43B61B9AC8C84850DDF26E32D57C2AC99711A5B7AEA60E461F9038A6IAvBE" TargetMode="External"/><Relationship Id="rId4" Type="http://schemas.openxmlformats.org/officeDocument/2006/relationships/hyperlink" Target="consultantplus://offline/ref=23E3CAAB3FEEAE2525005E2DFBF37D01F353BD207E72D56C8BC61ABD052FFDD2E590184736C4D54F927664j8o4G" TargetMode="External"/><Relationship Id="rId5" Type="http://schemas.openxmlformats.org/officeDocument/2006/relationships/hyperlink" Target="consultantplus://offline/ref=23E3CAAB3FEEAE2525005E2DFBF37D01F353BD207E72D56C8BC61ABD052FFDD2E590184736C4D54F927664j8o4G" TargetMode="External"/><Relationship Id="rId6" Type="http://schemas.openxmlformats.org/officeDocument/2006/relationships/hyperlink" Target="consultantplus://offline/ref=23E3CAAB3FEEAE2525005E2DFBF37D01F353BD207E72D56C8BC61ABD052FFDD2E590184736C4D54F927665j8o3G" TargetMode="External"/><Relationship Id="rId7" Type="http://schemas.openxmlformats.org/officeDocument/2006/relationships/hyperlink" Target="consultantplus://offline/ref=23E3CAAB3FEEAE2525005E2DFBF37D01F353BD207E79D26F8EC61ABD052FFDD2E590184736C4D54F92766Fj8o6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58:00Z</dcterms:created>
  <dc:creator>413</dc:creator>
  <dc:description/>
  <cp:keywords/>
  <dc:language>en-US</dc:language>
  <cp:lastModifiedBy>пользователь</cp:lastModifiedBy>
  <cp:lastPrinted>2012-09-06T15:40:00Z</cp:lastPrinted>
  <dcterms:modified xsi:type="dcterms:W3CDTF">2012-09-21T05:58:00Z</dcterms:modified>
  <cp:revision>2</cp:revision>
  <dc:subject/>
  <dc:title>УТВЕРЖДЕН</dc:title>
</cp:coreProperties>
</file>