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11.2010 г. № 3332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5.2009 г. № 1190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городского округа Тольятти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назначенного для предоставления во вла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(или) в пользование субъектам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 су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необходимостью исключения объектов муниципальной собственности в целях приватизации, а также в связи с изменением сведений по договорам аренды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мэрии городского округа Тольятти от 26.05.2009 г. № 1190-п/1, в соответствии с Положением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городского округа Тольятти от 18.02.2009 г. № 110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26.05.2009 г. № 1190-п/1 «Об утверждении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: приложение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в течение трех дней с даты принятия настоящего постановления опубликовать настоящее постановление в средствах массовой информации и разместить его на Официальном портале мэрии городского округа Тольятти.</w:t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/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7:00Z</dcterms:created>
  <dc:creator>пользователь</dc:creator>
  <dc:description/>
  <cp:keywords/>
  <dc:language>en-US</dc:language>
  <cp:lastModifiedBy>пользователь</cp:lastModifiedBy>
  <cp:lastPrinted>2010-10-15T11:32:00Z</cp:lastPrinted>
  <dcterms:modified xsi:type="dcterms:W3CDTF">2010-11-22T12:10:00Z</dcterms:modified>
  <cp:revision>9</cp:revision>
  <dc:subject/>
  <dc:title> </dc:title>
</cp:coreProperties>
</file>