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912" w:firstLine="708"/>
        <w:jc w:val="center"/>
        <w:outlineLvl w:val="1"/>
        <w:rPr/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Cs w:val="28"/>
        </w:rPr>
        <w:t xml:space="preserve">Приложение  №1    </w:t>
      </w:r>
    </w:p>
    <w:p>
      <w:pPr>
        <w:pStyle w:val="ConsPlusNormal"/>
        <w:widowControl/>
        <w:numPr>
          <w:ilvl w:val="0"/>
          <w:numId w:val="0"/>
        </w:numPr>
        <w:ind w:left="8484" w:firstLine="720"/>
        <w:outlineLvl w:val="1"/>
        <w:rPr/>
      </w:pPr>
      <w:r>
        <w:rPr>
          <w:rFonts w:cs="Times New Roman" w:ascii="Times New Roman" w:hAnsi="Times New Roman"/>
          <w:szCs w:val="28"/>
        </w:rPr>
        <w:t xml:space="preserve">                                </w:t>
      </w:r>
      <w:r>
        <w:rPr>
          <w:rFonts w:cs="Times New Roman" w:ascii="Times New Roman" w:hAnsi="Times New Roman"/>
          <w:szCs w:val="28"/>
        </w:rPr>
        <w:t xml:space="preserve">к  постановлению мэрии городского округа Тольятти  </w:t>
      </w:r>
    </w:p>
    <w:p>
      <w:pPr>
        <w:pStyle w:val="ConsPlusNormal"/>
        <w:widowControl/>
        <w:numPr>
          <w:ilvl w:val="0"/>
          <w:numId w:val="0"/>
        </w:numPr>
        <w:ind w:left="9180" w:firstLine="24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180" w:firstLine="24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</w:t>
      </w:r>
      <w:r>
        <w:rPr>
          <w:rFonts w:cs="Times New Roman" w:ascii="Times New Roman" w:hAnsi="Times New Roman"/>
          <w:szCs w:val="28"/>
        </w:rPr>
        <w:t>от 23.04.2013 г. № 1289-п/1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3. Перечень мероприятий Программы и финансовые затраты на их реализацию</w:t>
      </w:r>
    </w:p>
    <w:tbl>
      <w:tblPr>
        <w:tblW w:w="1616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92"/>
        <w:gridCol w:w="1134"/>
        <w:gridCol w:w="567"/>
        <w:gridCol w:w="70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709"/>
        <w:gridCol w:w="709"/>
        <w:gridCol w:w="708"/>
        <w:gridCol w:w="709"/>
        <w:gridCol w:w="709"/>
        <w:gridCol w:w="709"/>
        <w:gridCol w:w="708"/>
      </w:tblGrid>
      <w:tr>
        <w:trPr>
          <w:trHeight w:val="36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N  </w:t>
              <w:br/>
              <w:t>п/п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Цель, задачи, наименование мероприятия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Исполнитель; сроки исполне-ния</w:t>
            </w:r>
          </w:p>
        </w:tc>
        <w:tc>
          <w:tcPr>
            <w:tcW w:w="13608" w:type="dxa"/>
            <w:gridSpan w:val="2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Финансовые затраты по годам, тыс. рубле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br/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09 го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10 год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11 год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12 год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13 год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14 год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15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Итого: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сего: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бюджет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бюдже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бюдже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бюдже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феде-ра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местный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бласт-н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местный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бласт-н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местный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бласт-н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местны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се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бластной бюдже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местны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бластной бюдже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Местны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бластно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Местный бюдже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5</w:t>
            </w:r>
          </w:p>
        </w:tc>
      </w:tr>
      <w:tr>
        <w:trPr>
          <w:trHeight w:val="37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608" w:type="dxa"/>
            <w:gridSpan w:val="2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Цель: Содействие созданию качественной среды городского округа Тольятти за счет реконструкции и развития улично-дорожной сети</w:t>
            </w:r>
          </w:p>
        </w:tc>
      </w:tr>
      <w:tr>
        <w:trPr>
          <w:trHeight w:val="40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608" w:type="dxa"/>
            <w:gridSpan w:val="2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Задача: Увеличение площади, пропускной способности и приведение в нормативное состояние дорог местного значения городского округа Тольятти</w:t>
            </w:r>
          </w:p>
        </w:tc>
      </w:tr>
      <w:tr>
        <w:trPr>
          <w:trHeight w:val="119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ыполнение проектно-изыскательских работ для обеспечения</w:t>
              <w:br/>
              <w:t>дорожной деятельности в отношении дорог местного значения городского округа</w:t>
              <w:br/>
              <w:t>Тольят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Департамент дорожного хозяйства, и транспорта мэрии городского округа Тольятти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Департамент градостроительной деятельности мэрии городского округа Тольят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0 34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0 34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 23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 23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FF0000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FF0000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FF0000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 589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 6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 589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 6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5 586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3 08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5 586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3 08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 59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 59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 59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 59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4 942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6 739,0</w:t>
            </w:r>
          </w:p>
        </w:tc>
      </w:tr>
      <w:tr>
        <w:trPr>
          <w:trHeight w:val="50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Реконструкция дорог местного значения городского округа Тольят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Департамент дорожного хозяйства и транспорта мэрии городского округа Тольят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FF0000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FF0000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FF0000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FF0000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3 01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0 86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 15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3 017,0</w:t>
            </w:r>
          </w:p>
        </w:tc>
      </w:tr>
      <w:tr>
        <w:trPr>
          <w:trHeight w:val="73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Капитальный ремонт дорог местного</w:t>
              <w:br/>
              <w:t xml:space="preserve">значения городского округа Тольятт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Департамент дорожного хозяйства и транспорта мэрии городского округа Тольят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27 88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27 399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8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 74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 74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highlight w:val="yell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highlight w:val="yell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29 620,8</w:t>
            </w:r>
          </w:p>
        </w:tc>
      </w:tr>
      <w:tr>
        <w:trPr>
          <w:trHeight w:val="54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Ремонт дорог местного</w:t>
              <w:br/>
              <w:t xml:space="preserve">значения городского округа Тольятт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Департамент дорожного хозяйства и транспорта мэрии городского округа Тольят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  <w:highlight w:val="cy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5 842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  <w:highlight w:val="cyan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highlight w:val="cy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  <w:highlight w:val="cy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5 842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6 30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0 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6 30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  <w:t>259 33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  <w:t>199 15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  <w:t>60 18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  <w:t>346 19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  <w:t>250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  <w:t>96 193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829 29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738 134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91 156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72 12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72 12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72 12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72 12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1 631 203,8</w:t>
            </w:r>
          </w:p>
        </w:tc>
      </w:tr>
      <w:tr>
        <w:trPr>
          <w:trHeight w:val="847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Ремонт дворовых территорий многоквартирных домов, проездов к дворовым территориям многоквартирных домов городского округа Тольят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Департамент городского хозяйства мэрии городского округа Тольят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  <w:highlight w:val="cyan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highlight w:val="cy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  <w:highlight w:val="cyan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  <w:t>176 47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  <w:t>150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  <w:t>26 472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56 471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03 00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53 471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51 0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51 0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51 0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51 00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634 943,5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 xml:space="preserve">Всего: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174 063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127 399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46 663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42 28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30 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12 28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259 33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199 15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60 18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527 90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400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127 904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1247453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108200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165 453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 xml:space="preserve">124 714,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124 714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124 714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124 714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2 500 466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Xl149"/>
        <w:pBdr>
          <w:left w:val="nil"/>
          <w:bottom w:val="nil"/>
          <w:right w:val="nil"/>
        </w:pBdr>
        <w:spacing w:before="0" w:after="0"/>
        <w:textAlignment w:val="auto"/>
        <w:rPr/>
      </w:pPr>
      <w:r>
        <w:rPr>
          <w:szCs w:val="28"/>
        </w:rPr>
        <w:t>_________________________________________________________________________</w:t>
        <w:tab/>
      </w:r>
    </w:p>
    <w:sectPr>
      <w:headerReference w:type="default" r:id="rId2"/>
      <w:type w:val="nextPage"/>
      <w:pgSz w:orient="landscape" w:w="16838" w:h="11906"/>
      <w:pgMar w:left="567" w:right="24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Основной текст с отступом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7">
    <w:name w:val=" Знак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150" w:after="150"/>
      <w:ind w:left="150" w:right="150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2">
    <w:name w:val="Основной текст 2"/>
    <w:basedOn w:val="Normal"/>
    <w:qFormat/>
    <w:pPr/>
    <w:rPr>
      <w:sz w:val="18"/>
      <w:szCs w:val="16"/>
    </w:rPr>
  </w:style>
  <w:style w:type="paragraph" w:styleId="21">
    <w:name w:val="Основной текст с отступом 2"/>
    <w:basedOn w:val="Normal"/>
    <w:qFormat/>
    <w:pPr>
      <w:ind w:left="9000" w:hanging="0"/>
    </w:pPr>
    <w:rPr>
      <w:sz w:val="20"/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7:33:00Z</dcterms:created>
  <dc:creator>ПользователЬ</dc:creator>
  <dc:description/>
  <cp:keywords/>
  <dc:language>en-US</dc:language>
  <cp:lastModifiedBy>пользователь</cp:lastModifiedBy>
  <cp:lastPrinted>2013-03-27T12:27:00Z</cp:lastPrinted>
  <dcterms:modified xsi:type="dcterms:W3CDTF">2013-04-23T07:33:00Z</dcterms:modified>
  <cp:revision>2</cp:revision>
  <dc:subject/>
  <dc:title>Проект</dc:title>
</cp:coreProperties>
</file>