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4.2013 г. № 128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6.2009 г. №1292-п/1«Об утверждении долгосро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“Модернизация и развитие автомоби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местного значения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09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ми Думы городского округа Тольятти от 13.02.2013 г. № 1121 и от 20.03.2013 г. № 1150 «О внесении изменений в решение Думы городского округа Тольятти от 14.11.2012 г. № 1032                            “О бюджете городского округа Тольятти на 2013 год и на плановый период 2014 и 2015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Программа) 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09, 16 июня № 63, 04 августа № 85, 19 сентября № 105, 29 декабря № 147; 2010, 01 апреля № 34, 21 августа № 93, 28 октября № 122; 2011, 4 июня № 58, 21 июля № 77; 2012, 6 марта № 23, 12 июля № 72, 4 сентября № 95, 6 декабря № 131; 2013, 01 февраля №8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numPr>
          <w:ilvl w:val="1"/>
          <w:numId w:val="2"/>
        </w:numPr>
        <w:spacing w:lineRule="auto" w:line="276"/>
        <w:rPr/>
      </w:pPr>
      <w:r>
        <w:rPr/>
        <w:t>В паспорте Программы: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/>
        <w:t xml:space="preserve">1.1.1. </w:t>
      </w:r>
      <w:r>
        <w:rPr>
          <w:lang w:val="ru-RU"/>
        </w:rPr>
        <w:t>Абзац 6</w:t>
      </w:r>
      <w:r>
        <w:rPr/>
        <w:t xml:space="preserve"> «Важнейшие целевые индикаторы и показатели программы, существующие и ожидаемые значения (в результате реализации программы)»</w:t>
      </w:r>
      <w:r>
        <w:rPr>
          <w:lang w:val="ru-RU"/>
        </w:rPr>
        <w:t xml:space="preserve"> изложить в новой редакции:</w:t>
      </w:r>
      <w:r>
        <w:rPr/>
        <w:t xml:space="preserve"> </w:t>
      </w:r>
    </w:p>
    <w:p>
      <w:pPr>
        <w:pStyle w:val="TextBody"/>
        <w:spacing w:lineRule="auto" w:line="276"/>
        <w:ind w:firstLine="708"/>
        <w:rPr/>
      </w:pPr>
      <w:r>
        <w:rPr>
          <w:lang w:val="ru-RU"/>
        </w:rPr>
        <w:t>- увеличение площади отремонтированных путем капитального ремонта дорог местного значения городского округа Тольятти на 90,3 тыс.м2;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орог местного значения городского округа Тольятти на 1986,7 тыс.м2;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воровых территорий многоквартирных домов, проездов к дворовым территориям многоквартирных домов городского округа Тольятти на 675,62 тыс.м2.».</w:t>
      </w:r>
    </w:p>
    <w:p>
      <w:pPr>
        <w:pStyle w:val="TextBody"/>
        <w:spacing w:lineRule="auto" w:line="276"/>
        <w:ind w:firstLine="708"/>
        <w:rPr/>
      </w:pPr>
      <w:r>
        <w:rPr/>
        <w:t xml:space="preserve">1.1.2. </w:t>
      </w:r>
      <w:r>
        <w:rPr>
          <w:lang w:val="ru-RU"/>
        </w:rPr>
        <w:t>Абзац 7</w:t>
      </w:r>
      <w:r>
        <w:rPr/>
        <w:t xml:space="preserve"> «Объемы и источники финансирования» изложить в новой редакции:</w:t>
      </w:r>
    </w:p>
    <w:p>
      <w:pPr>
        <w:pStyle w:val="TextBody"/>
        <w:spacing w:lineRule="auto" w:line="276"/>
        <w:ind w:firstLine="708"/>
        <w:rPr/>
      </w:pPr>
      <w:r>
        <w:rPr/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составляет</w:t>
      </w:r>
      <w:r>
        <w:rPr>
          <w:lang w:val="ru-RU"/>
        </w:rPr>
        <w:t xml:space="preserve"> 2 500 466,1</w:t>
      </w:r>
      <w:r>
        <w:rPr/>
        <w:t xml:space="preserve"> тыс. руб. в том числе:</w:t>
      </w:r>
    </w:p>
    <w:p>
      <w:pPr>
        <w:pStyle w:val="ConsPlusNonformat"/>
        <w:widowControl/>
        <w:spacing w:lineRule="auto" w:line="276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  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  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  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  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   1 247 453,0 тыс. руб., в т.ч. за счет средств местного бюджета – 165 453,0 тыс. руб.; субсидии областного бюджета – 1 082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   124 714,0 тыс. руб., в т.ч. за счет средств местного бюджета – 124 714,0 тыс. руб., </w:t>
      </w:r>
    </w:p>
    <w:p>
      <w:pPr>
        <w:pStyle w:val="ConsPlusNonformat"/>
        <w:widowControl/>
        <w:spacing w:lineRule="auto" w:line="276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 xml:space="preserve">-    124 714,0 тыс. руб., в т.ч. за счет средств местного бюджета – 124 714,0 тыс. руб.». 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</w:t>
        <w:tab/>
        <w:t>В разделе 1 Программы «Характеристика проблемы, на решение которой направлена Программа» абзац 2 изложить в новой редакции: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ая протяженность автомобильных дорог местного значения городского округа Тольятти составляет 740,4 км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3 Программы «Перечень мероприятий Программы и финансовые затраты на их реализацию» изложить в новой редакции 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 разделе 4 Программы «Целевые индикаторы и показатели: базовые и прогнозируемые значения, характеризующие ежегодный ход и итоги реализации Программы», таблицу «Показатели конечного результата», таблицу «Показатели непосредственного результата» изложить в новой редакции в соответствии с Приложением № 2 к настоящему постановлению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5. Раздел 5 «Обоснование ресурсного обеспечения программы» изложить в новой редакции:</w:t>
      </w:r>
    </w:p>
    <w:p>
      <w:pPr>
        <w:pStyle w:val="TextBody"/>
        <w:spacing w:lineRule="auto" w:line="276"/>
        <w:ind w:firstLine="708"/>
        <w:rPr/>
      </w:pPr>
      <w:r>
        <w:rPr/>
        <w:t xml:space="preserve"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</w:t>
      </w:r>
    </w:p>
    <w:p>
      <w:pPr>
        <w:pStyle w:val="TextBodyIndent"/>
        <w:spacing w:lineRule="auto" w:line="276"/>
        <w:rPr/>
      </w:pPr>
      <w:r>
        <w:rPr/>
        <w:t>Финансирование расходных обязательств по мероприятиям Программы за счет средств бюджета городского округа осуществляется в пределах лимитов бюджетных обязательств, доведенных исполнителям Программы, как главным распорядителям бюджет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рограммы составляет </w:t>
      </w:r>
      <w:r>
        <w:rPr/>
        <w:t xml:space="preserve">2 500 466,1 </w:t>
      </w:r>
      <w:r>
        <w:rPr>
          <w:sz w:val="28"/>
          <w:szCs w:val="28"/>
        </w:rPr>
        <w:t>тыс. руб. в том числе: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1 247 453,0 тыс. руб., в т.ч. за счет средств местного бюджета – 165 453,0 тыс. руб.; субсидии областного бюджета – 1 082 000,0 тыс. руб.;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124 714,0 тыс. руб., в т.ч. за счет средств местного бюджета – 124 714,0 тыс. руб., </w:t>
      </w:r>
    </w:p>
    <w:p>
      <w:pPr>
        <w:pStyle w:val="ConsPlusNonformat"/>
        <w:widowControl/>
        <w:spacing w:lineRule="auto" w:line="276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>- 124 714,0 тыс. руб., в т.ч. за счет средств местного бюджета – 124 714,0 тыс. руб.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1 к Программе «Перечень объектов по модернизации и развитию автомобильных дорог местного значения городского округа Тольятти на 2009-2015 годы» изложить в новой редакции в соответствии с Приложением № 3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Департаменту финансов мэрии городского округа Тольятти (Гильгулин  Г.В.) осуществлять финансирование расходных обязательств по мероприятиям Программы в пределах лимитов бюджетных обязательств, доведенных исполнителям Программы.</w:t>
      </w:r>
    </w:p>
    <w:p>
      <w:pPr>
        <w:pStyle w:val="3"/>
        <w:spacing w:lineRule="auto" w:line="276"/>
        <w:rPr/>
      </w:pPr>
      <w:r>
        <w:rPr/>
        <w:t xml:space="preserve">3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С.И.Андрее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2:00Z</dcterms:created>
  <dc:creator>ПользователЬ</dc:creator>
  <dc:description/>
  <cp:keywords/>
  <dc:language>en-US</dc:language>
  <cp:lastModifiedBy>пользователь</cp:lastModifiedBy>
  <cp:lastPrinted>2013-03-27T12:27:00Z</cp:lastPrinted>
  <dcterms:modified xsi:type="dcterms:W3CDTF">2013-04-23T07:32:00Z</dcterms:modified>
  <cp:revision>2</cp:revision>
  <dc:subject/>
  <dc:title>Проект</dc:title>
</cp:coreProperties>
</file>