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5.2013 г. № 1598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адрес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многоквартирных дом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в городском округе Тольятт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технического состояния многоквартирных домов и продления срока их эксплуатации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21.07.2007 г. № 185-ФЗ "О Фонде содействия реформированию жилищно-коммунального хозяйства" и постановлением мэрии городского округа Тольятти от 26.04.2013 г.  № 1352-п/1 «О подготовке муниципальной адресной программы “Капитальный ремонт многоквартирных домов, расположенных в городском округе Тольятти, в 2013 году”», Уставом городского округа Тольятти, мэр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 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ую муниципальную адресную программу «Капитальный ремонт многоквартирных домов, расположенных в городском округе Тольятти, в 2013 году» (далее – Программа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2. Установить, что расходные обязательства городского округа Тольятти, возникающие в результате принятия настоящего Постановления, исполняются за счет средств, предусмотренных в бюджете городского округа Тольятти департаменту городского хозяйства мэрии на реализацию мероприятий Программы, указанных в пункте 1 настоящего постановл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городского округа Тольятти 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эра  </w:t>
        <w:tab/>
        <w:tab/>
        <w:tab/>
        <w:tab/>
        <w:tab/>
        <w:tab/>
        <w:t xml:space="preserve">      А.Ю.Бузинный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.Ур1"/>
    <w:basedOn w:val="Heading1"/>
    <w:next w:val="2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140" w:leader="none"/>
        <w:tab w:val="left" w:pos="360" w:leader="none"/>
      </w:tabs>
      <w:autoSpaceDE w:val="false"/>
      <w:spacing w:lineRule="auto" w:line="312" w:before="120" w:after="0"/>
      <w:ind w:firstLine="567"/>
      <w:contextualSpacing/>
      <w:jc w:val="both"/>
      <w:outlineLvl w:val="9"/>
    </w:pPr>
    <w:rPr>
      <w:rFonts w:ascii="Times New Roman" w:hAnsi="Times New Roman" w:eastAsia="Times New Roman" w:cs="Times New Roman"/>
      <w:b w:val="false"/>
      <w:kern w:val="0"/>
      <w:sz w:val="28"/>
      <w:szCs w:val="20"/>
    </w:rPr>
  </w:style>
  <w:style w:type="paragraph" w:styleId="21">
    <w:name w:val=".Ур2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lineRule="auto" w:line="360" w:before="120" w:after="0"/>
      <w:jc w:val="both"/>
      <w:outlineLvl w:val="1"/>
    </w:pPr>
    <w:rPr>
      <w:sz w:val="28"/>
      <w:szCs w:val="20"/>
    </w:rPr>
  </w:style>
  <w:style w:type="paragraph" w:styleId="32">
    <w:name w:val=".Ур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866DFBF7F1BDC8411749CC0C049F44253510F0E81AE4F0FC19F541CEBA24AFF9420900E3D52DD5Y4q6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47:00Z</dcterms:created>
  <dc:creator>А.Шамин</dc:creator>
  <dc:description/>
  <cp:keywords/>
  <dc:language>en-US</dc:language>
  <cp:lastModifiedBy>пользователь</cp:lastModifiedBy>
  <cp:lastPrinted>2012-12-11T09:46:00Z</cp:lastPrinted>
  <dcterms:modified xsi:type="dcterms:W3CDTF">2013-05-22T04:47:00Z</dcterms:modified>
  <cp:revision>2</cp:revision>
  <dc:subject/>
  <dc:title>МУНИЦИПАЛЬНАЯ АДРЕСНАЯ ПРОГРАММА</dc:title>
</cp:coreProperties>
</file>