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1" w:gutter="0" w:header="0" w:top="360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spacing w:before="0" w:after="0"/>
        <w:rPr>
          <w:rFonts w:cs="Times New Roman"/>
          <w:sz w:val="27"/>
          <w:szCs w:val="27"/>
        </w:rPr>
      </w:pPr>
      <w:r>
        <w:rPr>
          <w:rFonts w:cs="Times New Roman"/>
          <w:sz w:val="28"/>
          <w:szCs w:val="28"/>
        </w:rPr>
        <w:t xml:space="preserve">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Приложение №2</w:t>
      </w:r>
    </w:p>
    <w:p>
      <w:pPr>
        <w:pStyle w:val="ConsPlusNormal"/>
        <w:widowControl/>
        <w:ind w:left="1044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постановлению мэрии</w:t>
      </w:r>
    </w:p>
    <w:p>
      <w:pPr>
        <w:pStyle w:val="ConsPlusNormal"/>
        <w:widowControl/>
        <w:ind w:left="1044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ского округа Тольятти</w:t>
      </w:r>
    </w:p>
    <w:p>
      <w:pPr>
        <w:pStyle w:val="ConsPlusNormal"/>
        <w:widowControl/>
        <w:ind w:left="10440" w:hanging="0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от14.03.2012 г.  № 783-п/1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left="9912" w:firstLine="708"/>
        <w:jc w:val="center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  <w:t>Таблица  1</w:t>
      </w:r>
    </w:p>
    <w:p>
      <w:pPr>
        <w:pStyle w:val="Normal"/>
        <w:jc w:val="center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center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  <w:t>Перечень мероприятий (проектов) долгосрочной</w:t>
      </w:r>
    </w:p>
    <w:p>
      <w:pPr>
        <w:pStyle w:val="Normal"/>
        <w:jc w:val="center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  <w:t>целевой программы профилактики правонарушений на территории городского округа Тольятти</w:t>
      </w:r>
    </w:p>
    <w:p>
      <w:pPr>
        <w:pStyle w:val="Normal"/>
        <w:jc w:val="center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  <w:t>на 2009 - 2012 годы и финансовые затраты на их реализацию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618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21"/>
        <w:gridCol w:w="666"/>
        <w:gridCol w:w="868"/>
        <w:gridCol w:w="813"/>
        <w:gridCol w:w="987"/>
        <w:gridCol w:w="931"/>
        <w:gridCol w:w="689"/>
        <w:gridCol w:w="1076"/>
        <w:gridCol w:w="1057"/>
        <w:gridCol w:w="19"/>
        <w:gridCol w:w="676"/>
        <w:gridCol w:w="1041"/>
        <w:gridCol w:w="1041"/>
        <w:gridCol w:w="760"/>
        <w:gridCol w:w="1153"/>
      </w:tblGrid>
      <w:tr>
        <w:trPr>
          <w:tblHeader w:val="true"/>
        </w:trPr>
        <w:tc>
          <w:tcPr>
            <w:tcW w:w="30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ель, задачи, </w:t>
              <w:br/>
              <w:t xml:space="preserve">наименование  </w:t>
              <w:br/>
              <w:t>мероприят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проектов)</w:t>
            </w:r>
          </w:p>
        </w:tc>
        <w:tc>
          <w:tcPr>
            <w:tcW w:w="13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пол- </w:t>
              <w:br/>
              <w:t>нитель,</w:t>
              <w:br/>
              <w:t xml:space="preserve">сроки </w:t>
              <w:br/>
              <w:t xml:space="preserve">испол- </w:t>
              <w:br/>
              <w:t>нения</w:t>
            </w:r>
          </w:p>
        </w:tc>
        <w:tc>
          <w:tcPr>
            <w:tcW w:w="11777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ые затраты, тыс. руб.</w:t>
            </w:r>
          </w:p>
        </w:tc>
      </w:tr>
      <w:tr>
        <w:trPr>
          <w:tblHeader w:val="true"/>
        </w:trPr>
        <w:tc>
          <w:tcPr>
            <w:tcW w:w="30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9 год</w:t>
            </w:r>
          </w:p>
        </w:tc>
        <w:tc>
          <w:tcPr>
            <w:tcW w:w="26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0 год</w:t>
            </w:r>
          </w:p>
        </w:tc>
        <w:tc>
          <w:tcPr>
            <w:tcW w:w="28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1 год</w:t>
            </w:r>
          </w:p>
        </w:tc>
        <w:tc>
          <w:tcPr>
            <w:tcW w:w="28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2 год</w:t>
            </w:r>
          </w:p>
        </w:tc>
        <w:tc>
          <w:tcPr>
            <w:tcW w:w="11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0" w:firstLine="7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</w:tr>
      <w:tr>
        <w:trPr>
          <w:tblHeader w:val="true"/>
        </w:trPr>
        <w:tc>
          <w:tcPr>
            <w:tcW w:w="30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6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</w:t>
            </w:r>
          </w:p>
        </w:tc>
        <w:tc>
          <w:tcPr>
            <w:tcW w:w="10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</w:t>
            </w:r>
          </w:p>
        </w:tc>
        <w:tc>
          <w:tcPr>
            <w:tcW w:w="10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</w:t>
            </w:r>
          </w:p>
        </w:tc>
        <w:tc>
          <w:tcPr>
            <w:tcW w:w="11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30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.</w:t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.</w:t>
            </w:r>
          </w:p>
        </w:tc>
        <w:tc>
          <w:tcPr>
            <w:tcW w:w="10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.</w:t>
            </w:r>
          </w:p>
        </w:tc>
        <w:tc>
          <w:tcPr>
            <w:tcW w:w="10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н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.</w:t>
            </w:r>
          </w:p>
        </w:tc>
        <w:tc>
          <w:tcPr>
            <w:tcW w:w="11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6183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6" w:leader="none"/>
                <w:tab w:val="left" w:pos="3732" w:leader="none"/>
                <w:tab w:val="left" w:pos="5772" w:leader="none"/>
                <w:tab w:val="center" w:pos="7983" w:leader="none"/>
                <w:tab w:val="left" w:pos="10500" w:leader="none"/>
                <w:tab w:val="left" w:pos="13308" w:leader="none"/>
                <w:tab w:val="right" w:pos="15967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ab/>
              <w:t>1</w:t>
              <w:tab/>
              <w:t>2</w:t>
              <w:tab/>
              <w:t>3</w:t>
              <w:tab/>
              <w:t>4</w:t>
              <w:tab/>
              <w:t>5</w:t>
              <w:tab/>
              <w:t xml:space="preserve">  6                                     7</w:t>
            </w:r>
          </w:p>
        </w:tc>
      </w:tr>
      <w:tr>
        <w:trPr/>
        <w:tc>
          <w:tcPr>
            <w:tcW w:w="16183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Цель:  Создание и совершенствование системы социальной профилактики правонарушений</w:t>
            </w:r>
          </w:p>
        </w:tc>
      </w:tr>
      <w:tr>
        <w:trPr/>
        <w:tc>
          <w:tcPr>
            <w:tcW w:w="16183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Задача:  Снижение уровня преступности, обеспечение безопасности граждан за счет активизации борьбы с пьянством, алкоголизмом, наркоманией, безнадзорностью, беспризорностью несовершеннолетних, незаконной миграцией и ресоциализации лиц, освободившихся из мест лишения свободы.</w:t>
            </w:r>
          </w:p>
        </w:tc>
      </w:tr>
      <w:tr>
        <w:trPr>
          <w:trHeight w:val="2825" w:hRule="atLeast"/>
        </w:trPr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/>
            </w:pPr>
            <w:r>
              <w:rPr>
                <w:rFonts w:cs="Times New Roman"/>
                <w:sz w:val="22"/>
                <w:szCs w:val="22"/>
              </w:rPr>
              <w:t>Организация практических занятий с преподавателями и классными руководителями образовательных учреждений по проблемам правонаруше -ний несовершеннолетних с привлечением опытных специалистов - практиков правоохранительных органов, медицины, наркологической и юридической служб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 и МП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2009-2010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оведение исследований динамики преступности и правонарушений в городском округе, причин и условий, способствующих росту право-нарушений. </w:t>
            </w:r>
          </w:p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ДОБ и МП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ие рейдов по выявлению фактов нахож-дения коммерческих организаций на территориях детских учреждений образо-вания, спорта и культуры (клубы по интересам, дома творчества)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, ДК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УМИ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ПР и Пр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0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>
          <w:trHeight w:val="788" w:hRule="atLeast"/>
        </w:trPr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ганизация и проведение профилактического мероприятия «Урок безопасности»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Б и МП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ие ремонта муниципальных помещений, предоставленных для работы участковых уполномоченных полиции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ООП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 и МП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1г.</w:t>
            </w:r>
          </w:p>
        </w:tc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736.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736.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736.00</w:t>
            </w:r>
          </w:p>
        </w:tc>
      </w:tr>
      <w:tr>
        <w:trPr/>
        <w:tc>
          <w:tcPr>
            <w:tcW w:w="44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Всего  затраты по задаче:</w:t>
            </w:r>
          </w:p>
        </w:tc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36.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36.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36.00</w:t>
            </w:r>
          </w:p>
        </w:tc>
      </w:tr>
      <w:tr>
        <w:trPr/>
        <w:tc>
          <w:tcPr>
            <w:tcW w:w="16183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Цель: Создание и совершенствование системы социальной профилактики правонарушений</w:t>
            </w:r>
          </w:p>
        </w:tc>
      </w:tr>
      <w:tr>
        <w:trPr/>
        <w:tc>
          <w:tcPr>
            <w:tcW w:w="16183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Задача: Оптимизация работы по предупреждению правонарушений, совершаемых на улицах и в общественных местах,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выявление и устранение причин и условий, способствующих совершению правонарушений.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анализа имеющейся нормативно-правовой базы городского округа в сфере профилактики правонарушений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 и МП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0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34" w:firstLine="25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сение предложений в Самарскую Губернскую Думу  о принятии дополнительных или внесении изменений в действующие законодательные акты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о стимулировании работодателей, предоставляющ0ие рабочие места для детей сирот, выпускников детских домов, лиц с ограниченными возможностями и освободившихся из мест лишения свободы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 и МП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0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готовка и утверждение Положения об участии граж-дан в охране общественного порядка на территории городского округа Тольятти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ООП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 и МП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Д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1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готовка предложений по материально-техническому оснащению общественных формирований, участвующих в охране общественного порядка на территории городского округа Тольятти.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ООП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 и МП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/>
                <w:sz w:val="22"/>
                <w:szCs w:val="22"/>
              </w:rPr>
              <w:t xml:space="preserve"> кв. 2011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казание содействия в оборудовании мест с массо-вым пребыванием граждан стационарными постами полиции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иМП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0г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иобретение для МБУ «Охрана общественного порядка» служебного автотранспорта </w:t>
            </w:r>
            <w:r>
              <w:rPr>
                <w:sz w:val="22"/>
                <w:szCs w:val="22"/>
              </w:rPr>
              <w:t xml:space="preserve">по обслуживанию ЦДП (ситуационного центра). </w:t>
            </w:r>
          </w:p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ООП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 и МП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2011г.</w:t>
            </w:r>
          </w:p>
        </w:tc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80.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80.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80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й с учащимися старших классов по ознакомлению с различными трудовыми специальностями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rFonts w:cs="Times New Roman"/>
                <w:sz w:val="22"/>
                <w:szCs w:val="22"/>
              </w:rPr>
              <w:t>Провести комплекс мероприятий по оказанию экстренной помощи лицам без определенного места жительства.</w:t>
            </w:r>
            <w:r>
              <w:rPr/>
              <w:t xml:space="preserve"> </w:t>
            </w:r>
          </w:p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ного обеспечения «Единая картотека лиц без определенного места жительства»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СПН, ДЗ 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ганизация военно-патриотических лагерей для учащихся школ и студентов учебных заведений: «Юный спасатель», «Школа безопасности» и т.д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ДОБ и МП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оведение </w:t>
            </w:r>
            <w:r>
              <w:rPr>
                <w:sz w:val="22"/>
                <w:szCs w:val="22"/>
              </w:rPr>
              <w:t>коррекционно-психологических мероприятий, которые для подростков, попавших в тяжелую жизненную ситуацию, направленные на снятие агрессии и развитие толерантности в подростковой среде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ДМ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ФК и С, ДО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ие мероприятий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День защиты детей»,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Внимание: Дети!»,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Месячник гражданской защиты»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 и МП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ганизовать проведение комплексных оздоровитель-ных, физкультурно-спортив-ных и агитационно-пропагандистских мероприя-тий (спартакиад, спортивных праздников и вечеров, олимпиад, экскурсий, соревнований по профессио-нальной подготовке и т.д.)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ФК и С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ДМ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отдель-ному плану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УВД в выборе площадки для строительства комплекса сдачи практических навыков вождения автомобилям» Автодром»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 и МП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0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/>
            </w:pPr>
            <w:r>
              <w:rPr>
                <w:rFonts w:cs="Times New Roman"/>
                <w:sz w:val="22"/>
                <w:szCs w:val="22"/>
              </w:rPr>
              <w:t>Проведение учений и тренировок в муниципальных учреждениях образования, с целью совершенствования практических навыков по действиям в условиях возникновения террористи-ческой угрозы или ЧС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 и МП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/>
                <w:sz w:val="22"/>
                <w:szCs w:val="22"/>
              </w:rPr>
              <w:t>кв. 2010-2011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/>
            </w:pPr>
            <w:r>
              <w:rPr>
                <w:rFonts w:cs="Times New Roman"/>
                <w:sz w:val="22"/>
                <w:szCs w:val="22"/>
              </w:rPr>
              <w:t>Организовать проведение практических занятий и семинаров для учащейся молодёжи с привлечением ведущих специалистов учебных вузов по проблемам профилактики безнадзор-ности и правонарушений  среди несовершеннолетних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ДМ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отдельному плану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ганизовать проведение мероприятий с подростками, состоящими на учете в правоохранительных органах (праздники, спортивные соревнования, фестивали и т.д.) в каникулярное время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ДМ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ФК и С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БУ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ООП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отдельному плану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ие межнацио-нальных фестивалей, Дней единения народов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К, КДМ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ОР и СсО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отдельному плану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ие разъяснитель-ной работы среди молодежи по вопросам соблюдения правовых норм, недопуще-нию их участия в противо-правных акциях экстремистс-кой направленности и противодействия правоохра-нительным органам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ДМ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, ДК, УФК и С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ганизация работы АТК при мэрии городского округа Тольятти. Рассмотрение вопросов по профилактике терроризма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 и МП раз в квартал с 2010г. 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портале мэрии  городского округа Тольятти отчетов, информации, решений о работе антитеррористической комиссии пи мэрии городского округа Тольятти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 и МП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БУ «ООП» ежемесячно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2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смотрение вопроса «О негативных тенденциях в межнациональных отношениях на территории городского округа Тольятти» на заседании АТК при мэрии городского округа Тольятти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ОР и СсО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ДМ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/>
                <w:sz w:val="22"/>
                <w:szCs w:val="22"/>
              </w:rPr>
              <w:t xml:space="preserve"> кв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0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ганизовать проведение семинаров, лекций для обучающихся в образователь-ных учреждениях всех типов и видов, социальных приютах по профилактике наркомании и алкоголизма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, КДМ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БУ «ООП»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отдельному плану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в помощь классным руководителям и организатором кружковой работы инструкторско-методических рекомендаций форм и методов профилактики правонарушений, формирования у детей о подростков уважительного отношения к выполнению требований законодательства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 и МП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0г.</w:t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/>
        <w:tc>
          <w:tcPr>
            <w:tcW w:w="44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Всего  затраты по задаче:</w:t>
            </w:r>
          </w:p>
        </w:tc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sz w:val="22"/>
                <w:szCs w:val="22"/>
              </w:rPr>
              <w:t>280.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sz w:val="22"/>
                <w:szCs w:val="22"/>
              </w:rPr>
              <w:t>280.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0.00</w:t>
            </w:r>
          </w:p>
        </w:tc>
      </w:tr>
      <w:tr>
        <w:trPr/>
        <w:tc>
          <w:tcPr>
            <w:tcW w:w="16183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Цель: Создание и совершенствование системы социальной профилактики правонарушений</w:t>
            </w:r>
          </w:p>
        </w:tc>
      </w:tr>
      <w:tr>
        <w:trPr/>
        <w:tc>
          <w:tcPr>
            <w:tcW w:w="16183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Задача: Совершенствование системы информационного обеспеч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дрить систему информирования граждан о действиях при угрозе возникновения террористи-ческих актов на объектах муниципальной собствен-ности (устройства громко-говорящей связи и т.д.)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ООП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 и МП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вопрос об оснащении объектов с массовым пребыванием граждан  техническими средствами обнаружения взрывчатых веществ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ООП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 и МП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работка проектной и рабочей документации по объекту «Интеллектуальная система безопасности, основанная на системе видеонаблюдения в городском округе Тольятти»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ООП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 и МП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0гг.</w:t>
            </w:r>
          </w:p>
        </w:tc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53.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3.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53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ие экспертизы проектной и рабочей документации по объекту «Интеллектуальная система безопасности, основанная на системе видеонаблюдения в городском округе Тольятти»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ООП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 и МП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0гг.</w:t>
            </w:r>
          </w:p>
        </w:tc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500.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500.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500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дготовка проектно-сметной документации на проведение капитального ремонта помещения Центрального диспетчерского пункта (ситуационного центра) «Интеллектуальной системы безопасности, основанной на системе видеонаблюдения в городском округе Тольятти» по адресу: г. Тольятти, ул. Юбилейная, 2. 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ООП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1г.</w:t>
            </w:r>
          </w:p>
        </w:tc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.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.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апитальный ремонт поме-щения под создание Центрального диспетчерского пункта (ситуационного центра) «Интеллектуальной системы безопасности, основанной на системе видеонаблюдения в городском округе Тольятти» по адресу: г. Тольятти, ул. Юбилейная, 2.  </w:t>
            </w:r>
          </w:p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У ООП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 и МП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1г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4443.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4443.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4443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териально-техническое оснащение Центрального диспетчерского пункта (ситуационного центра) «Интеллектуальной системы безопасности, основанной на системе видеонаблюдения в городском округе Тольятти»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ООП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 и МП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2г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/>
                <w:sz w:val="22"/>
                <w:szCs w:val="22"/>
              </w:rPr>
              <w:t>303.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/>
                <w:sz w:val="22"/>
                <w:szCs w:val="22"/>
              </w:rPr>
              <w:t>303.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/>
                <w:sz w:val="22"/>
                <w:szCs w:val="22"/>
              </w:rPr>
              <w:t>303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5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становка технических средств видеонаблюдения на улично-дорожной сети городского округа Тольятти в рамках реализации проекта «Интеллектуальная система безопасности, основанная на системе видеонаблюдения».  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МБУ ООП,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 и МП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011-2012 гг.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600.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600.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6871.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6871.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3471.00</w:t>
            </w:r>
          </w:p>
        </w:tc>
      </w:tr>
      <w:tr>
        <w:trPr/>
        <w:tc>
          <w:tcPr>
            <w:tcW w:w="44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сего  затраты по задаче:</w:t>
            </w:r>
          </w:p>
        </w:tc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53.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53.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1563.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1563.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0174.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0174.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6690.00</w:t>
            </w:r>
          </w:p>
        </w:tc>
      </w:tr>
      <w:tr>
        <w:trPr/>
        <w:tc>
          <w:tcPr>
            <w:tcW w:w="4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сего затраты по Программе:</w:t>
            </w:r>
          </w:p>
        </w:tc>
        <w:tc>
          <w:tcPr>
            <w:tcW w:w="6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953.00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953.00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579.00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579.00</w:t>
            </w:r>
          </w:p>
        </w:tc>
        <w:tc>
          <w:tcPr>
            <w:tcW w:w="69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74.00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74.00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70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ые в таблице сокращ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Б и МП - Департамент общественной безопасности и мобилизационной подготовки мэ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СПН – Департамент социальной поддержки на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 - Департамент образования мэ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З - Департамент здравоохранения мэ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К - Департамент культуры мэ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ПР и П - Департамент потребительского рынка и предпринимательства мэ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МИ - Департамент по управлению муниципальным имуществом мэрии.</w:t>
      </w:r>
    </w:p>
    <w:p>
      <w:pPr>
        <w:pStyle w:val="Normal"/>
        <w:rPr/>
      </w:pPr>
      <w:r>
        <w:rPr>
          <w:sz w:val="22"/>
          <w:szCs w:val="22"/>
        </w:rPr>
        <w:t>Д по ВС и ДР - Департамент семьи опеки и попечительства мэ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ГХ - Департамент городского хозяйства мэ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ДМ - Комитет по делам молодежи мэ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ФК и С - Управление физической культуры и спорта мэ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ЗР - Управление земельных ресурсов мэ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 ГОТ - Районные администрации мэрии городского округа Тольятти.</w:t>
      </w:r>
    </w:p>
    <w:p>
      <w:pPr>
        <w:pStyle w:val="Normal"/>
        <w:rPr/>
      </w:pPr>
      <w:r>
        <w:rPr>
          <w:sz w:val="22"/>
          <w:szCs w:val="22"/>
        </w:rPr>
        <w:t>МБУ ООП - Муниципальное бюджетное учреждение «Охрана общественного порядка».</w:t>
      </w:r>
    </w:p>
    <w:p>
      <w:pPr>
        <w:pStyle w:val="Normal"/>
        <w:rPr/>
      </w:pPr>
      <w:r>
        <w:rPr>
          <w:sz w:val="22"/>
          <w:szCs w:val="22"/>
        </w:rPr>
        <w:t>УОР и СсО - Управление по оргработе и связям с общественност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ЭР - Департамент экономического развития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  <w:lang w:eastAsia="ar-SA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</w:r>
    </w:p>
    <w:sectPr>
      <w:type w:val="nextPage"/>
      <w:pgSz w:orient="landscape" w:w="16838" w:h="11906"/>
      <w:pgMar w:left="1077" w:right="72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cs="Wingdings"/>
      <w:b/>
      <w:sz w:val="28"/>
    </w:rPr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41" w:hanging="0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9:00Z</dcterms:created>
  <dc:creator>user</dc:creator>
  <dc:description/>
  <cp:keywords/>
  <dc:language>en-US</dc:language>
  <cp:lastModifiedBy>пользователь</cp:lastModifiedBy>
  <cp:lastPrinted>2012-03-12T14:56:00Z</cp:lastPrinted>
  <dcterms:modified xsi:type="dcterms:W3CDTF">2012-04-02T08:02:00Z</dcterms:modified>
  <cp:revision>4</cp:revision>
  <dc:subject/>
  <dc:title> </dc:title>
</cp:coreProperties>
</file>