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5"/>
          <w:szCs w:val="25"/>
        </w:rPr>
        <w:t>к постановлению мэрии</w:t>
      </w:r>
    </w:p>
    <w:p>
      <w:pPr>
        <w:pStyle w:val="Normal"/>
        <w:autoSpaceDE w:val="false"/>
        <w:spacing w:lineRule="auto" w:line="240" w:before="0" w:after="0"/>
        <w:ind w:left="10440" w:hanging="0"/>
        <w:jc w:val="center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городского округа Тольятти</w:t>
      </w:r>
    </w:p>
    <w:p>
      <w:pPr>
        <w:pStyle w:val="Normal"/>
        <w:autoSpaceDE w:val="false"/>
        <w:spacing w:lineRule="auto" w:line="240" w:before="0" w:after="0"/>
        <w:ind w:left="10440" w:hanging="0"/>
        <w:jc w:val="center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от14.03.2012 г.  № 783-п/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5"/>
          <w:szCs w:val="25"/>
          <w:lang w:eastAsia="ar-SA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4. ЦЕЛЕВЫЕ ИНДИКАТОРЫ И ПОКАЗАТЕЛИ ПРОГРАММ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61"/>
        <w:gridCol w:w="1400"/>
        <w:gridCol w:w="66"/>
        <w:gridCol w:w="2218"/>
        <w:gridCol w:w="851"/>
        <w:gridCol w:w="1353"/>
        <w:gridCol w:w="34"/>
        <w:gridCol w:w="1231"/>
        <w:gridCol w:w="6"/>
        <w:gridCol w:w="15"/>
        <w:gridCol w:w="1353"/>
        <w:gridCol w:w="14"/>
        <w:gridCol w:w="6"/>
        <w:gridCol w:w="12"/>
        <w:gridCol w:w="9"/>
        <w:gridCol w:w="20"/>
        <w:gridCol w:w="1462"/>
        <w:gridCol w:w="6"/>
        <w:gridCol w:w="6"/>
        <w:gridCol w:w="6"/>
        <w:gridCol w:w="6"/>
        <w:gridCol w:w="26"/>
        <w:gridCol w:w="2045"/>
        <w:gridCol w:w="15"/>
        <w:gridCol w:w="18"/>
      </w:tblGrid>
      <w:tr>
        <w:trPr>
          <w:tblHeader w:val="true"/>
          <w:trHeight w:val="1780" w:hRule="atLeast"/>
        </w:trPr>
        <w:tc>
          <w:tcPr>
            <w:tcW w:w="224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и и сроки исполнения</w:t>
            </w:r>
          </w:p>
        </w:tc>
        <w:tc>
          <w:tcPr>
            <w:tcW w:w="228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рения</w:t>
            </w:r>
          </w:p>
        </w:tc>
        <w:tc>
          <w:tcPr>
            <w:tcW w:w="5515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</w:rPr>
              <w:t>Целевые индикаторы и 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1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показателя и уровень достижения результата</w:t>
            </w:r>
          </w:p>
        </w:tc>
      </w:tr>
      <w:tr>
        <w:trPr>
          <w:tblHeader w:val="true"/>
          <w:trHeight w:val="572" w:hRule="atLeast"/>
        </w:trPr>
        <w:tc>
          <w:tcPr>
            <w:tcW w:w="6781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2009 го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2010 год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2011 год</w:t>
            </w:r>
          </w:p>
        </w:tc>
        <w:tc>
          <w:tcPr>
            <w:tcW w:w="1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2012 год</w:t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7" w:hRule="atLeast"/>
        </w:trPr>
        <w:tc>
          <w:tcPr>
            <w:tcW w:w="14406" w:type="dxa"/>
            <w:gridSpan w:val="2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Цель:  Создание и совершенствование системы социальной профилактики правонарушений</w:t>
            </w:r>
          </w:p>
        </w:tc>
      </w:tr>
      <w:tr>
        <w:trPr>
          <w:trHeight w:val="782" w:hRule="atLeast"/>
        </w:trPr>
        <w:tc>
          <w:tcPr>
            <w:tcW w:w="14406" w:type="dxa"/>
            <w:gridSpan w:val="2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дача:  Снижение уровня преступности, обеспечение безопасности граждан за счет активизации борьбы с пьянством, алкоголизмом, наркоманией, безнадзорностью, беспризорностью несовершеннолетних, незаконной миграцией и ресоциализации лиц, освободившихся из мест лишения свободы.</w:t>
            </w:r>
          </w:p>
        </w:tc>
      </w:tr>
      <w:tr>
        <w:trPr>
          <w:trHeight w:val="1139" w:hRule="atLeast"/>
        </w:trPr>
        <w:tc>
          <w:tcPr>
            <w:tcW w:w="224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актических занятий с преподавателями и классными руководителями образовательных учреждений по проблемам правонарушений несовершеннолетних с привлечением опытных специалистов - практиков правоохранительных органов, медицины, наркологической и юридической служб.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Б и МП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09-2010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гг.</w:t>
            </w:r>
          </w:p>
        </w:tc>
        <w:tc>
          <w:tcPr>
            <w:tcW w:w="228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firstLine="28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оведение рабочего совещания с представителями правоохранительных органов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и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ых совещаний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6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04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и достижении результата (1 и более) - исполнение 100%, при отсутствии результата (менее 1) - 0 </w:t>
            </w:r>
          </w:p>
        </w:tc>
      </w:tr>
      <w:tr>
        <w:trPr>
          <w:trHeight w:val="1139" w:hRule="atLeast"/>
        </w:trPr>
        <w:tc>
          <w:tcPr>
            <w:tcW w:w="22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240" w:before="0" w:after="0"/>
              <w:ind w:firstLine="252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роведение исследований динамики преступности и правонарушений в городском округе, причин и условий, способствующих росту право-нарушений. 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пределение приоритетных целей и задач снижения уровня преступности.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Б и МП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Ежегодно.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ояние обстановки в городском округе Тольятти  </w:t>
            </w:r>
          </w:p>
          <w:p>
            <w:pPr>
              <w:pStyle w:val="Normal"/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ичество исследований в год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.</w:t>
            </w:r>
          </w:p>
        </w:tc>
        <w:tc>
          <w:tcPr>
            <w:tcW w:w="1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2 и более - 100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6 до 12 - 50%, менее 6 - 0%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9" w:hRule="atLeast"/>
        </w:trPr>
        <w:tc>
          <w:tcPr>
            <w:tcW w:w="22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дение рейдов по выявлению фактов нахождения коммерческих организаций на территориях детских учреждений образования, спорта и культуры (клубы по интересам, дома творчества)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, ДК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УМ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ПР и Пр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0г.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явление нарушений по реализации алкогольной и табачной продукции на территории шко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ичество рейдов в школах городского округа Тольятти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и более - 100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0 до 80  - 50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40 - 0%.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301" w:hRule="atLeast"/>
        </w:trPr>
        <w:tc>
          <w:tcPr>
            <w:tcW w:w="22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профилактического мероприятия «Урок безопасности»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Б и МП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1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Ежегодно.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хват учащихся принятых участия в мероприят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ичество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Чел. </w:t>
            </w:r>
          </w:p>
        </w:tc>
        <w:tc>
          <w:tcPr>
            <w:tcW w:w="1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 000 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 000 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емонта муниципальных помещений, предоставленных для работы участковых уполномоченных полиции.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БУ ООП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Б и МП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1г.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Количество  участковых пунктов полиции, в которых необходимо провести ремонтные работы  (УПП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91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Цель: Создание и совершенствование системы социальной профилактики правонарушений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91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1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>Задача: Оптимизация работы по предупреждению правонарушений, совершаемых на улицах и в общественных местах,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8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>выявление и устранение причин и условий, способствующих совершению правонарушений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/>
        <w:tc>
          <w:tcPr>
            <w:tcW w:w="22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8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существление анализа имеющейся нормативно-правовой базы городского округа в сфере профилактики правонарушений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Б и МП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0г.</w:t>
            </w:r>
          </w:p>
        </w:tc>
        <w:tc>
          <w:tcPr>
            <w:tcW w:w="2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Приведение действующих нормативных правовых актов мэрии в соответствие с действующим законодательством РФ </w:t>
            </w:r>
            <w:r>
              <w:rPr>
                <w:rFonts w:cs="Times New Roman" w:ascii="Times New Roman" w:hAnsi="Times New Roman"/>
                <w:i/>
              </w:rPr>
              <w:t>(количество нормативных правов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и более - 100%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 до 30 - 50%,менее  15 - 0%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240" w:before="0" w:after="0"/>
              <w:ind w:left="34" w:firstLine="25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несение предложений в Самарскую Губернскую Думу  о принятии дополнительных или внесении изменений в действующие законодательные акты:</w:t>
            </w:r>
          </w:p>
          <w:p>
            <w:pPr>
              <w:pStyle w:val="Normal"/>
              <w:spacing w:lineRule="auto" w:line="240" w:before="0" w:after="0"/>
              <w:ind w:left="34" w:firstLine="25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- о стимулировании работодателей, предоставляющ0ие рабочие места для детей сирот, выпускников детских домов, лиц с ограниченными возможностями и освободившихся из мест лишения свободы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Б и МП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0г.</w:t>
            </w:r>
          </w:p>
        </w:tc>
        <w:tc>
          <w:tcPr>
            <w:tcW w:w="2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едение действующих нормативных правовых актов мэрии в соответствие с действующим законодательством РФ </w:t>
            </w:r>
            <w:r>
              <w:rPr>
                <w:rFonts w:cs="Times New Roman" w:ascii="Times New Roman" w:hAnsi="Times New Roman"/>
                <w:i/>
              </w:rPr>
              <w:t>(количество запросов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и более - 100%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 5 до 10 - 50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 5 -  0%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50"/>
              <w:rPr/>
            </w:pPr>
            <w:r>
              <w:rPr>
                <w:rFonts w:cs="Times New Roman" w:ascii="Times New Roman" w:hAnsi="Times New Roman"/>
              </w:rPr>
              <w:t>Подготовка и утверждение Положения об участии граждан в охране общественного порядка на территории городского округа Тольятти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БУ ООП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Б и МП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Д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.</w:t>
            </w:r>
          </w:p>
        </w:tc>
        <w:tc>
          <w:tcPr>
            <w:tcW w:w="2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нормативных правовых актов мэрии в соответствие с действующим законодательством РФ </w:t>
            </w:r>
            <w:r>
              <w:rPr>
                <w:rFonts w:cs="Times New Roman" w:ascii="Times New Roman" w:hAnsi="Times New Roman"/>
                <w:i/>
              </w:rPr>
              <w:t>(количество нормативных правовых актов).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едложений по материально-техническому оснащению общественных формирований, участвующих в охране общественного порядка на территории городского округа Тольятти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Б и МП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176"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II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кв. 2011г.</w:t>
            </w:r>
          </w:p>
        </w:tc>
        <w:tc>
          <w:tcPr>
            <w:tcW w:w="2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едение действующих нормативных правовых актов мэрии в соответствие с действующим законодательством РФ </w:t>
            </w:r>
            <w:r>
              <w:rPr>
                <w:rFonts w:cs="Times New Roman" w:ascii="Times New Roman" w:hAnsi="Times New Roman"/>
                <w:i/>
              </w:rPr>
              <w:t>(количество запросов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1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и более - 100%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 до 4 - 50%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2 - 0%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9" w:hRule="atLeast"/>
        </w:trPr>
        <w:tc>
          <w:tcPr>
            <w:tcW w:w="22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50"/>
              <w:rPr/>
            </w:pPr>
            <w:r>
              <w:rPr>
                <w:rFonts w:cs="Times New Roman" w:ascii="Times New Roman" w:hAnsi="Times New Roman"/>
              </w:rPr>
              <w:t>Оказание содействия в оборудовании мест с массовым пребыванием граждан стационарными постами полиции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Б и МП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0г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рабочих совещаний с правоохранительными органами 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и более - 100%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1 до 2 - 50%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- 0%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ля МБУ «Охрана общественного порядка» служебного автотранспорта по обслуживанию ЦДП (ситуационного центра)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БУ ООП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Б и МП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1г.</w:t>
            </w:r>
          </w:p>
        </w:tc>
        <w:tc>
          <w:tcPr>
            <w:tcW w:w="2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 приобретенного автотранспорта для МБУ «Охрана общественного порядка»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занятий с учащимся старших классов по ознакомлению с различными трудовыми специальностями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0-2012 гг.</w:t>
            </w:r>
          </w:p>
        </w:tc>
        <w:tc>
          <w:tcPr>
            <w:tcW w:w="2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учащимся старших классов в выборе дальнейшей трудовой деятельности</w:t>
            </w:r>
          </w:p>
          <w:p>
            <w:pPr>
              <w:pStyle w:val="Normal"/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ичество учащихс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. 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51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2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комплекс мероприятий по оказанию экстренной помощи лицам без определенного места жительства.</w:t>
            </w:r>
          </w:p>
          <w:p>
            <w:pPr>
              <w:pStyle w:val="Normal"/>
              <w:spacing w:lineRule="auto" w:line="240" w:before="0" w:after="0"/>
              <w:ind w:left="34"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ного обеспечения «Единая картотека лиц без определенного места жительства»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ДСПН, ДЗ</w:t>
            </w:r>
          </w:p>
        </w:tc>
        <w:tc>
          <w:tcPr>
            <w:tcW w:w="2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ать программное обеспечение «Единая картотека лиц без определенного места жительства» с целью отслеживания обстановки в городском округе о лицах (БОМЖ)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здание базы данных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240" w:before="0" w:after="0"/>
              <w:ind w:left="34" w:firstLine="25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рганизация военно-патриотических лагерей для учащихся школ и студентов учебных заведений: «Юный спасатель», «Школа безопасности» и т.д.</w:t>
            </w:r>
          </w:p>
          <w:p>
            <w:pPr>
              <w:pStyle w:val="Normal"/>
              <w:spacing w:lineRule="auto" w:line="240" w:before="0" w:after="0"/>
              <w:ind w:left="34" w:firstLine="25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Б и МП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Ежегодно.</w:t>
            </w:r>
          </w:p>
        </w:tc>
        <w:tc>
          <w:tcPr>
            <w:tcW w:w="2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firstLine="4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Формирование патриотического сознания молодежи как одного из факторов единения нации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Охват учащихся)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 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6 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ррекционно-психологических мероприятий для подростков, попавших в тяжелую жизненную ситуацию, направленные на снятие агрессии и развитие толерантности в подростковой среде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ДМ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ФК и С, ДО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Ежегодно.</w:t>
            </w:r>
          </w:p>
        </w:tc>
        <w:tc>
          <w:tcPr>
            <w:tcW w:w="2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Организация и проведение курсовых мероприятий по проблемам коррекционно-развивающего обучения и воспитания детей, требующих особой психолого-педагогической поддержки 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Охват учащихся)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240" w:before="0" w:after="0"/>
              <w:ind w:left="34" w:firstLine="25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оведение мероприятий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«День защиты детей»,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«Внимание: Дети!»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«Месячник гражданской защиты»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Б и МП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Ежегодно.</w:t>
            </w:r>
          </w:p>
        </w:tc>
        <w:tc>
          <w:tcPr>
            <w:tcW w:w="2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1"/>
              <w:rPr/>
            </w:pPr>
            <w:r>
              <w:rPr>
                <w:rFonts w:cs="Times New Roman" w:ascii="Times New Roman" w:hAnsi="Times New Roman"/>
              </w:rPr>
              <w:t>Подготовка молодежи к действиям в чрезвычайных ситуациях, по защите их от опасностей, возникающих при ведении военных действий или вследствие этих действий, а также предотвращения угрозы террористических актов</w:t>
            </w:r>
          </w:p>
          <w:p>
            <w:pPr>
              <w:pStyle w:val="Normal"/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Охват учащихс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53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</w:t>
            </w:r>
          </w:p>
        </w:tc>
        <w:tc>
          <w:tcPr>
            <w:tcW w:w="2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проведение комплексных оздоровительных, физкультурно-спортивных и агитационно-пропагандистских мероприятий (спартакиад, спортивных праздников и вечеров, олимпиад, экскурсий, соревнований по профессиональной подготовке и т.д.)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ФК и С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ДМ,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о отдель-ному плану.</w:t>
            </w:r>
          </w:p>
        </w:tc>
        <w:tc>
          <w:tcPr>
            <w:tcW w:w="2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Style w:val="Ff33"/>
                <w:rFonts w:cs="Times New Roman" w:ascii="Times New Roman" w:hAnsi="Times New Roman"/>
              </w:rPr>
              <w:t>Пропаганда здорового образа жизни среди детей и подростков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Охват учащихс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Чел. 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3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50"/>
              <w:rPr/>
            </w:pPr>
            <w:r>
              <w:rPr>
                <w:rFonts w:cs="Times New Roman" w:ascii="Times New Roman" w:hAnsi="Times New Roman"/>
              </w:rPr>
              <w:t>Оказание содействия УВД в выборе площадки для строительства комплекса сдачи практических навыков вождения автомобилям» Автодром»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Б и МП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0г.</w:t>
            </w:r>
          </w:p>
        </w:tc>
        <w:tc>
          <w:tcPr>
            <w:tcW w:w="2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ind w:firstLine="241"/>
              <w:rPr/>
            </w:pPr>
            <w:r>
              <w:rPr>
                <w:rFonts w:cs="Times New Roman" w:ascii="Times New Roman" w:hAnsi="Times New Roman"/>
              </w:rPr>
              <w:t>Проведение рабочих совещаний с правоохранительными органами по решению данного вопрос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-во совещаний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50"/>
              <w:rPr/>
            </w:pPr>
            <w:r>
              <w:rPr>
                <w:rFonts w:cs="Times New Roman" w:ascii="Times New Roman" w:hAnsi="Times New Roman"/>
              </w:rPr>
              <w:t>Проведение учений и тренировок в муниципальных учреждениях образования с целью совершенствования практических навыков по действиям в условиях возникновения террористической угрозы или ЧС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Б и МП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0-2012гг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молодежи к действиям в сложившихся чрезвычайных ситуац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хват учащихс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4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 0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проведение практических занятий и семинаров для учащейся молодёжи с привлечением ведущих специалистов учебных вузов по проблемам профилактики безнадзорности и правонарушений  среди несовершеннолетних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, КДМ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БУ «ООП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о отдельному плану</w:t>
            </w:r>
          </w:p>
        </w:tc>
        <w:tc>
          <w:tcPr>
            <w:tcW w:w="2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Активизация работы по пропаганде правовых знаний среди несовершеннолетних </w:t>
            </w:r>
            <w:r>
              <w:rPr>
                <w:rFonts w:cs="Times New Roman" w:ascii="Times New Roman" w:hAnsi="Times New Roman"/>
              </w:rPr>
              <w:t xml:space="preserve">    (Охват  слушателей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 000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54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50"/>
              <w:rPr/>
            </w:pPr>
            <w:r>
              <w:rPr>
                <w:rFonts w:cs="Times New Roman" w:ascii="Times New Roman" w:hAnsi="Times New Roman"/>
              </w:rPr>
              <w:t>Организовать проведение мероприятий с подростками, состоящими на учете в правоохранительных органах (праздники, спортивные соревнования, фестивали и т.д.) в каникулярное время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ДМ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ФК и С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   </w:t>
            </w:r>
            <w:r>
              <w:rPr>
                <w:rFonts w:cs="Times New Roman" w:ascii="Times New Roman" w:hAnsi="Times New Roman"/>
                <w:color w:val="333333"/>
              </w:rPr>
              <w:t xml:space="preserve">Активизация работы по пропаганде правовых знаний, а также здорового образа жизни среди </w:t>
            </w:r>
            <w:r>
              <w:rPr>
                <w:rFonts w:cs="Times New Roman" w:ascii="Times New Roman" w:hAnsi="Times New Roman"/>
              </w:rPr>
              <w:t>подростков, состоящих на учете в правоохранительных орган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хват  учащихс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50"/>
              <w:rPr/>
            </w:pPr>
            <w:r>
              <w:rPr>
                <w:rFonts w:cs="Times New Roman" w:ascii="Times New Roman" w:hAnsi="Times New Roman"/>
              </w:rPr>
              <w:t>Проведение межнациональных фестивалей, Дней единения народов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К, КДМ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ОР и Сс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о отдельному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роведение мероприятий по недопущению межнациональных конфли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хват участников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. 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154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50"/>
              <w:rPr/>
            </w:pPr>
            <w:r>
              <w:rPr>
                <w:rFonts w:cs="Times New Roman" w:ascii="Times New Roman" w:hAnsi="Times New Roman"/>
              </w:rPr>
              <w:t>Проведение разъяснительной работы среди молодежи по вопросам соблюдения правовых норм, недопущению их участия в противо-правных акциях экстремистской направленности и противодействия правоохранительным органам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ДМ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, ДК, УФК и С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Ежегодно.</w:t>
            </w:r>
          </w:p>
        </w:tc>
        <w:tc>
          <w:tcPr>
            <w:tcW w:w="2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недопущению межнациональных конфликтов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хват участников.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54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15 000 чел. и  более  - 100%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00 до 15 000 -50%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нее 1000  - 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АТК при мэрии городского округа Тольятти. Рассмотрение вопросов по профилактике терроризма.</w:t>
            </w:r>
          </w:p>
          <w:p>
            <w:pPr>
              <w:pStyle w:val="Normal"/>
              <w:spacing w:lineRule="auto" w:line="240" w:before="0" w:after="0"/>
              <w:ind w:left="34"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ДОБ и МП </w:t>
            </w:r>
            <w:r>
              <w:rPr>
                <w:rFonts w:cs="Times New Roman" w:ascii="Times New Roman" w:hAnsi="Times New Roman"/>
              </w:rPr>
              <w:t>раз в квартал 2010-2012гг.</w:t>
            </w:r>
          </w:p>
        </w:tc>
        <w:tc>
          <w:tcPr>
            <w:tcW w:w="2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Повышение эффективности деятельности Мэрии по реализации мер противодействия терроризму на муниципальном уровне </w:t>
            </w:r>
            <w:r>
              <w:rPr>
                <w:rFonts w:cs="Times New Roman" w:ascii="Times New Roman" w:hAnsi="Times New Roman"/>
                <w:i/>
              </w:rPr>
              <w:t>(количество проведенных заседаний антитеррористической комиссии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на портале мэрии  городского округа Тольятти отчетов, информации, решений о работе антитеррористической комиссии пи мэрии городского округа Тольятти 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Б и МП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БУ «ООП» ежемесячн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1-2012гг.</w:t>
            </w:r>
          </w:p>
        </w:tc>
        <w:tc>
          <w:tcPr>
            <w:tcW w:w="2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степени «прозрачности» деятельности мэрии по вопросам противодействию терроризму и экстремизму </w:t>
            </w:r>
            <w:r>
              <w:rPr>
                <w:rFonts w:cs="Times New Roman" w:ascii="Times New Roman" w:hAnsi="Times New Roman"/>
                <w:i/>
              </w:rPr>
              <w:t>(количество размещений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50"/>
              <w:rPr/>
            </w:pPr>
            <w:r>
              <w:rPr>
                <w:rFonts w:cs="Times New Roman" w:ascii="Times New Roman" w:hAnsi="Times New Roman"/>
              </w:rPr>
              <w:t>Рассмотрение вопросов «О негативных тенденциях в межнациональных отношениях на территории городского округа Тольятти» на заседаниях АТК при мэрии городского округа Тольятти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Б и МП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ОР и СсО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Д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IV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кв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0г.</w:t>
            </w:r>
          </w:p>
        </w:tc>
        <w:tc>
          <w:tcPr>
            <w:tcW w:w="2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Мэрии городского округа Тольятти по реализации мер противодействия экстремизму</w:t>
            </w:r>
          </w:p>
          <w:p>
            <w:pPr>
              <w:pStyle w:val="Normal"/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-во заседаний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50"/>
              <w:rPr/>
            </w:pPr>
            <w:r>
              <w:rPr>
                <w:rFonts w:cs="Times New Roman" w:ascii="Times New Roman" w:hAnsi="Times New Roman"/>
              </w:rPr>
              <w:t>Организовать проведение семинаров, лекций для обучающихся в образовательных учреждениях всех типов и видов, социальных приютах по профилактике наркомании и алкоголизма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, КДМ, МБУ «ООП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о отдельному плану</w:t>
            </w:r>
          </w:p>
        </w:tc>
        <w:tc>
          <w:tcPr>
            <w:tcW w:w="2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" w:first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здорового образа жизн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Охват учащихс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 помощь классным руководителям и организатором кружковой работы инструкторско-методических рекомендаций форм и методов профилактики правонарушений, формирования у детей о подростков уважительного отношения к выполнению требований законодательства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Б и МП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0г.</w:t>
            </w:r>
          </w:p>
        </w:tc>
        <w:tc>
          <w:tcPr>
            <w:tcW w:w="2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чих совещаний с правоохранительными органами по решению данного вопроса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-во совещаний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14424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Цель: Создание и совершенствование системы социальной профилактики правонарушений</w:t>
            </w:r>
          </w:p>
        </w:tc>
      </w:tr>
      <w:tr>
        <w:trPr>
          <w:trHeight w:val="263" w:hRule="atLeast"/>
        </w:trPr>
        <w:tc>
          <w:tcPr>
            <w:tcW w:w="14424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дача: Совершенствование системы информационного обеспечения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0"/>
              <w:rPr/>
            </w:pPr>
            <w:r>
              <w:rPr>
                <w:rFonts w:cs="Times New Roman" w:ascii="Times New Roman" w:hAnsi="Times New Roman"/>
              </w:rPr>
              <w:t>Внедрить систему информирования граждан о действиях при угрозе возникновения террористических актов на объектах муниципальной собственности (устройства громко-говорящей связи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БУ ООП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Б и МП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г.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ть вопрос об оснащении объектов с массовым пребыванием граждан  техническими средствами обнаружения взрывчатых веществ.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БУ ООП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Б и МП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г.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чих совещаний с правоохранительными органами по решению данного вопроса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-во совещаний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и рабочей документации по объекту «Интеллектуальная система безопасности, основанная на системе видеонаблюдения в городском округе Тольятти»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БУ ООП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Б и МП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0гг.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нормативных документов по объект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-во документов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спертизы проектной и рабочей документации по объекту «Интеллектуальная система безопасности, основанная на системе видеонаблюдения в городском округе Тольятти»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БУ ООП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Б и МП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1г.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но-сметной документации на проведение капитального ремонта помещения Центрального диспетчерского пункта (ситуационного центра) «Интеллектуальной системы безопасности, основанной на системе видеонаблюдения в городском округе Тольятти» по адресу: г. Тольятти, ул. Юбилейная, 2.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БУ ООП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2011г.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нормативных документов по объек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-во документов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5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Капитальный ремонт помещения под создание Центрального диспетчерского пункта (ситуационного центра) «Интеллектуальной системы безопасности, основанной на системе видеонаблюдения в городском округе Тольятти» по адресу: г. Тольятти, ул. Юбилейная, 2.  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У ООП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Б и МП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1г.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я условий для работы ситуационного цент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ичество работ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амена по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краска стен и замена плиточного покры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нтаж потол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нтаж перегоро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электр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ан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истемы ото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окон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териально-техническое оснащение Центрального диспетчерского пункта (ситуационного центра) «Интеллектуальной системы безопасности, основанной на системе видеонаблюдения в городском округе»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БУ ООП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Б и МП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2г.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ключенных договоров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7 и более - 100%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т 1 до 7 - 50%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 - 0%.</w:t>
            </w:r>
          </w:p>
        </w:tc>
      </w:tr>
      <w:tr>
        <w:trPr>
          <w:trHeight w:val="3012" w:hRule="atLeast"/>
        </w:trPr>
        <w:tc>
          <w:tcPr>
            <w:tcW w:w="2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технических средств видеонаблюдения на улично-дорожной сети городского округа Тольятти в рамках реализации проекта «Интеллектуальная система безопасности, основанная на системе видеонаблюдения».  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БУ ООП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Б и МП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1-2012 гг.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камер видеонаблюдения в общественных местах городского округа Тольят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-во камер видеонаблюдения)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2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0 и более -100%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 до 20 - 50%, менее 5 - 0%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ируемые значения целевых индикаторов и показателей в целом за период реализации Программы к существующему (сложившемуся) уровню 2008 года оцениваются с разбивкой по год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овые показатели 2008 года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бсолютный показатель регистрируемой преступности - 20851 случае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ровень раскрываемости преступлений - 63,4 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дельный вес тяжких и особо тяжких преступлений - 28,3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дельный вес преступлений, совершаемых в общественных местах - 34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2268"/>
        <w:gridCol w:w="2268"/>
        <w:gridCol w:w="3905"/>
      </w:tblGrid>
      <w:tr>
        <w:trPr>
          <w:trHeight w:val="2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казател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0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1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2г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 достижения показателя (%)</w:t>
            </w:r>
          </w:p>
        </w:tc>
      </w:tr>
      <w:tr>
        <w:trPr>
          <w:trHeight w:val="273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бсолютный показатель регистрируемой преступности. Снижение количества к уровню 2008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8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т 4,0 и более - 100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 1,0 до 4,0 - 50%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ее 1, - 0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т 6,0 и более - 100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 1,0 до 6,0 - 50%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ее 1,0 - 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т 7,8 и более - 100%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т 1,0 до 7,0 - 50%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ее 1, - 0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ровень раскрываемости преступлений. Повышение к уровню 2008г.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т 3,0 и более -100%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нее 3,0, - 5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т 5,5 и более - 100%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енее 5,5, - 5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т 8,0 и более - 100%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енее 8,0 - 50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дельный вес тяжких и особо тяжких преступлений. Достигнутое значения по итогам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,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т 26,0 и менее - 100%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т 26,0 до 38,0  - 50%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более 38,0 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т 24,5 и менее - 100%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т 24,5до 35,0 – 50%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более 35,0  - 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т 21,0 и менее - 100%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т 21,0  до 33,0 - 50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лее 33,0 - 0%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Удельный вес преступлений, совершаемых в общественных местах. Достигнутое значения по итогам г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9"/>
            </w:tblGrid>
            <w:tr>
              <w:trPr/>
              <w:tc>
                <w:tcPr>
                  <w:tcW w:w="16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6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</w:rPr>
                    <w:t>28,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33,0 и менее - 100%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т 33,0 до 43,0 - 50%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лее 43,0 - 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30,0 и менее - 100%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т 30,0 до 40,0 - 50%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более 40,0  - 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28,0 и менее  - 100%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т 28,0 до 38,0 - 50%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более 38,0 - 0%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1800"/>
        <w:gridCol w:w="1542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1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4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Cambria" w:hAnsi="Cambria" w:eastAsia="Times New Roman" w:cs="Wingdings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Wingdings"/>
      <w:b/>
      <w:bCs/>
      <w:i/>
      <w:iCs/>
      <w:sz w:val="28"/>
      <w:szCs w:val="28"/>
    </w:rPr>
  </w:style>
  <w:style w:type="character" w:styleId="1">
    <w:name w:val=" Знак Знак1"/>
    <w:qFormat/>
    <w:rPr>
      <w:rFonts w:ascii="Cambria" w:hAnsi="Cambria" w:eastAsia="Times New Roman" w:cs="Wingdings"/>
      <w:b/>
      <w:bCs/>
      <w:kern w:val="2"/>
      <w:sz w:val="32"/>
      <w:szCs w:val="32"/>
    </w:rPr>
  </w:style>
  <w:style w:type="character" w:styleId="4">
    <w:name w:val="Знак4 Знак Знак"/>
    <w:qFormat/>
    <w:rPr>
      <w:rFonts w:ascii="Times New Roman" w:hAnsi="Times New Roman" w:eastAsia="Times New Roman" w:cs="Wingdings"/>
      <w:sz w:val="24"/>
      <w:szCs w:val="24"/>
    </w:rPr>
  </w:style>
  <w:style w:type="character" w:styleId="Ff33">
    <w:name w:val="ff33"/>
    <w:qFormat/>
    <w:rPr>
      <w:rFonts w:ascii="Tahoma" w:hAnsi="Tahoma" w:cs="Tahom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eastAsia="Times New Roman" w:cs="Wingdings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Wingding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Wingdings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auto" w:line="216" w:before="0" w:after="0"/>
      <w:ind w:left="-1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58:00Z</dcterms:created>
  <dc:creator>пк1</dc:creator>
  <dc:description/>
  <cp:keywords/>
  <dc:language>en-US</dc:language>
  <cp:lastModifiedBy>пользователь</cp:lastModifiedBy>
  <cp:lastPrinted>2012-03-12T14:58:00Z</cp:lastPrinted>
  <dcterms:modified xsi:type="dcterms:W3CDTF">2012-04-02T08:01:00Z</dcterms:modified>
  <cp:revision>4</cp:revision>
  <dc:subject/>
  <dc:title>                                                                                                                                                                                                    Приложение №1                                             </dc:title>
</cp:coreProperties>
</file>