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4.03.2012 г. №783-п/1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</w:t>
      </w:r>
    </w:p>
    <w:p>
      <w:pPr>
        <w:pStyle w:val="Style18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Style18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4.05.2009 г. № 1094-п/1 «Об утверждении</w:t>
      </w:r>
    </w:p>
    <w:p>
      <w:pPr>
        <w:pStyle w:val="Style18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лгосрочной целевой программы профилактики правонарушений</w:t>
      </w:r>
    </w:p>
    <w:p>
      <w:pPr>
        <w:pStyle w:val="Style18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территории городского округа Тольятти на 2009-2012 годы»</w:t>
      </w:r>
    </w:p>
    <w:p>
      <w:pPr>
        <w:pStyle w:val="Style18"/>
        <w:spacing w:before="0" w:after="0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before="0" w:after="0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решением Думы городского округа Тольятти</w:t>
        <w:br/>
        <w:t>от 14.12.2011 г. № 708 «О бюджете городского округа Тольятти на 2012 год и плановый период 2013 и 2014 годы», Уставом городского округа Тольятти, мэрия городского округа Тольятти ПОСТАНОВЛЯЕТ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сти в постановление мэрии городского округа Тольятти</w:t>
        <w:br/>
        <w:t>от 14.05.2009 г. № 1094-п/1 «Об утверждении долгосрочной целевой программы профилактики правонарушений на территории городского округа Тольятти на 2009-2012 годы» (газета «Городские ведомости, 2009, 2 июня; 2010, 22 мая, 12 августа; 2011, 16 июня, 4 августа, 30 декабря) следующие изменения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аспорте программы, раздел 4 «Целевые индикаторы и показатели» изложить в новой редакции согласно приложению № 1 к настоящему постановлению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блицу № 1 «Перечень мероприятий (проектов) долгосрочной целевой программы профилактики правонарушений на территории городского округа Тольятти на 2009-2012 годы и финансовые затраты на их реализацию» изложить в новой редакции согласно приложению № 2 к настоящему постановлени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Управлению по оргработе и связям с общественностью мэрии (Абрамов С.А.) опубликовать настоящее постановление в средствах массовой информации и разместить на Официальном портале мэрии городского округа Тольятти.</w:t>
      </w:r>
    </w:p>
    <w:p>
      <w:pPr>
        <w:pStyle w:val="Style18"/>
        <w:spacing w:lineRule="auto" w:line="312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12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Мэр                                                                                                        А.Н.Пуш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cs="Wingdings"/>
      <w:b/>
      <w:sz w:val="28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rFonts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1" w:hanging="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5:00Z</dcterms:created>
  <dc:creator>user</dc:creator>
  <dc:description/>
  <cp:keywords/>
  <dc:language>en-US</dc:language>
  <cp:lastModifiedBy>пользователь</cp:lastModifiedBy>
  <cp:lastPrinted>2012-02-10T15:07:00Z</cp:lastPrinted>
  <dcterms:modified xsi:type="dcterms:W3CDTF">2012-04-02T07:57:00Z</dcterms:modified>
  <cp:revision>4</cp:revision>
  <dc:subject/>
  <dc:title> </dc:title>
</cp:coreProperties>
</file>