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9.2012 г.№2506-п/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6.09.2010 г. № 2411-п/1 «Об утверждении долгосрочной целевой программы городского округа Тольятти "Развитие физической культуры </w:t>
        <w:br/>
        <w:t>и спорта на территории городского округа Тольятти на 2011-2020 гг."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ем финансирования и необходимостью приведения финансирования Программы в соответствие с утвержденным бюджетом городского округа Тольятти на 2012 год и плановый период 2013-2014 гг.,              в целях реализации государственной и муниципальной политики в сфере развития физической культуры и спорта на территории городского округа Тольятти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долгосрочную целевую программу «Развитие физической культуры и спорта на территории городского округа Тольятти </w:t>
        <w:br/>
        <w:t xml:space="preserve">на 2011-2020 гг.», утвержденную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мэрии городского округа Тольятти </w:t>
      </w:r>
      <w:r>
        <w:rPr>
          <w:rFonts w:cs="Times New Roman" w:ascii="Times New Roman" w:hAnsi="Times New Roman"/>
          <w:sz w:val="28"/>
          <w:szCs w:val="28"/>
        </w:rPr>
        <w:t>от 06.09.2010 г. № 2411-п/1 (Газета «Городские ведомости», 2010 г., № 106, 2012 г., № 40, 2012 г., № 66) (далее - Программа),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 строку «Объемы и источники финансирования программных мероприятий» изложить в следующе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809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программных мероприятий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4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 же за счет внебюджетных средств.</w:t>
            </w:r>
          </w:p>
          <w:p>
            <w:pPr>
              <w:pStyle w:val="Normal"/>
              <w:ind w:firstLine="4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рограммы за счет всех источников составит 4 191 995,9 тыс. руб., из них:</w:t>
            </w:r>
          </w:p>
          <w:p>
            <w:pPr>
              <w:pStyle w:val="Normal"/>
              <w:ind w:firstLine="4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91 796,9 тыс. руб. - средства бюджета городского округа Тольятти, в том числе с учетом планируемых к поступлению             в соответствии с действующим законодательством в бюджет городского округа Тольятти средств вышестоящих бюджетов;</w:t>
            </w:r>
          </w:p>
          <w:p>
            <w:pPr>
              <w:pStyle w:val="Normal"/>
              <w:ind w:firstLine="464"/>
              <w:jc w:val="both"/>
              <w:rPr/>
            </w:pPr>
            <w:r>
              <w:rPr>
                <w:rFonts w:cs="Times New Roman" w:ascii="Times New Roman" w:hAnsi="Times New Roman"/>
              </w:rPr>
              <w:t>199,0 тыс. руб. - внебюджетные средства.</w:t>
            </w:r>
          </w:p>
          <w:p>
            <w:pPr>
              <w:pStyle w:val="Normal"/>
              <w:ind w:firstLine="464"/>
              <w:jc w:val="both"/>
              <w:rPr/>
            </w:pPr>
            <w:r>
              <w:rPr>
                <w:rFonts w:cs="Times New Roman" w:ascii="Times New Roman" w:hAnsi="Times New Roman"/>
              </w:rPr>
              <w:t>Указанная Программа не является основанием для возникновения расходных обязательств, подлежащих исполнению за счет средств федерального бюджета и бюджета Самарской области. Расходные обязательства Российской Федерации и Самарской области по финансированию мероприятий, направленных на решение обозначенной                      в Программе проблемы, возникают по основаниям, установленным Бюджетным кодексом Российской Федераци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Абзацы 2 и 3 раздела V Программы «Обоснование ресурсного обеспечения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нозируемый объем финансирования Программы за счет всех источников составит 4 191 995,9 тыс. руб., в том числе по годам: 2011 год - 28 100,9 тыс. руб.; 2012 год - 184 193,1 тыс. руб.; 2013 год - 33 020,0 тыс. руб.; 2014 год - 6 120,0 тыс. руб.; 2015 год - 70 790,0 тыс. руб.;                    2016 год - 282 290,0 тыс. руб.; 2017 год - 969 762,0 тыс. руб.;                                 2018 год - 942 415,0 тыс. руб.; 2019 год - 1 363 390,0 тыс. руб.;                           2020 год - 311 915,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включает финансирование за счет всех источников, в том числе из сред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ого бюджета - 297 360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го бюджета - 2 363 143,9 тыс. руб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бюджета - 1 531 293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бюджета - 199,0 тыс. руб.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Программе изложить в новой редакции согласно Приложению № 1 к настоящему постановл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2 к Программе изложить в новой редакции согласно Приложению № 2 к настоящему постановл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3 к Программе изложить в новой редакции согласно Приложению № 3 к настоящему постановл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по оргработе и связям с общественностью мэрии городского округа Тольятти (Алексеев А.А.)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публиковать настоящее постановление в газете «Городские ведомост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зместить настоящее постановление на официальном портале мэрии городского округа Тольят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             на заместителя мэра Ширнину Е.В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4"/>
        </w:tabs>
        <w:ind w:left="1404" w:hanging="86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" w:hAnsi="Arial" w:cs="Arial"/>
      <w:sz w:val="24"/>
      <w:szCs w:val="24"/>
    </w:rPr>
  </w:style>
  <w:style w:type="character" w:styleId="Style13">
    <w:name w:val=" Знак Знак"/>
    <w:basedOn w:val="Style12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4:45:00Z</dcterms:created>
  <dc:creator>Сидельников Андрей.</dc:creator>
  <dc:description/>
  <cp:keywords/>
  <dc:language>en-US</dc:language>
  <cp:lastModifiedBy>пользователь</cp:lastModifiedBy>
  <cp:lastPrinted>2012-09-07T14:02:00Z</cp:lastPrinted>
  <dcterms:modified xsi:type="dcterms:W3CDTF">2012-09-10T04:58:00Z</dcterms:modified>
  <cp:revision>4</cp:revision>
  <dc:subject/>
  <dc:title>ПОСТАНОВЛЕНИЕ                                                                проект</dc:title>
</cp:coreProperties>
</file>