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эрия городского округа Тольятт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0.05.2013 г. № 1582-п/1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ка предоставления субсидий  юридическим лицам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(за исключением государственных и  муниципальных учреждений), индивидуальным предпринимателям, физическим лицам –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изводителям товаров, работ, услуг в целях возмещения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трат  по предоставлению молочной продукции обучающимс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  ступени  начального общего образования 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 муниципальных  бюджетных  образовательных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реждениях городского округа Тольятти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В   целях  реализации  дополнительной меры  социальной  поддержки  обучающимся на ступени начального общего образования в муниципальных  образовательных учреждениях городского округа Тольятти, в соответствии со статьями 78, 86 Бюджетного кодекса Российской Федерации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родского округа Тольятти, мэрия городского округа Тольятти ПОСТАНОВЛЯЕТ:</w:t>
      </w:r>
    </w:p>
    <w:p>
      <w:pPr>
        <w:pStyle w:val="ConsPlusTitle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рилагаемый Порядок предоставления субсидий юридическим лицам (за исключением государственных и муниципальных учреждений), индивидуальным предпринимателям,  физическим лицам - производителям товаров, работ, услуг в целях возмещения затрат по предоставлению молочной продукции обучающимся  на  ступени начального общего образования в муниципальных бюджетных образовательных учреждениях   городского округа Тольятти.</w:t>
      </w:r>
    </w:p>
    <w:p>
      <w:pPr>
        <w:pStyle w:val="ConsPlusTitle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Департаменту  образования  мэрии (Терлецкая Т.Л.) обеспечить перечисление субсидий юридическим лицам (за исключением государственных и муниципальных учреждений), индивидуальным предпринимателям,  физическим лицам - производителям товаров, работ, услуг в целях возмещения затрат по  предоставлению  молочной продукции обучающимся  на ступени начального общего образования в  муниципальных бюджетных  образовательных  учреждениях   городского округа Тольятти, в пределах бюджетных ассигнований, предусмотренных в бюджете городского округа Тольятти на соответствующий финансовый год и плановый период на указанные цели.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правлению по оргработе и связям с общественностью мэрии городского округа Тольятти опубликовать настоящее постановление в газете «Городские ведомости».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заместителя мэра по социальным вопросам Леснякову Т.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эр </w:t>
        <w:tab/>
        <w:tab/>
        <w:tab/>
        <w:tab/>
        <w:tab/>
        <w:tab/>
        <w:tab/>
        <w:tab/>
        <w:tab/>
        <w:tab/>
        <w:t xml:space="preserve">          С.И.Андреев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A24C6BD0E834802A10386DD5A115610F6C2875D4519CF5C8198D6ABE71DAE1Ca4eA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4:44:00Z</dcterms:created>
  <dc:creator>Рудометкина Н.Н.</dc:creator>
  <dc:description/>
  <cp:keywords/>
  <dc:language>en-US</dc:language>
  <cp:lastModifiedBy>пользователь</cp:lastModifiedBy>
  <cp:lastPrinted>2013-03-22T12:45:00Z</cp:lastPrinted>
  <dcterms:modified xsi:type="dcterms:W3CDTF">2013-05-21T04:44:00Z</dcterms:modified>
  <cp:revision>2</cp:revision>
  <dc:subject/>
  <dc:title>Проект </dc:title>
</cp:coreProperties>
</file>