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20.05.2013 г. № 1582-п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left="354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 юридическим лицам (за исключением государственных и  муниципальных учреждений), индивидуальным предпринимателям, физическим лицам – производителям товаров, работ, услуг в целях возмещения затрат по предоставлению молочной продукции обучающимся на ступени начального общего образования в муниципальных бюджетных  образовательных  учреждениях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Настоящий Порядок предоставления субсидий  юридическим лицам (за исключением государственных и  муниципальных учреждений), индивидуальным предпринимателям, физическим лицам – производителям товаров, работ, услуг в целях возмещения затрат по предоставлению молочной продукции обучающимся на ступени начального общего образования в муниципальных бюджетных образовательных  учреждениях   городского округа Тольятти (далее – Порядок), определяет механизм предоставления субсидий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 в целях возмещения затрат по предоставлению молочной продукции обучающимся на ступени начального общего образования в муниципальных бюджетных образовательных учреждениях городского округа Тольятти (далее – Субсидии). 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сидии предоставляются за счет средств бюджета городского округа Тольятти в пределах объема утвержденных бюджетных ассигнований и доведенных лимитов бюджетных обязательств, предусмотренных на эти цели. Главным распорядителем  средств бюджета городского округа Тольятти, осуществляющим в соответствии с настоящим Порядком предоставление Субсидий,  является департамент образования мэрии городского округа Тольятти (далее - Департамент)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. Категория и критерии отбора юридических лиц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а исключением государственных и муниципальных учреждений)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предпринимателей, физическ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ц - производителей товаров, работ, услуг, имеющи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й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убсидии предоставляются 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 (далее – получатели Субсидии) в целях возмещения затрат по предоставлению молочной продукции обучающимся на ступени начального общего образования в муниципальных бюджетных образовательных  учреждениях городского округа Тольятт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ритерием отбора юридических лиц (за исключением государственных и муниципальных учреждений), индивидуальных предпринимателей, физических лиц - производителей товаров, работ, услуг для предоставления Субсиди</w:t>
      </w:r>
      <w:bookmarkStart w:id="0" w:name="Par73"/>
      <w:bookmarkStart w:id="1" w:name="Par6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и является наличие письменного соглашения  с родителями (законными представителями) обучающегося на ступени начального общего образования в муниципальных бюджетных образовательных  учреждениях городского округа Тольятти о предоставлении   молочной продукции в натуральной форме.</w:t>
      </w:r>
    </w:p>
    <w:p>
      <w:pPr>
        <w:pStyle w:val="ConsPlusNormal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Цель, условия и поряд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color w:val="00B05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убсидий юридическим лиц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государственных и муниципаль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й), индивидуальным предпринимателям, физически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 - производителям товаров, работ, услуг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81"/>
      <w:bookmarkStart w:id="3" w:name="Par81"/>
      <w:bookmarkEnd w:id="3"/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Субсидии осуществляется в целях сохранения и укрепления физического и психического здоровья обучающихся на ступени начального общего образования в муниципальных бюджетных образовательных  учреждений городского округа Тольятти и как следствие более эффективного освоения образовательных программ путем предоставления дополнительных мер социальной поддерж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словием предоставления Субсидии является выполнение получателем Субсидии условий, предусмотренных постановлением мэрии городского округа Тольятти от 08.04.2013 № 1070-п/1 «Об утверждении Порядка предоставления дополнительной меры социальной поддержки обучающимся на ступени начального общего образования в муниципальных образовательных учреждениях городского округа Тольятти», а именно, предоставление молочной продукции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бучающимся на ступени начального общего образования в муниципальных образовательных учреждениях городского округа Тольят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раза в неделю (за исключением каникулярного времени) в индивидуальной упаковке (в виде коробки, стоячего пакета, стаканчика, бутылки) в объеме не менее 150 и не более 200 миллилитров в ден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целях получения Субсидии юридические лица (за исключением государственных и муниципальных учреждений), индивидуальные предприниматели, физические лица - производители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работ, услуг (далее - Заявитель) - подают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Local%20Settings/Temporary%20Internet%20Files/Local%20Settings/Temporary%20Internet%20Files/Content.IE5/4L40ZDR6/346%D0%B22/%D0%9F%D0%BE%D1%81%D1%82%D0%B0%D0%BD%D0%BE%D0%B2%D0%BB%D0%B5%D0%BD%D0%B8%D0%B5%20%D0%9C%D1%8D%D1%80%D0%B8%D0%B8%20%D0%B3%D0%BE%D1%80%D0%BE%D0%B4%D1%81%D0%BA%D0%BE%D0%B3%D0%BE%20%D0%BE%D0%BA%D1%80%D1%83%D0%B3%D0%B0%20%D0%A2%D0%BE%D0%BB%D1%8C%D1%8F%D1%82%D1%82%D0%B8%20%D0%BE%D1%82%2027_03_2012.rtf" \l "Par231%23Par2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ку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Департамент по установленной форме (приложение № 1 к Порядку) с приложением документов, определенных настоящим Порядком (далее -  документы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Юридические лица (за исключением государственных и муниципальных учреждений) прикладывают к заявке следующие докумен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писка из Единого государственного реестра юридических лиц, выданная не позднее, чем за 30 дней до дня подач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Local%20Settings/Temporary%20Internet%20Files/Local%20Settings/Temporary%20Internet%20Files/Content.IE5/4L40ZDR6/346%D0%B22/%D0%9F%D0%BE%D1%81%D1%82%D0%B0%D0%BD%D0%BE%D0%B2%D0%BB%D0%B5%D0%BD%D0%B8%D0%B5%20%D0%9C%D1%8D%D1%80%D0%B8%D0%B8%20%D0%B3%D0%BE%D1%80%D0%BE%D0%B4%D1%81%D0%BA%D0%BE%D0%B3%D0%BE%20%D0%BE%D0%BA%D1%80%D1%83%D0%B3%D0%B0%20%D0%A2%D0%BE%D0%BB%D1%8C%D1%8F%D1%82%D1%82%D0%B8%20%D0%BE%D1%82%2027_03_2012.rtf" \l "Par231%23Par2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к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в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идетельство о государственной регистрации юридического лиц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идетельство о постановке на учет в налоговом орган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д) банковские реквизиты: ОКУД, ОКПО, ОКВЭД, ОКАТО, ОКОГУ, ОКОПФ, ОКФС, расчетный счет,</w:t>
      </w:r>
      <w:r>
        <w:rPr>
          <w:color w:val="0070C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рреспондентский счет</w:t>
      </w:r>
      <w:r>
        <w:rPr>
          <w:sz w:val="28"/>
          <w:szCs w:val="28"/>
        </w:rPr>
        <w:t>, наименование бан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пии письменных соглашений с родителями (законными представителями) обучающихся на ступени начального общего образования в муниципальных бюджетных образовательных учреждениях городского округа Тольятти о предоставлении  молочной продукции  в натуральной форм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асчет предполагаемых затра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должна быть заверена подписью и печатью руководителю юридического лица. 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Индивидуальные предприниматели прикладывают к заявке  следующие докумен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писка из Единого государственного реестра индивидуальных предпринимателей, полученная не позднее, чем за 30 дней до дня подач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Local%20Settings/Temporary%20Internet%20Files/Local%20Settings/Temporary%20Internet%20Files/Content.IE5/4L40ZDR6/346%D0%B22/%D0%9F%D0%BE%D1%81%D1%82%D0%B0%D0%BD%D0%BE%D0%B2%D0%BB%D0%B5%D0%BD%D0%B8%D0%B5%20%D0%9C%D1%8D%D1%80%D0%B8%D0%B8%20%D0%B3%D0%BE%D1%80%D0%BE%D0%B4%D1%81%D0%BA%D0%BE%D0%B3%D0%BE%20%D0%BE%D0%BA%D1%80%D1%83%D0%B3%D0%B0%20%D0%A2%D0%BE%D0%BB%D1%8C%D1%8F%D1%82%D1%82%D0%B8%20%D0%BE%D1%82%2027_03_2012.rtf" \l "Par231%23Par2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к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идетельство о государственной регистрации физического лица в качестве индивидуального предпринимател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видетельство о постановке на учет в налоговом орган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окумент, удостоверяющий  личность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банковские реквизиты: ОКУД, ОКПО, ОКВЭД, ОКАТО, ОКОГУ, ОКОПФ, ОКФС, расчетный счет,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рреспондентский счет</w:t>
      </w:r>
      <w:r>
        <w:rPr>
          <w:rFonts w:cs="Times New Roman" w:ascii="Times New Roman" w:hAnsi="Times New Roman"/>
          <w:sz w:val="28"/>
          <w:szCs w:val="28"/>
        </w:rPr>
        <w:t>, наименование бан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пии письменных соглашений с родителями (законными представителями) обучающихся на ступени начального общего образования в муниципальных бюджетных образовательных  учреждений городского округа Тольятти о предоставлении  молочной продукции  в натуральной форм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счет предполагаемых затра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должна быть заверена подписью и печатью индивидуального предпринимателя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Физические лица прикладывают к заявке  следующие документ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кумент, удостоверяющий личность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аховое свидетельство обязательного пенсионного страхова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о о постановке на учет в налоговом орган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квизиты  лицевого счета и наименование банк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и письменных соглашений с родителями (законными представителями) обучающихся на ступени начального общего образования в муниципальных бюджетных образовательных учреждениях городского округа Тольятти о предоставлении молочной продукции в натуральной форм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чет предполагаемых затра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должна быть заверена подписью физического лица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Прием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Local%20Settings/Temporary%20Internet%20Files/Local%20Settings/Temporary%20Internet%20Files/Content.IE5/4L40ZDR6/346%D0%B22/%D0%9F%D0%BE%D1%81%D1%82%D0%B0%D0%BD%D0%BE%D0%B2%D0%BB%D0%B5%D0%BD%D0%B8%D0%B5%20%D0%9C%D1%8D%D1%80%D0%B8%D0%B8%20%D0%B3%D0%BE%D1%80%D0%BE%D0%B4%D1%81%D0%BA%D0%BE%D0%B3%D0%BE%20%D0%BE%D0%BA%D1%80%D1%83%D0%B3%D0%B0%20%D0%A2%D0%BE%D0%BB%D1%8C%D1%8F%D1%82%D1%82%D0%B8%20%D0%BE%D1%82%2027_03_2012.rtf" \l "Par231%23Par23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явок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прилагаемых к ним документов осуществляется до 28 мая текущего года по адресу: 445021, Самарская область, г. Тольятти, ул. Голосова, 34, кабинет 101, с 08.00 до 12.00 и с 13.00 до 17.00, кроме  выходных и праздничных дн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Пакет документов в подлинниках и заверенных Заявителем копиях  представляется лично Заявителем либо его представителем, полномочия которого должны быть подтверждены и оформлены в соответствии с действующим законодательством Российской Федераци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ая проверка  документов, указанных в подпунктах «а»-«д»  пункта 3.4, подпунктах «а»-«д»  пункта 3.5., подпунктах «а»-«г»  пункта 3.6.   Порядка, осуществляется при приеме заявки путем сверки оригинала документа с предоставленной копией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первичной проверки документов оригиналы возвращаются Заявителю.</w:t>
      </w: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 xml:space="preserve"> Заявка, оформленная в соответствии с приложением №1 к настоящему Порядку, регистрируется в журнале регистрации заявок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случае предоставления Заявителем неполного пакета документов, а также в случае несоответствия копий документов оригиналам указанные документы не принимаютс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Рассмотрение заявок и приложенных к ним документов, отбор получателей Субсидии осуществляется Комиссией по предоставлению субсидий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 работ услуг, в целях возмещения затрат по предоставлению молочной продукции обучающимся на ступени начального общего образования в муниципальных бюджетных образовательных учреждениях городского округа Тольятти (далее – Комиссия). Работа Комиссии осуществляется в форме заседаний. Положение о Комиссии, регламентирующее порядок ее работы, а также состав Комиссии утверждается приказом руководителя Департамент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Отбор получателей Субсидии осуществляется Комиссией после завершения  проверки пакетов документов, предоставленных Заявителями, но не позднее 5 (пяти) рабочих дней со дня окончания приема заявок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о результатам рассмотрения заявок и прилагаемых к ним документов Комиссия принимает одно из следующих решений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ключении Заявителя в перечень получателей Субсидии;</w:t>
      </w:r>
    </w:p>
    <w:p>
      <w:pPr>
        <w:pStyle w:val="ConsPlus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тказе во включении Заявителя в перечень получателей Субсидии. Решение Комиссии оформляется протокол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Заявителю отказывается во включении в перечень получателей Субсидии </w:t>
      </w:r>
      <w:r>
        <w:rPr>
          <w:rFonts w:cs="Times New Roman" w:ascii="Times New Roman" w:hAnsi="Times New Roman"/>
          <w:color w:val="00B05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лучая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е соответствие Заявителя требованиям настоящего Порядк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в ходе проверки документов была выявлена их недостоверность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В течение 3 (трех) рабочих дней после принятия Комиссией решения, указанного в пункте 3.12. настоящего Порядка Департамент готовит проект постановления мэрии (проект распоряжения заместителя мэра по социальным вопросам) об утверждении перечня получателей Субсидии и (или) мотивированный письменный отказ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5. Перечень получателей Субсидии  утверждается постановлением  мэрии (распоряжением заместителя мэра по социальным вопросам). Департамент в течение 3 (трех) рабочих дней со дня утверждения постановления мэрии (распоряжения заместителя мэра по социальным вопросам) об утверждении перечня получателей Субсидии извещает Заявителей об оформлении договора Субсидии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6. Основанием для предоставления Субсидии являетс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Local%20Settings/Temporary%20Internet%20Files/Local%20Settings/Temporary%20Internet%20Files/Content.IE5/4L40ZDR6/346%D0%B22/%D0%9F%D0%BE%D1%81%D1%82%D0%B0%D0%BD%D0%BE%D0%B2%D0%BB%D0%B5%D0%BD%D0%B8%D0%B5%20%D0%9C%D1%8D%D1%80%D0%B8%D0%B8%20%D0%B3%D0%BE%D1%80%D0%BE%D0%B4%D1%81%D0%BA%D0%BE%D0%B3%D0%BE%20%D0%BE%D0%BA%D1%80%D1%83%D0%B3%D0%B0%20%D0%A2%D0%BE%D0%BB%D1%8C%D1%8F%D1%82%D1%82%D0%B8%20%D0%BE%D1%82%2027_03_2012.rtf" \l "Par374%23Par37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гово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 (далее - договор) (приложение № 2 к настоящему Порядку) и документы, подтверждающие факт понесенных затрат. Объем Субсидии определяется исходя из количества получателей молочной продукции  и  ее стоимости из расчета не более 34,80 рублей в неделю на одного обучающегося на ступени начального общего образования в муниципальных бюджетных образовательных учреждениях городского округа Тольят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Local%20Settings/Temporary%20Internet%20Files/Local%20Settings/Temporary%20Internet%20Files/Content.IE5/4L40ZDR6/346%D0%B22/%D0%9F%D0%BE%D1%81%D1%82%D0%B0%D0%BD%D0%BE%D0%B2%D0%BB%D0%B5%D0%BD%D0%B8%D0%B5%20%D0%9C%D1%8D%D1%80%D0%B8%D0%B8%20%D0%B3%D0%BE%D1%80%D0%BE%D0%B4%D1%81%D0%BA%D0%BE%D0%B3%D0%BE%20%D0%BE%D0%BA%D1%80%D1%83%D0%B3%D0%B0%20%D0%A2%D0%BE%D0%BB%D1%8C%D1%8F%D1%82%D1%82%D0%B8%20%D0%BE%D1%82%2027_03_2012.rtf" \l "Par374%23Par37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говор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ключается Департаментом от имени  мэрии городского округа Тольятти в течение 10 (десяти) рабочих дней со дня подписания постановления мэрии (распоряжения заместителя мэра по социальным вопросам) об утверждении перечня получателей Субсидии. 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3.17. Документами, подтверждающими факт понесенных затрат, являются </w:t>
      </w:r>
      <w:hyperlink r:id="rId2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получателя Субсидии о фактических затратах, заверенный печатью и подписью руководителя юридического лица, индивидуального предпринимателя или подписью физического лица (приложение № 3 к Порядку) с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риложением к нему заявок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количестве молочной продукции, необходимой к поставке, сформированных муниципальными бюджетными образовательными учреждениями городского округа Тольятти (далее - Отчет). Отчет предоставляется в Департамент в сроки, определенные договором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18. Выплата Субсидии осуществляется ежемесячно путем перечисления денежных средств на счет получателя Субсидии, указанный в документах, приложенных к заявке,  в течение 10 (десяти) банковских дней со  дня  предоставления документов, указанных в 3.1</w:t>
      </w:r>
      <w:hyperlink r:id="rId3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9. В случае выявления нарушений Департамент приостанавливает выплату Субсидии. После устранения нарушений, которые явились основанием для приостановки выплаты Субсидии, получателю Субсидии производятся выплаты в установленном порядке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bookmarkStart w:id="5" w:name="Par118"/>
      <w:bookmarkEnd w:id="5"/>
      <w:r>
        <w:rPr>
          <w:rFonts w:cs="Times New Roman" w:ascii="Times New Roman" w:hAnsi="Times New Roman"/>
          <w:sz w:val="28"/>
          <w:szCs w:val="28"/>
        </w:rPr>
        <w:t xml:space="preserve">IV. Порядок контроля и возврата Субсидии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соблюдением условий, предоставления Субсидии и за целевым использованием Субсидии осуществляется  Департамент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2. В случае нарушения условий предоставления и использования Субсидии, определенных настоящим Порядком, получатель Субсидии обязан вернуть в бюджет городского округа Тольятти предоставленную Субсидию в течение 10 банковских дней со дня обнаружения нарушения в соответствии с условиями </w:t>
      </w:r>
      <w:hyperlink r:id="rId4">
        <w:r>
          <w:rPr>
            <w:rStyle w:val="InternetLink"/>
            <w:sz w:val="28"/>
            <w:szCs w:val="28"/>
          </w:rPr>
          <w:t>договора</w:t>
        </w:r>
      </w:hyperlink>
      <w:r>
        <w:rPr>
          <w:sz w:val="28"/>
          <w:szCs w:val="28"/>
        </w:rPr>
        <w:t xml:space="preserve"> Субсид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Заключительное положение</w:t>
      </w:r>
    </w:p>
    <w:p>
      <w:pPr>
        <w:pStyle w:val="Normal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Хранение заявок и прилагаемых к ним документов, протоколов заседания Комиссии осуществляет Департамент в соответствии с законодательством об архивном деле в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A4AC6507DA87F9C28DC8723C28CD5A4801AC0E656A372877F7F10CD71E296C60ACD205C9F59E1231258TFh5M" TargetMode="External"/><Relationship Id="rId3" Type="http://schemas.openxmlformats.org/officeDocument/2006/relationships/hyperlink" Target="consultantplus://offline/ref=070A4AC6507DA87F9C28DC8723C28CD5A4801AC0E656A372877F7F10CD71E296C60ACD205C9F59E1231253TFhFM" TargetMode="External"/><Relationship Id="rId4" Type="http://schemas.openxmlformats.org/officeDocument/2006/relationships/hyperlink" Target="consultantplus://offline/ref=4CF923786D576D5EB3E408606FB60EB119EF2B6F348A53DE555194E0352949488B911C3154B7908BE47A77C9XA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46:00Z</dcterms:created>
  <dc:creator>Рудометкина Н.Н.</dc:creator>
  <dc:description/>
  <cp:keywords/>
  <dc:language>en-US</dc:language>
  <cp:lastModifiedBy>пользователь</cp:lastModifiedBy>
  <cp:lastPrinted>2013-05-07T10:59:00Z</cp:lastPrinted>
  <dcterms:modified xsi:type="dcterms:W3CDTF">2013-05-23T05:13:00Z</dcterms:modified>
  <cp:revision>3</cp:revision>
  <dc:subject/>
  <dc:title>УТВЕРЖДЕН</dc:title>
</cp:coreProperties>
</file>