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17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3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предоставления субсидий  юридическим лицам (за исключением государственных и муниципальных учреждений), индивидуальным предпринимателям, физическим лицам - производителям товаров, работ, услуг в целях  возмещения затрат по предоставлению молочной продукции обучающимся на ступени                                                         начального общего образования в муниципальных бюджетных    образовательных учреждениях городского округа  Тольят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81"/>
      <w:bookmarkStart w:id="1" w:name="Par181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получателя Субсидии о фактических затрат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 201__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80"/>
        <w:gridCol w:w="51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72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ей расходов/период (месяц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фактических   затрат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молочной продукци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за единицу молочной продукци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фактических затрат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едоставленной Субсиди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ичитающейся Субсиди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заявки о количестве молочной продукции, необходимой к поставке, сформированные муниципальными бюджетными образовательными учреждениями городского округа Тольятти - _____ шту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 (индивидуальный предприниматель, физическое лицо)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юридического лица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26" w:right="3230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47:00Z</dcterms:created>
  <dc:creator>Баринова Татьяна Алексеевна</dc:creator>
  <dc:description/>
  <cp:keywords/>
  <dc:language>en-US</dc:language>
  <cp:lastModifiedBy>пользователь</cp:lastModifiedBy>
  <cp:lastPrinted>2013-05-07T10:50:00Z</cp:lastPrinted>
  <dcterms:modified xsi:type="dcterms:W3CDTF">2013-05-21T04:47:00Z</dcterms:modified>
  <cp:revision>2</cp:revision>
  <dc:subject/>
  <dc:title>Приложение N 1</dc:title>
</cp:coreProperties>
</file>