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 юридическим лицам  </w:t>
      </w:r>
    </w:p>
    <w:p>
      <w:pPr>
        <w:pStyle w:val="ConsPlusNormal"/>
        <w:ind w:left="32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 исключением государственных и муниципальных                 учреждений),  индивидуальным предпринимателям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зическим    лицам - производителям товаров, работ,                                                      </w:t>
      </w:r>
    </w:p>
    <w:p>
      <w:pPr>
        <w:pStyle w:val="ConsPlusTitle"/>
        <w:ind w:left="3420" w:hanging="34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луг в целях  возмещения затрат по предоставлению              молочной  продукции  обучающимся на ступен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ого общего образования  в муниципальных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ных    образовательных учреждениях городского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круга  Тольятти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231"/>
      <w:bookmarkEnd w:id="0"/>
      <w:r>
        <w:rPr>
          <w:rFonts w:cs="Times New Roman" w:ascii="Times New Roman" w:hAnsi="Times New Roman"/>
          <w:sz w:val="28"/>
          <w:szCs w:val="28"/>
        </w:rPr>
        <w:t>Заявка на получение Субсидии в целях возмещения затрат по предоставлению молочной продукции обучающимся  на ступени начального общего образования в муниципальных бюджетных образовательных учреждениях городского округа Тольят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заполняется департаментом образования мэр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для юридических лиц, Фамилия Имя Отчество – для индивидуальных предпринимателей, физических лиц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о  нахождения (для юридического лица), место жительства (для индивидуального предпринимателя, физического лица) (почтовый  индекс,  область,  город,  улица,  дом, квартира):  ____________________________                 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актический  адрес:  (почтовый  индекс,  область,  город,  улица,  дом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)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рассмотреть возможность предоставления Субсидии в сумме _______________________ (_______________) рублей в целях  возмещения  затрат  по предоставлению молочной продукции обучающимся на ступени начального общего образования в муниципальных бюджетных образовательных учреждениях городского округа Тольят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м подтверждаю, что против   ___________________________ 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проводится  процедура  ликвидации,  банкротства,  деятельность  н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а  в 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копии следующих документов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Заявителя 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: ____________________________________/ __________________/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               (Подпись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24C6BD0E834802A10398D04C7D0919F2CAD853431FC502D8C78DF6B0a1e4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6:00Z</dcterms:created>
  <dc:creator>Рудометкина Н.Н.</dc:creator>
  <dc:description/>
  <cp:keywords/>
  <dc:language>en-US</dc:language>
  <cp:lastModifiedBy>пользователь</cp:lastModifiedBy>
  <cp:lastPrinted>2013-05-07T10:56:00Z</cp:lastPrinted>
  <dcterms:modified xsi:type="dcterms:W3CDTF">2013-05-21T04:46:00Z</dcterms:modified>
  <cp:revision>2</cp:revision>
  <dc:subject/>
  <dc:title>Приложение N 2</dc:title>
</cp:coreProperties>
</file>