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субсидий  юридическим лицам  </w:t>
      </w:r>
    </w:p>
    <w:p>
      <w:pPr>
        <w:pStyle w:val="ConsPlusNormal"/>
        <w:ind w:left="32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за исключением государственных и муниципальных                 учреждений),  индивидуальным предпринимателям,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изическим    лицам-производителям товаров, работ,                                                      </w:t>
      </w:r>
    </w:p>
    <w:p>
      <w:pPr>
        <w:pStyle w:val="ConsPlusTitle"/>
        <w:ind w:left="3420" w:hanging="34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луг в целях  возмещения затрат по предоставлению              молочной  продукции  обучающимся на ступен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ого общего образования  в муниципальных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юджетных    образовательных учреждениях городского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круга  Тольят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говор Субсид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ородской округ Тольятти                                       "____" ________ 201_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 от имени муниципального образования - городского округа Тольятти в лице руководителя департамента образования мэрии городского округа Тольятти, в дальнейшем именуемого «Департамент», ______________________________________________, действующего на основании доверенности мэра городского округа Тольятти _________________________________________, с одной стороны и _____________________________, в дальнейшем именуемое «получатель Субсидии», в лице______________________________________________ __________________________________________________________________, действующего(ей) на основании ___________________________, с другой стороны, а вместе именуемые в дальнейшем «Стороны», в соответствии с  постановлением мэрии городского округа Тольятти от ______________ № ___________ «Об утверждении Порядка предоставления субсидий юридическим лицам (за исключением государственных и муниципальных учреждений), индивидуальным предпринимателям, физическим лицам – производителям товаров, работ, услуг в целях возмещения затрат по предоставлению молочной продукции обучающимся на  ступени  начального общего образования в  муниципальных  бюджетных  образовательных учреждениях городского округа Тольятти», заключили настоящий договор о нижеследующем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Департамент предоставляет Субсидии из средств бюджета городского округа Тольятти получателю Субсидии в сумме _________________________________ рублей, а получатель Субсидии принимает предоставленную ему Субсидию и использует ее в целях возмещения затрат по предоставлению молочной продукции обучающимся на ступени начального общего образования в муниципальных бюджетных образовательных учреждений городского округа Тольятти 3 (три) раза в неделю (за исключением каникулярного времени) в индивидуальной упаковке (в виде коробки, стоячего пакета, стаканчика, бутылки) в объеме не менее 150 и не более 200 миллилитров в день с ____________________ 2013 го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бязательства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  Департамент 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. Перечислять ежемесячно в течение 10 банковских дней со дня предоставления </w:t>
      </w:r>
      <w:hyperlink r:id="rId2">
        <w:r>
          <w:rPr>
            <w:rStyle w:val="InternetLink"/>
            <w:sz w:val="28"/>
            <w:szCs w:val="28"/>
          </w:rPr>
          <w:t>отчета</w:t>
        </w:r>
      </w:hyperlink>
      <w:r>
        <w:rPr>
          <w:sz w:val="28"/>
          <w:szCs w:val="28"/>
        </w:rPr>
        <w:t xml:space="preserve"> получателя Субсидии о фактических затратах (приложение № 3 к Порядку, утвержденному постановлением мэрии от _____________ № ________) с приложением к нему заявок о количестве молочной продукции, необходимой к поставке, сформированных муниципальными бюджетными образовательными учреждениями городского округа Тольятти (далее – отчет получателя Субсидии), на счет получателя Субсидии денежные средства в размере фактически понесенных затрат, связанных с предоставлением молочной продукции обучающимся на ступени начального общего образования в муниципальных бюджетных образовательных учреждениях  городского округа Тольятти за отчетный период из расчета не более 34,80 рублей на одного обучающегося в нед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олучатель Субсидии обязу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Предоставлять молочную продукцию 3 (три) раза в неделю (за исключением каникулярного времени) в индивидуальной упаковке (в виде коробки, стоячего пакета, стаканчика, бутылки) в объеме не менее 150 и не более 200 миллилитров в день обучающимся на ступени начального общего образования в муниципальных бюджетных образовательных учреждений городского округа Тольят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Предоставлять ежемесячно до 5 числа месяца, следующего за отчетным, отчет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3. Учитывать денежные средства, поступившие от Департ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Получатель Субсидии обязан расходовать предоставленную Субсидию в соответствии с ее целевым назначением  и несет ответственность за правильность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По всем вопросам, не урегулированным в настоящем договоре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Срок действия догов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Настоящий договор вступает в силу со дня  его подписания сторонами и действует по __________________ г.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Все изменения и дополнения вносятся в настоящий договор по соглашению сторон путем подписания дополнительных согла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очие услов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Реквизиты стор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партамент»                                                   «Получатель Субсиди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     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Руководитель                                               Руководи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партамен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 (____________)     __________________ (___________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7F1BF15B860178C46841390C6688A3BDBF4E711E8997AA9FE38459538665BE399C886A8B4A6EEC5CA417MEwC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4:46:00Z</dcterms:created>
  <dc:creator>Рудометкина Н.Н.</dc:creator>
  <dc:description/>
  <cp:keywords/>
  <dc:language>en-US</dc:language>
  <cp:lastModifiedBy>пользователь</cp:lastModifiedBy>
  <cp:lastPrinted>2013-05-07T10:55:00Z</cp:lastPrinted>
  <dcterms:modified xsi:type="dcterms:W3CDTF">2013-05-21T04:46:00Z</dcterms:modified>
  <cp:revision>2</cp:revision>
  <dc:subject/>
  <dc:title>Приложение N 3</dc:title>
</cp:coreProperties>
</file>