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т 22.09.2010 г. № 2620-п/1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О внесении изменений</w:t>
      </w:r>
    </w:p>
    <w:p>
      <w:pPr>
        <w:pStyle w:val="Heading1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Heading1"/>
        <w:jc w:val="center"/>
        <w:rPr/>
      </w:pPr>
      <w:r>
        <w:rPr>
          <w:sz w:val="28"/>
          <w:szCs w:val="28"/>
        </w:rPr>
        <w:t>от 17.08.2010 г. № 2251-п/1 «Об использовани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резервного фонда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наименований видов расходов и подрядных организаций в части оплаты работ по ликвидации и устранению последствий чрезвычайной ситуации, вызванной лесными пожарами в границах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мэрии городского округа Тольятти</w:t>
        <w:br/>
        <w:t xml:space="preserve">от 17.08.2010 г. № 2251-п/1 «Об использовании бюджетных ассигнований резервного фонда» (далее - постановление) изменения, изложив приложение к постановлению в новой редакции,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момента его официального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Мэр                                                                                                        А.Н.Пушк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58:00Z</dcterms:created>
  <dc:creator>Тим</dc:creator>
  <dc:description/>
  <cp:keywords/>
  <dc:language>en-US</dc:language>
  <cp:lastModifiedBy>пользователь</cp:lastModifiedBy>
  <cp:lastPrinted>2010-08-16T13:30:00Z</cp:lastPrinted>
  <dcterms:modified xsi:type="dcterms:W3CDTF">2010-09-27T10:06:00Z</dcterms:modified>
  <cp:revision>7</cp:revision>
  <dc:subject/>
  <dc:title>                                                                </dc:title>
</cp:coreProperties>
</file>