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3.08.2012 г. № 8750-р/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sz w:val="28"/>
          <w:szCs w:val="28"/>
        </w:rPr>
        <w:t>об Управлении по жилищным вопросам мэр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дальнейшей работы управления по жилищным вопросам мэрии, руководствуясь распоряжением мэрии городского округа Тольятти от 13.01.2010 г. № 19-р/1 «О внесении изменений в распоряжение мэра городского округа Тольятти от 04.05.2008 г. № 2629-1/р</w:t>
        <w:br/>
        <w:t>“Об утверждении организационной схемы функционального подчинения и состава органов мэрии городского округа Тольятти”», Уставом городского округа Тольятти,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правлении по жилищным вопросам мэрии городского округа Тольятти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поряжение мэра городского округа Тольятти от 01.08.2007 г.</w:t>
        <w:br/>
        <w:t>№ 5188-1/р "Об утверждении Положения об отделе по учету и распределению жилой площади Центрального района Управления жилищной политики мэрии городского округа Тольятти"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поряжение мэра городского округа Тольятти от 01.08.2007 г.</w:t>
        <w:br/>
        <w:t>№ 5189-1/р "Об утверждении Положения об отделе по учету и распределению жилой площади Автозаводского района Управления жилищной политики мэрии городского округа Тольятти"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поряжение мэра городского округа Тольятти от 01.08.2007 г.</w:t>
        <w:br/>
        <w:t>№ 5190-1/р "Об утверждении Положения об отделе по учету и распределению жилой площади Комсомольского района Управления жилищной политики мэрии городского округа Тольятти"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споряжение мэра городского округа Тольятти от 01.08.2007 г.</w:t>
        <w:br/>
        <w:t>№ 5191-1/р "Об утверждении Положения об отделе контроля и использования жилищного фонда Управления жилищной политики мэрии городского округа Тольятти"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споряжение мэра городского округа Тольятти от 16.08.2007 г.</w:t>
        <w:br/>
        <w:t>№ 5570-1/р "Об утверждении Положения об Управлении жилищной политики мэрии городского округа Тольятти"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споряжение мэра городского округа Тольятти от 09.07.2008 г.</w:t>
        <w:br/>
        <w:t>№ 4451-1/р «О внесении изменений в распоряжение мэра городского округа Тольятти от 16.08.2007 г. № 5570-1/р “Об утверждении Положения об Управлении жилищной политики мэрии городского округа Тольятти”»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споряжение мэрии городского округа Тольятти от 11.02.2010 г. № 1469-р/1 «О внесение изменений в распоряжение мэра городского округа Тольятти от 16.08.2007 г. № 5570-1/р “Об утверждении Положения об Управлении жилищной политики мэрии городского округа Тольятти”»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споряжение мэрии городского округа Тольятти от 28.01.2011 г. № 993-р/1 «О внесении изменений в распоряжение мэра городского округа Тольятти от 16.08.2007 г. № 5570-1/р “Об утверждении Положения об Управлении по жилищным вопросам мэрии городского округа Тольятти”»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уководителю управления по жилищным вопросам мэрии Клюшиной С.А. организовать работу управления в соответствии с утвержд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законную силу с момента его подписания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21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2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2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мэра                                                                                 С.А.Анташев</w:t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2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2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09" w:right="-766" w:firstLine="59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82432273B55CD5673E9D3678BB07D3A164DAE168D4259DB4914FE33A02D5DABC0402B2F4976664048E5M1ZDK" TargetMode="External"/><Relationship Id="rId3" Type="http://schemas.openxmlformats.org/officeDocument/2006/relationships/hyperlink" Target="consultantplus://offline/ref=04182432273B55CD5673E9D3678BB07D3A164DAE168D4259DB4914FE33A02D5DABC0402B2F4976664048E5M1Z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49:00Z</dcterms:created>
  <dc:creator>Eugeny Nikolaev</dc:creator>
  <dc:description/>
  <cp:keywords/>
  <dc:language>en-US</dc:language>
  <cp:lastModifiedBy>пользователь</cp:lastModifiedBy>
  <cp:lastPrinted>2012-07-06T07:49:00Z</cp:lastPrinted>
  <dcterms:modified xsi:type="dcterms:W3CDTF">2012-08-07T06:49:00Z</dcterms:modified>
  <cp:revision>2</cp:revision>
  <dc:subject/>
  <dc:title>                               </dc:title>
</cp:coreProperties>
</file>