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2.2012 г. №57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ведении празд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сленицы в 2012 г.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>В целях сохранения национального наследия, возрождения и развития народных традиций, в соответствии с 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26 февраля  2012 года празднование Масленицы в городском округе Тольят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и утвердить состав организационного комитета по подготовке и проведению празднования Масленицы в 2012 году на территории городского округа Тольятт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й План по подготовке и проведению празднования Масленицы в 2012 году на территории городского округа Тольятти (далее Пла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Заместителям мэра - главам администраций Автозаводского, Центрального, Комсомольского районов Ладыке И.Н., Крымцеву С.С., Зимину В.А., заместителю мэра Кочукиной И.В., руководителю аппарата мэрии Шевелеву Д.В., обеспечить координацию работ всех служб при подготовке и проведению мероприятий на территории районов согласн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ультуры мэрии (Кузнецова Е.Э.), департаменту потребительского рынка и предпринимательства мэрии (Тагаев Х.Т.), департаменту городского хозяйства мэрии (Ерин В.А.), департаменту дорожного хозяйства, транспорта и связи мэрии (Таранов Г.Ф.), департаменту общественной безопасности и мобилизационной подготовки мэрии (Денисов В.В.) обеспечить выполнение работ согласн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здравоохранения мэрии (Изосимов А.Н.) организовать обеспечение своевременного прибытия бригад скорой медицинской помощи к местам проведения массовых мероприятий в случае выз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финансов мэрии (Гильгулин Г.В.) произвести оплату расходов, связанных с подготовкой и проведением празднования  Масленицы, с лицевых счетов главных распорядителей бюджетных средств после предоставления документов на оплату в пределах утвержденного бюджета городского округа Тольятти на 2012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городского хозяйства мэрии (Ерин В.А.) произвести финансирование работ за счет средств, утвержденных в бюджете городского округа Тольятти на 2012 год по разделу «Жилищно-коммунальное хозяйство» согласн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Управлению внутренних дел по городскому округу Тольятти (Гудилин С.А.) обеспечить охрану общественного порядка и безопасность дорожного движения в местах проведения массовых мероприятий согласно Пла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ть ГУ «31 ОФПС по Самарской области» г.Тольят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Чугунов В.А.) обеспечить пожарную безопасность в местах проведения массовых мероприятий.</w:t>
      </w:r>
    </w:p>
    <w:p>
      <w:pPr>
        <w:pStyle w:val="Normal"/>
        <w:suppressAutoHyphens w:val="true"/>
        <w:autoSpaceDE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  Предложить Отделу надзорной деятельности городского округа Тольятти и муниципального района Ставропольский (Жиров С.А.), обеспечить контроль за соблюдением требований пожарной безопасности в местах проведения массов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 Руководителю управления по оргработе и связям с общественностью мэрии Абрамов С.А. через средства массовой информации обеспечить информирование населения о подготовке и проведению празднования Масленицы в   2012 году на территории городского округа Тольятти.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3.  Контроль за исполнением настоящего постановления возложить на  заместителя мэра Кочукину И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46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ервый заместитель мэра 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708"/>
                <w:tab w:val="left" w:pos="-99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.М.Кирпичник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rFonts w:ascii="Arial" w:hAnsi="Arial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04:00Z</dcterms:created>
  <dc:creator>User</dc:creator>
  <dc:description/>
  <cp:keywords/>
  <dc:language>en-US</dc:language>
  <cp:lastModifiedBy>пользователь</cp:lastModifiedBy>
  <cp:lastPrinted>2012-02-06T13:51:00Z</cp:lastPrinted>
  <dcterms:modified xsi:type="dcterms:W3CDTF">2012-03-01T05:06:00Z</dcterms:modified>
  <cp:revision>4</cp:revision>
  <dc:subject/>
  <dc:title>ПРОЕКТ </dc:title>
</cp:coreProperties>
</file>