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мэрии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округа Тольятти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от «28»02.2012 г. № 573-п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рганизационного комитета по подготовке  и проведению празднования Масленицы в 2012 году на территории городского округа Тольят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3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ргкомитет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укина Ирина Васильевна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мэра по социальным вопросам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редседатель оргкомитет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лена Эдуардовна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уководитель департамента культуры мэрии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ргкомитет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ыка Игорь Николаевич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меститель мэра – глава администрации Автозаводского района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мцев Сергей Семенович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меститель мэра – глава администрации Центрального района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ин Вадим Анатольевич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мэра – глава администрации Комсомольского райо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елев Дмитрий Валериевич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уководитель аппарата мэри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 Сергей Александрович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руководитель управления по организационной работе и связям с общественностью мэри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льгулин Григорий Владимирович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уководитель департамента финансов мэри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ин Вадим Александрович</w:t>
            </w:r>
          </w:p>
        </w:tc>
        <w:tc>
          <w:tcPr>
            <w:tcW w:w="57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уководитель департамента городского хозяйства мэри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симов Александр Николаевич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уководитель департамента здравоохранения мэри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гаев Хетаг Тазаретович</w:t>
            </w:r>
          </w:p>
        </w:tc>
        <w:tc>
          <w:tcPr>
            <w:tcW w:w="57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уководитель департамента потребительского рынка и предпринимательства мэри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нов Геннадий Федорович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уководитель департамента дорожного хозяйства, транспорта и связ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ов Виталий Владимирович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уководитель департамента общественной безопасности и мобилизационной подготовки мэри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гунов Вячеслав Александрович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ГУ «31 ОФПС по Самарской области» (по согласовани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ов Сергей Александрович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надзорной деятельности городского округа Тольятти и муниципального района Ставропольский (по согласовани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дилин Сергей Анатольевич</w:t>
            </w:r>
          </w:p>
        </w:tc>
        <w:tc>
          <w:tcPr>
            <w:tcW w:w="578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начальник Управления внутренних дел по городскому округу Тольятти, полковник полиции (по согласованию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true"/>
    </w:pPr>
    <w:rPr>
      <w:rFonts w:ascii="Arial" w:hAnsi="Arial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05:00Z</dcterms:created>
  <dc:creator>User</dc:creator>
  <dc:description/>
  <cp:keywords/>
  <dc:language>en-US</dc:language>
  <cp:lastModifiedBy>пользователь</cp:lastModifiedBy>
  <dcterms:modified xsi:type="dcterms:W3CDTF">2012-03-01T05:07:00Z</dcterms:modified>
  <cp:revision>4</cp:revision>
  <dc:subject/>
  <dc:title>Приложение</dc:title>
</cp:coreProperties>
</file>