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94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мэри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 Тольят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.02.2012 г. № 573-п/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подготовке и проведению празднования Масленицы в 2012 г. на территор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880"/>
        <w:gridCol w:w="2117"/>
        <w:gridCol w:w="3960"/>
      </w:tblGrid>
      <w:tr>
        <w:trPr>
          <w:tblHeader w:val="true"/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езульта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остиж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го результ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blHeader w:val="true"/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оргкомитета по подготовке и проведению праздн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слениц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в установленные срок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подгото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эра  по социальным вопросам Кочукина И.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 мэри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узнецова Е.Э.)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с органами государственной власти, организациями по подготовке и проведению мероприятий на территории райо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в установленные срок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подгото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и мэра - главы администраций район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ыка И.Н., Крымцев С.С.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ин В.А.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подготовки и проведения празднования Масле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СМИ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ртале мэрии путем рассылки по электронной базе адресов, публикации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ь период подготовк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итель управления по организационной работе и связям с общественностью мэ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С.А.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ие с правоохранительными органами, органами Государственного пожарного надзора и Государственной противопожарной службой при подготовке и во время проведения празднования Маслениц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за соблюдением норм и правил пожарной безопасности в местах проведения празднования Масле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авопорядка и безопасности гражда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 подготов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ую очистку от мусора и снега мест проведения массовых мероприятий, вывоз мусо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становку столба для проведения игровой программы на Центральной площ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электропитание, электроподключение и организацию дежурств электриков в период проведения массовых праздничны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культуры и отдыха Комсомольского района, площадь мкр. Федоровк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Денисова микр. Поволжский Центральная площад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ДЦ «Русич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проведения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6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мэрии (Ерин В.А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у пассажирского транспорта в период проведения массовых праздничных мероприятий и после их оконч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Центральной площади от сне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горы из снега для установки и сжигания чучела «Зимы» на Центральной площ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ить ограждение по периметру горы, ограничить доступ и обеспечить безопасность граждан на период подготовки и проведения мероприятия  и во время сжигания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род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площад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проведения меропри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дорожного хозяйства, транспорта и связи мэр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анов Г.Ф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ю праздничной торговли в местах проведения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у и проведение Городского конкурса на лучшее приготовление блин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ку биотуалетов в местах проведения массовых мероприяти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формление перетягами,  размещение  рекламных афиш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площадь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культуры и отдыха Комсомоль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арк развлечений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Денисова мкр. Поволжский, сквер ДЦ «Русич», площадь мкр. Федоро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10.00 до 16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требительского рынка и предпринимательства мэрии (Тагаев Х.Т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атрализованной программы «Как на масляной неделе в потолок блины летели»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жже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арк развлечений» Автозавод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.Фрунзе,1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хват 4000 челове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.00 до 15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эра - глава администрации Автозаводского района Ладыка И.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праздничного мероприятия «Проводы русской зимы»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жже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мероприятия на площадке рынка «Приморск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. Степана Разина,9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2000 челове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5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эра - глава администрации Автозаводского района Ладыка И.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праздничного мероприятия «Детская  Масленица»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ига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я на площади пере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цом детского и юношеского творч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. Разина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250 чел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3.00 до 13.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разования мэр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инская Е.О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театрально-развлекательной программы "Солнышко красно - гори,  гори ясно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мероприятия «Ярмарка ремесел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жже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 на Центральной площ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6000 челове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5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культуры мэр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узнецова Е.Э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концертно- развлекательной программы «Прощеное воскресенье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жже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 на спортивной площа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 № 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. Л.Толстого,26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1000 челове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5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епутат Самарской Губернской Думы    (Дуцев В.И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еатрализовано-игрового представления «Широкая Масленица»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жже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 в Парке культуры и отдыха Комсомоль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. Чайкиной,36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4000 челове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4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культуры мэр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узнецова Е.Э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 театрализовано-концертной программы «Госпожа Масленица, сударыня Масленица»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жже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ДЦ «Русич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сова,10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хват 4000 челове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6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амарской Губернской  Думы (Дуцев В.И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программы «Прощай, Масленица»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жже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я на площади микрорайона Фёдоро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800 челове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.00 до 13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амарской Губернской Думы  (Дуцев В.И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атрализовано-игровой программы «Душа моя, Масленица»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жжение чуч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мероприятия на площади микрорайона Поволж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хват 4000 человек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0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4.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 мэр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узнецова Е.Э.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 и мобилизационной подготовки мэрии (Денисов В.В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lang w:val="pl-PL"/>
    </w:rPr>
  </w:style>
  <w:style w:type="paragraph" w:styleId="Style16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05:00Z</dcterms:created>
  <dc:creator>User</dc:creator>
  <dc:description/>
  <cp:keywords/>
  <dc:language>en-US</dc:language>
  <cp:lastModifiedBy>пользователь</cp:lastModifiedBy>
  <cp:lastPrinted>2012-02-15T07:28:00Z</cp:lastPrinted>
  <dcterms:modified xsi:type="dcterms:W3CDTF">2012-03-01T05:09:00Z</dcterms:modified>
  <cp:revision>4</cp:revision>
  <dc:subject/>
  <dc:title>УТВЕРЖДЕН</dc:title>
</cp:coreProperties>
</file>