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1.2013 г. № 277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5.2009 г. № 1190-п/1 «Об утверждении Перечня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городского округа Тольятти,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льзование субъектам малого и среднего предпринимательств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рганизациям, образующим инфраструктуру поддержк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 предпринимательства»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исполнения п. 23 поручения Президента Российской Федерации по реализации Послания Президента Российской Федерации Федеральному собранию Российской Федерации от 30.11.2010 г., с учетом решения Межотраслевого совета при мэрии городского округа Тольятти по выработке рекомендаций по управлению муниципальным имуществом, находящимся в собственности городского округа Тольятти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 о владение и (или) 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: Приложение изложить в новой редакции согласно Приложению к настоящему 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лексеев А.А.) в течение трех дней с даты принятия настоящего постановления опубликовать настоящее постановление в газете «Городские ведомости» и разместить его на официальном портале мэрии городского округа Тольятти.</w:t>
      </w:r>
    </w:p>
    <w:p>
      <w:pPr>
        <w:pStyle w:val="2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ab/>
        <w:t>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47:00Z</dcterms:created>
  <dc:creator>пользователь</dc:creator>
  <dc:description/>
  <cp:keywords/>
  <dc:language>en-US</dc:language>
  <cp:lastModifiedBy>пользователь</cp:lastModifiedBy>
  <cp:lastPrinted>2013-01-28T15:22:00Z</cp:lastPrinted>
  <dcterms:modified xsi:type="dcterms:W3CDTF">2013-01-29T11:47:00Z</dcterms:modified>
  <cp:revision>2</cp:revision>
  <dc:subject/>
  <dc:title> </dc:title>
</cp:coreProperties>
</file>