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04.2013 г. № 1223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от 20.09.2011 г. № 2853-п/1 «Об утверждении долгосрочной целевой программы «Переселение граждан из аварийного жилищного фонда</w:t>
      </w:r>
    </w:p>
    <w:p>
      <w:pPr>
        <w:pStyle w:val="Normal"/>
        <w:jc w:val="center"/>
        <w:rPr/>
      </w:pPr>
      <w:r>
        <w:rPr>
          <w:sz w:val="28"/>
          <w:szCs w:val="28"/>
        </w:rPr>
        <w:t>в городском округе Тольятти» на 2011-2013 годы»</w:t>
      </w:r>
    </w:p>
    <w:p>
      <w:pPr>
        <w:pStyle w:val="Normal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jc w:val="center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целях эффективной реализации мероприятий по переселению граждан из аварийного жилищного фонда в городском округе Тольятти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долгосрочную целевую программу «Переселение граждан из аварийного жилищного фонда в городском округе Тольятти» на 2011-2013 годы», утвержденную  постановлением мэрии городского округа Тольятти от 20.09.2011 г.  № 2853-п/1 (газета «Городские ведомости», 2011 г., № 104 от 22 сентября;  2012 г., № 2 от 14 января; № 47 от 12 мая; № 104 от 25 сентября;  2013 г.,  № 3 от 18 января)  (далее – Программа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В Паспорте Программы столбец 2 строки «Объемы и источники финансирования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рограммы в 2011-2013 годах составит 104145,7 тыс. рублей  из бюджета городского округа Тольятти, в том чис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1 году – 60816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12 году – 38281,7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оду – 5048,0 тыс. руб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4 Программы «Целевые показатели Программы»  таблицу «Показатели непосредственного результата» дополнить строкой 10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992"/>
        <w:gridCol w:w="884"/>
        <w:gridCol w:w="850"/>
        <w:gridCol w:w="743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по годам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следование строительных конструкций жилого дома, расположенного по адресу: г. Тольятти, Комсомольский район, ул. Никонова. 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Раздел 5 Программы «Обоснование ресурсного обеспечения Программы» изложить в следующей редакции: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«Объем финансирования, необходимый для реализации мероприятий Программы за счёт средств бюджета городского округа Тольятти  составляет 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104145,7 тыс. рублей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1 году – 60816,0 тыс. ру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2 году – 38281,7 тыс. ру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оду – 5048,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будет осуществляться при утверждении в бюджете городского округа Тольятти расходов на реализацию мероприятий Программы.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 таблице «Перечень мероприятий долгосрочной целевой программы и финансовые затраты на их реализацию» приложения 1 к Программ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4.1. В пункте 1.1.3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13 цифру «1800,0» заменить цифрой «1700,0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14 цифру «1800,0» заменить цифрой «1700,0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18 цифру «1800,0» заменить цифрой «1700,0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4.2. В пункте 1.1.4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13 цифру «2700,0» заменить цифрой «2800,0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14 цифру «2700,0» заменить цифрой «2800,0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18 цифру «2700,0» заменить цифрой «2800,0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3. Дополнить пунктом 2.5 в редакции согласно Приложению к настоящему постановл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4.4. В строке «Всего по задаче 1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13 цифру «0,0» заменить цифрой «165,0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14 цифру «0,0» заменить цифрой «165,0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18 цифру «5460,0» заменить цифрой «5625,0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4.5. В строке «ИТОГО финансовых затрат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13 цифру «4883,0» заменить цифрой «5048,0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14 цифру «4883,0» заменить цифрой «5048,0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в графе 18 цифру «103980,7» заменить цифрой «104145,7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городского округа Тольятти (Алексеев А.А.)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по строительству и земельным ресурсам Харитонова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эр  </w:t>
        <w:tab/>
        <w:tab/>
        <w:tab/>
        <w:tab/>
        <w:tab/>
        <w:tab/>
        <w:tab/>
        <w:tab/>
        <w:tab/>
        <w:t xml:space="preserve">                  С.И. Андр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Bitstream Vera Sans;Arial"/>
      <w:sz w:val="24"/>
      <w:szCs w:val="24"/>
      <w:lang w:bidi="ar-SA"/>
    </w:rPr>
  </w:style>
  <w:style w:type="character" w:styleId="1">
    <w:name w:val=" Знак Знак1"/>
    <w:basedOn w:val="Style14"/>
    <w:qFormat/>
    <w:rPr>
      <w:rFonts w:ascii="Times New Roman" w:hAnsi="Times New Roman" w:cs="Bitstream Vera Sans;Arial"/>
      <w:sz w:val="24"/>
      <w:szCs w:val="24"/>
      <w:lang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4:45:00Z</dcterms:created>
  <dc:creator>sokol</dc:creator>
  <dc:description/>
  <cp:keywords/>
  <dc:language>en-US</dc:language>
  <cp:lastModifiedBy>пользователь</cp:lastModifiedBy>
  <cp:lastPrinted>2013-03-15T13:03:00Z</cp:lastPrinted>
  <dcterms:modified xsi:type="dcterms:W3CDTF">2013-04-18T04:45:00Z</dcterms:modified>
  <cp:revision>2</cp:revision>
  <dc:subject/>
  <dc:title>мэрия городского округа Тольятти</dc:title>
</cp:coreProperties>
</file>