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2 г. № 3725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02.2012 г. № 317-п/1 «Об утверждении показателей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а финансово-хозяйственной деятельности муниципальных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городского округа Тольятти на 2012 год» 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14.11.2002 г. № 161-ФЗ                «О государственных и муниципальных унитарных предприятиях», в соответствии с решением Думы городского округа Тольятти от 15.02.2006 г. № 361 «Об утверждении Положения о порядке создания, управления, реорганизации и ликвидации муниципальных унитарных предприятий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 xml:space="preserve">от 08.02.2012 г. № 317-п/1 «Об утверждении показателей плана финансово-хозяйственной деятельности муниципальных предприятий городского округа Тольятти  на 2012 год» изменения, изложив Приложение к постановлению в новой редакции согласно Приложению к настоящему постановлению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Департаменту экономического развития мэрии (Богданов Д.Ю.) довести утвержденные показатели плана финансово-хозяйственной деятельности до муниципальных предприятий городского округа Тольятти, отраслевых (функциональных) органов мэри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3. Руководителям муниципальных предприятий привести в соответствие пл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-хозяйственной деятельности на 2012 год на основе утвержденных показателей плана финансово-хозяйственной деятельности муниципальных предприятий городского округа Тольятти </w:t>
        <w:br/>
        <w:t xml:space="preserve">на 2012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Мэр                                                                                                        С.И.Андре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07:00Z</dcterms:created>
  <dc:creator>User</dc:creator>
  <dc:description/>
  <cp:keywords/>
  <dc:language>en-US</dc:language>
  <cp:lastModifiedBy>пользователь</cp:lastModifiedBy>
  <cp:lastPrinted>2012-12-26T14:06:00Z</cp:lastPrinted>
  <dcterms:modified xsi:type="dcterms:W3CDTF">2012-12-28T09:07:00Z</dcterms:modified>
  <cp:revision>2</cp:revision>
  <dc:subject/>
  <dc:title>ПОСТАНОВЛЕНИЕ</dc:title>
</cp:coreProperties>
</file>