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20.10.2009 г. № 9661-р/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ка разработки и утвержд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х регламентов исполн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функций (предоставления муниципальных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распоряжения мэрии городского округа Тольятти </w:t>
        <w:br/>
        <w:t xml:space="preserve">от 13.07.2009 г. № 6693-р/1 «О разработке административных регламентов исполнения муниципальных функций (предоставления муниципальных услуг) мэрией городского округа Тольятти», руководствуясь Постановлением Правительства Российской Федерации от 11.11.2005 г. № 679 «О порядке разработки и утверждения административных регламентов исполнения государственных функций (предоставления государственных услуг)», Уставом городского округа Тольятт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твердить прилагаемый Порядок разработки и утверждения административных регламентов исполнения муниципальных функций (предоставления муниципальных услуг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мэра по правовым и организационным вопросам – руководителя аппарата мэрии Мелехину Г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  </w:t>
        <w:tab/>
        <w:t>А.Н.Пу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3:28:00Z</dcterms:created>
  <dc:creator>Пользователь</dc:creator>
  <dc:description/>
  <cp:keywords/>
  <dc:language>en-US</dc:language>
  <cp:lastModifiedBy>пользователь</cp:lastModifiedBy>
  <cp:lastPrinted>2009-10-19T15:52:00Z</cp:lastPrinted>
  <dcterms:modified xsi:type="dcterms:W3CDTF">2009-10-23T06:13:00Z</dcterms:modified>
  <cp:revision>16</cp:revision>
  <dc:subject/>
  <dc:title>ПРОЕКТ </dc:title>
</cp:coreProperties>
</file>